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+�++#� Computerkommunikatio #+�#��� Prozesskommunikatio #+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++#  Buerorationalisierun�  #+�#�� �Laborautomatisierun</w:t>
      </w:r>
      <w:r>
        <w:rPr/>
        <w:t>砠�</w:t>
      </w:r>
      <w:r>
        <w:rPr/>
        <w:t>#+�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++++#  Rechnerkabinette #++++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T e c h n i s c h e   D o k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A N D B U C H -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ntwicklungsziele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insatzmerkmale  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Hardwaregrundlage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Installationsprinzip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Systemschnittstellen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Applikationen          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&gt;# Entwicklungsperspektive #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enieurhochschule fuer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� Robotro� Bueromaschinenwer� "Erns� Thaelm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emmerd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 :#  Ok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Rechte vorbehalten, insbesondere Vervielfaeltig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OM-LAN-Entwick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-Ing. Goede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ransportsystem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urf der Applikation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entwick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leitung SCOM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psch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Gatz,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ransportsystem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kation File-Transfer N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Steiniger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Print-Server  P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Datenbank     DA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kation Pruefsoftware LAN-TE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File-Transfer 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Netz-Url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Elektronische Post EP.COM, U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Elektronischer Kalender EK.COM, U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en Computerl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ruse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kation        SERV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Tool-Box fuer PASCAL 880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programm fuer SCOM-Applikation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N-IN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M-FORTH-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infeldt,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Post      EP.COM, U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Kalender EK.COM, U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Chmi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C-Bibliothek       SCOM-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abunde,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-Applikationen      LAN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     LANC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tibilitaetssicherung zum Proj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nsteintegrierte� Digitale� Kommunikationssystem (DDK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HS W/W Sektion Schiff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dustriell� Ueberfuehrun� de� Loesun� SCOM-LA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171�� un� PC-1715� erfolgt� seiten� des VEB Robotro� B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Leitun� v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.-Ing� Koerper,W�    Bereic� E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nschrift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-Ing.   Goede  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Steiniger       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ruse           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.-Ing. Kleinfeld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Chmiela         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Information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Gatz   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CAD/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epsch 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ktorat WGB/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eic�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Klabunde        IH f. See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-Wagner-Str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ktion Schiffs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senschaftsbere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iffselektronik/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30 Rostock-Warnemu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haltsverzeichn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 Vorwort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Lokale Kommunikationssysteme fuer die Mi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entechnik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Warum das aufwandsoptimierte "low-cost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LAN ?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Verallgemeinertes Hardwarekonzep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LAN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SCOM-LAN-Hardwar� 1715(W)-NIU-IFS� fue� 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 171� un� P� 1715W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SCOM-LAN-Hardware NANOS-NIU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1520-Systeme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Das SCOM-Transportsystem NIOS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  Allgemeine Gesichtspunkte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Eigenschaften des SCOM-Transportsystems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Uebersichtsdarstellung zum Standard-SCOM-NIOS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 Beschreibung der Schnittstellenparameter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. Beschreibung der NIOS-Dienste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. Das Senden und Empfangen von Dateneinheiten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. Zusammenfassung der Standard-NIOS-Dokumentation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  Besonderheiten des erweiterte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M-NIOS(E)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Beschreibung der Schnittstellenerweiterung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2��Beschreibun�de�i�SCOM-NIOS(E��zusaetzl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tehende� Uebertragungsdienste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Modifizierung der Operationen FCRX und FCTX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��Di�zusaetzliche�SCOM-NIOS(E)-Funktione�z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leunigte� Datenaustausch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    Bereitstellung der Module SCOM-NIO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E)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    Die Zugriffsverfahren des SCOM-NIOS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  Die wahlfreien Zugriffstechni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  Zentralisierte Medienzuteilung im SCOM-NIOS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Rahmenprotokoll fuer die Einl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sdiensten im SCOM-LAN (ARP)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 Protokollinhalt des ARP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 Master- und Slaveprotokolle in SCOM-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diensten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 Belegte Applikationsschluessel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SCOM-LAN-Applikationen in der Uebersicht....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 Anlage 1......................................7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 Anlage 2.....................................10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Bild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vorliegend� Dokumentationsmateria� is� al� Handbu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� Informatio� uebe� da� lokal� Mikrorechner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mmunikationssyste� SCOM-LA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� de� IH� Warnemuende/Wustro� i� Direktora� Wis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liche� Geraeteba� un� Rechentechni� entwickelt� L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 wurd� i� gemeinsame� Arbei� mi� Vertreter� de� 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ro� Bueromaschinenwer� "Erns� Thaelmann� Soemmerd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�-171� un� de� P�-1715� i� di� industriell� Fer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� wurd� a� de� IH� auc� di� SCOM-Baugrupp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� fue� modular� K1520-Systeme�� Di� Produk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trie� diese� Variant� erfolg� i� VE � DVZ/EP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st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nkompliziert� kostenguenstig� Installatio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� Hardwareprinzi� gestatte� un� motiviere� weite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� Implementierungs#arbeite� de� SCOM-LAΠ au</w:t>
      </w:r>
      <w:r>
        <w:rPr/>
        <w:t xml:space="preserve">栠 </w:t>
      </w:r>
      <w:r>
        <w:rPr/>
        <w:t>an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spezifische� Geraete#hardware�� wi� intelligent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� Prozess#peripheri� ode� di� Beruecksichtigun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�� Gerad� fue� de� 16-bit-Personalcomputer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� di� 8-bit-Streck� al� Grundlag� eine� intellig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peripheri� dient�� wir� di� Uebernahm� de� SCOM-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- un� Softwarekonzept� beguens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punk� de� SCOM-LAN-Entwicklun� wa� di� Bereit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leistungsfaehige� Kommunikationsschnittstell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� eine� Transportsystem� unte� Zugrundeleg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-cost"-Hardwar� fue� da� Netzwerkinterfac� al� auc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Installationsausfuehr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fuehrlich� Darstellun� de� Softwarepaket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de� Ausgangspunk� fue� individuell� Netzwerk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n beim Anwen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rgestellte� Applikationsbeispiel� betreffe� aller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� zu� praktische� Nutzun� de� SCOM-LAN�� Si� erh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Anspruc� au� vordergruendig� Anwendungsgebiet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� befinde� sic� ein� Literaturzusammenstell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gebie� de� lokale� Rechnernetze�� di� al� Hilf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� fuer die Einarbeitung z� seh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LAΠ unterlieg� unte� Beruecksichtigun� de� bleib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󠠠 eine� "low-cost"-Vernetzungsvariant</w:t>
      </w:r>
      <w:r>
        <w:rPr/>
        <w:t xml:space="preserve">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� Weiterentwicklung�� Deshal� sin� Aender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aenzunge� de� Dokumentationsaussage�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inne�� das� Soft- un� Hardwareapplikatione� a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Einrichtunge� ne� entstehe� un� breite� g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oen#nen� bleib� di� vorliegend� Dokumentatio� unv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end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to� bittet�� durc� Hinweis� un� Entwicklungsin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zu� SCOM-LA� a� de� Abrundun� un� Aktualisi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� Material� Antei� z� nehme� un� zu� Koordin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Anwendungsinitiative� bei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 den 1.9.87                     B. Go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 Lokale Kommunikationssysteme fuer die Mikrorech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lg� de� stuermische� Entwicklun� de� Mikroelektron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70e� Jahre� bi� zu� Gegenwar� stehe� heut� klei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� Mikrocompute� fue� eine� breite� Nutz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sonder� revolutionierend� Merkma� diese� Techni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� is� ih� unmittelbare� Einflus� au� neu� Arbei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gestaltunge� i� nahez� alle� Bereiche� de� Volkswi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��� Rechentechnisch</w:t>
      </w:r>
      <w:r>
        <w:rPr/>
        <w:t xml:space="preserve">堠 </w:t>
      </w:r>
      <w:r>
        <w:rPr/>
        <w:t>Leistun� direk� un� a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� Applikatio� bezoge� mi� hohe� Komfor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�� is�  da� dominierend� Zie� de� u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euchliche� Begriffe� "Personalcomputer"��� "PC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beitsplatzcomputer� gefuehrte� Geraetetechnik�� Zuneh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e� Personalcompute� nich� nu� al� persoen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mitte� verwendet��  sonder� auc� fue� di� Proz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arbeitun� eingesetzt�� De� hoh� Standardisi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�� de� PC'� de� 8-Bit- un� 16-Bit-Generatio� aufwei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reck� sic� nebe� de� Geraeteinterface� un� de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zunehmen� auc� au� Anwenderloesungen�� d.h� de� F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nwendersoftwar� einschliesslic� ihre� Bedienoberfla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lloesunge� mi� Personalcomputer� sin� jewei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sslich� Nutzun� lokale� Peripherie� ode� de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Interface� (z.B�� V.24,IFSS�� gekennzeichnet�� Nach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Einzelloesunge� beherrsch� werden�� sin� weiter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� de� Computeranwendun� vo� alle� durc� eine� effek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 Rechnerverbun� z� erreichen�� A� di� Stell� element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verbindunge� ode� CPU-Buskopplunge� trete� Mehrpunkt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mi� eine� hohe� Mas� a� Flexibilitae� un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tskompatibilitaet�� Einig� dominierende�� sic� teil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neidend� Ziel� bzw�� Moeglichkeite� de� Computer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un� lasse� sic� i� folgende� Punkte� auf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kollektiv� koordiniert� Nutzun� staendi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.U. verteilter Datenbesta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� schnell� un� problemlos� Austausc� vo D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� verschiedene� Arbeitsstationen�� auc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� unterschiedliche� 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gemeinsam� Nutzun� zentralisierte� Peripherie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stleistungsfunktionen��� wi� beispielsweis� Druck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skunftsdiens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nahez� stufenlos� Konfigurierbarkei� vo� raeum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ilte� intelligente� I/O-Einheite� un� PC'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erte� un� flexible� Gesamtsystem� gerad� fue� di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- un� Industrie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</w:t>
      </w:r>
      <w:r>
        <w:rPr/>
        <w:t xml:space="preserve">堠 </w:t>
      </w:r>
      <w:r>
        <w:rPr/>
        <w:t>Verteilun� vo globalen��� z.T��� oeffen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slinie� ode� Dienste wi</w:t>
      </w:r>
      <w:r>
        <w:rPr/>
        <w:t xml:space="preserve">堠� </w:t>
      </w:r>
      <w:r>
        <w:rPr/>
        <w:t>gl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��� Datenbank- ode� Fernjobfunktione� au� ei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� E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� Schaffun� geeigneter� Voraussetzunge� fu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�     Auslastun� kostenintensive� Geraete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� Drucker�� Plotter�� Massenspeicher�� Grafik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-di� potentiel� bessere� Moeglichkeite� de� Datensch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forderungen� di� dies� Applikationsfelde� unte� Ei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un</w:t>
      </w:r>
      <w:r>
        <w:rPr/>
        <w:t xml:space="preserve">砠 </w:t>
      </w:r>
      <w:r>
        <w:rPr/>
        <w:t>de� konkre� vorhandene� Geraetetechni� 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loesun� eine� Verbundsystem� stellen�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ssers� differenziert�� Leistungsfaehig�  PC'�  de� 16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� 32-bit-Techni� bi� z� einfache�  Datenerfass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�� I/O-Intervall� vo� Mikrosekundenbereic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ordnun� vo� Minute� un� daruebe� hinau� best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reit� diese� Spekt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dominier� de� Standard-Pà i� seine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klassen�� Ausbaustufe� un� Ausfuehrungsforme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meh� al� universelle� Ker� de� Informationsv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e� Bereiche� de� Computer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ih� gil� es�� rationell� Kommunikationsloesun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�� die� bezoge� au� ei� abgesteckte� Applikationsf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reifend� anwendungsneutral� Eigenschafte� aufw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di</w:t>
      </w:r>
      <w:r>
        <w:rPr/>
        <w:t xml:space="preserve">堠 </w:t>
      </w:r>
      <w:r>
        <w:rPr/>
        <w:t>sic� au� ander� intelligent</w:t>
      </w:r>
      <w:r>
        <w:rPr/>
        <w:t xml:space="preserve">堠 </w:t>
      </w:r>
      <w:r>
        <w:rPr/>
        <w:t>Geraete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el� adaptiere�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chnerverbun� mittel� de� Techni� un� Techno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� Rechnernetz� (engl� Loca� Are� Network� LA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einfache� Installationsstrukture� is� heu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� Method� be� de� Bereitstellun� vo� Baust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esunge� verteilte� Informationsverarbeit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zeichnun� "lokale� Netz� beschreib� ei� Daten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ssystem�� welche� eine� Anzah� vo� unabhaengig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� wi� Rechne� ode� sonstig� programmierbar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� ein� zumeis� partnerschaftlic� orientiert� 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� hohe� Datenrat� au� relati� begrenzte� geogra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e� ermoe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lokal</w:t>
      </w:r>
      <w:r>
        <w:rPr/>
        <w:t xml:space="preserve">堠 </w:t>
      </w:r>
      <w:r>
        <w:rPr/>
        <w:t>Rechnerkommunikationssystem</w:t>
      </w:r>
      <w:r>
        <w:rPr/>
        <w:t xml:space="preserve">堠 </w:t>
      </w:r>
      <w:r>
        <w:rPr/>
        <w:t>werde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de� dezentrale� Datenverarbeitungskapazitae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� de� integrale� un� zweckdienliche� Zusammenwirk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einheite� (PC's��� Maschinen�� Ausruestung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ierun� un� Automatisierun� eine� Gesamtproz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t�� Dabe� kan� de� real� Datendurchsat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teilnehmer� durchau� deutlic� unterhal� de� inte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lusse� de� Verarbeitungsstatione liegen��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� Beispie� is� da� Fernjob-Prinzip� be� de� si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� de� Transferaktione� auf� Kommandos�� Argumen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</w:t>
      </w:r>
      <w:r>
        <w:rPr/>
        <w:t xml:space="preserve">堠 </w:t>
      </w:r>
      <w:r>
        <w:rPr/>
        <w:t>beschraenkt��� di� Anwendungspotenze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� durc� di� Intelligen� un� di� Arbeitsgeschwind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� de� Ressourcencomputer� bestimm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� kan� di� Forderun� nac� eine� vergleich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ordnun� zwische� LAN-Kommunikatio� un� Compute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urchsat� anstehen�� wen� de� Netzwerkdatenaustau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� de� betriebssysteminterne� un</w:t>
      </w:r>
      <w:r>
        <w:rPr/>
        <w:t xml:space="preserve">䠠 </w:t>
      </w:r>
      <w:r>
        <w:rPr/>
        <w:t>speicheror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 Datenflusse� direk� eingeordne� wird��� So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klasse sin� unte� de� Bezeichnun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ode� weitergehen� al� verteilte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bekann� gewo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� vo� de� aufgezeigte� Motive� un� Moe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Vernetzun� vo� moderne� PC- un� Geraetetechni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� unter� Anwendungsklass� vo Kommunikation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unge� da� Syste� SCOM-LA� entwickelt�� Di� Bezei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er� Anwendungsklasse� bezieh� sic� au� Anforderung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nuebertragungskapazitaet�� nich� abe� zwangslaeu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 Anwendung selb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rum das aufwandsoptimierte low-cost-System SCOM-L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LAΠ is� di� Abkuerzun� fue� #S#ubcommunication-#L#oc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A#rea-#N#etwork�� Ei� Grosstei� de� Vernetzungsproblem� be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au� kleiner� Komplexe� bestehen� au� � bi� 1� PC'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e� Hardwareeinheiten� Seh� of� werde� di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l</w:t>
      </w:r>
      <w:r>
        <w:rPr/>
        <w:t xml:space="preserve">堠 </w:t>
      </w:r>
      <w:r>
        <w:rPr/>
        <w:t>durc� langsam� Endgeraet� entscheiden</w:t>
      </w:r>
      <w:r>
        <w:rPr/>
        <w:t xml:space="preserve">䠠 </w:t>
      </w:r>
      <w:r>
        <w:rPr/>
        <w:t>chara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ier� (z.B��� zentralisierte� Drucker�� Maschinen#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���� langsam</w:t>
      </w:r>
      <w:r>
        <w:rPr/>
        <w:t xml:space="preserve">堠 </w:t>
      </w:r>
      <w:r>
        <w:rPr/>
        <w:t>Messwerterfassungseinheite� u.ae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stell� sic� be� eine� Reih� vo� Aufga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� nac� eine� sinnvolle� Abstimmun� dezentral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ungsprozess� un� LAN-gestuetzte� Ablaeuf� so� d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kommunikatio� z� eine� vergleichsweis� unkri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� wir� (z.B�� Verteilun� vo� Date� a� Dialog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 de� Basi� intelligente� Terminals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geben� fue� ein� Beruecksichtigun� vo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gsprinzipie� sin� Entscheidungsfaell� zwis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job-Prinzi� un� de� Applikatio� virtuelle� LAN-zentr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� �� di� voelli� unterschiedlich� An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e� Kommunikationsdurchsat� stellen��� jedoc</w:t>
      </w:r>
      <w:r>
        <w:rPr/>
        <w:t xml:space="preserve">蠠 </w:t>
      </w:r>
      <w:r>
        <w:rPr/>
        <w:t>grund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beid� geeigne� sind�� identisch� Anwender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unterschiedlich� Ar� z� lo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� Massenspeicherperipherie�, wi� Hard-Disk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eine� temporaere� Datendurchsat� vo� � Mbit/� (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� Di� ueblich� Druckerausgab� lieg� deutlic� zwe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� Groessenordnunge� darunter�� Da� heisst�� selb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</w:t>
      </w:r>
      <w:r>
        <w:rPr/>
        <w:t xml:space="preserve">堠� </w:t>
      </w:r>
      <w:r>
        <w:rPr/>
        <w:t>betriebssystemorientiert</w:t>
      </w:r>
      <w:r>
        <w:rPr/>
        <w:t xml:space="preserve">堠� </w:t>
      </w:r>
      <w:r>
        <w:rPr/>
        <w:t>Erweiterun</w:t>
      </w:r>
      <w:r>
        <w:rPr/>
        <w:t xml:space="preserve">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streck� vo� Personalcomputer� unte� Nutzun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Ressource� unterstreich� de� differenzierte� A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ungskatalo� a� Rechnerkommunikationsloesunge� deutlich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weitere� gewichtige� Aspek� is� di� Tendenz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ehmen</w:t>
      </w:r>
      <w:r>
        <w:rPr/>
        <w:t xml:space="preserve">䠠 </w:t>
      </w:r>
      <w:r>
        <w:rPr/>
        <w:t>dezentra� anfallend� Informationsmenge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ntra� verarbeite� werden�� Da� bedeutet� au� di� Loe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gen�  i� Mitte� ei� Absinke� de� Kommunikationsumfan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  <w:r>
        <w:rPr/>
        <w:t xml:space="preserve">ᠠ </w:t>
      </w:r>
      <w:r>
        <w:rPr/>
        <w:t>di� Datenstrukture� durc</w:t>
      </w:r>
      <w:r>
        <w:rPr/>
        <w:t xml:space="preserve">蠠 </w:t>
      </w:r>
      <w:r>
        <w:rPr/>
        <w:t>Vorverarbeitun</w:t>
      </w:r>
      <w:r>
        <w:rPr/>
        <w:t xml:space="preserve">砠 </w:t>
      </w:r>
      <w:r>
        <w:rPr/>
        <w:t>gez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chte� werde� koennen�� Of� nehme� Echtzeitan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e� Gra� de� Informationsbearbeitun� a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ich� de� i� breite� Nutzun� befindlich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(i� de� Rege� Single-Task� Single-User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in� Reih� vo� Anwendungen�� be� dene� di� zeitw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un� de� Host-CP� durc� di� Erledigun� vo� Daten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ufgabe� nich� negati� in� Gewich� fa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nzep� de� SCOM-LA� unterstuetz� deshal� be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uvariant� de� prozessorlose� un� dami� hardwaremi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te� Netzwerkinterface� inde� dennoc� durc� ein� gezi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sentwicklun</w:t>
      </w:r>
      <w:r>
        <w:rPr/>
        <w:t xml:space="preserve">砠 </w:t>
      </w:r>
      <w:r>
        <w:rPr/>
        <w:t>a di</w:t>
      </w:r>
      <w:r>
        <w:rPr/>
        <w:t xml:space="preserve">堠 </w:t>
      </w:r>
      <w:r>
        <w:rPr/>
        <w:t>Host-CPՠ�  weitest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unkritisch� Anforderunge� un� dies� nu� i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� Kommunikationsbereitschaf� gestell� werden� Zus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zugrundegelegte� Installationsbasi� biete� d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unte� Beruecksichtigun� de� Eigenschaft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SCOM-NIO� ein� kostenguenstig� Altern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� andere� LAN-Loe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ntscheidend� Entwicklungszie� de� SCOM-LA� best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aximierun</w:t>
      </w:r>
      <w:r>
        <w:rPr/>
        <w:t xml:space="preserve">砠 </w:t>
      </w:r>
      <w:r>
        <w:rPr/>
        <w:t>seine� Anwendungseigenschafte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� Nettodatendurchsatz�� Auswah� vo� Zugriffsmeth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hoh� Stoerfestigkei� auc� be� alternative� Med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at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l� Basissoftwar� is� da� SCOM-Transportsyste� NIOӠ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�� Nebe� de� prozessorlose� Ausfuehrungsfor� de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sin� durc� Einsat� de� ROM-faehige� 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SCOM-NIO� Ausbauvariante�  wi� intelligente� N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-Controlle� ode� LAN-Bo� moeglich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is� ei� gewisse� Spielrau� fue� di� Anpass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intelligen� a� da� Host-Syste� (� bi� ode� 1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a� Fremdrechentechni� au� de� Basi� eine� Stand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 (LAN-Box-Prinzip��� ode� durc</w:t>
      </w:r>
      <w:r>
        <w:rPr/>
        <w:t xml:space="preserve">蠠� </w:t>
      </w:r>
      <w:r>
        <w:rPr/>
        <w:t>Busada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ich� der Entwickler  is� SCOM-LA� nich� "da� LA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ein� fue� viele�� au� di� Kommunikationsleis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timmt�  Anwendunge� geeignet� Systemloesun� mi� ho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ekonomische� Akzept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aehig� Low-Cost-Loesunge� sin� ein� sinnvol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�  Komponent� i� hierarchisc� strukturierte� 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eistun� abgestufte� Kommunikationssystemen�� auc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un� eine� Diensteintegratio� vo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arte� wi� Bil� un� Sprach� i� uebergeordnete� Verb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� (/2.1/� /2.2/� /2.3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Hardware- un� Softwarekonzeptio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򠠠� intelligente򠠠 un</w:t>
      </w:r>
      <w:r>
        <w:rPr/>
        <w:t xml:space="preserve">䠠� </w:t>
      </w:r>
      <w:r>
        <w:rPr/>
        <w:t>nichtintellig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sskarte� fue� da� SCOM-LA� einkalkulie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Offenlasse� diese� Frag� be� de� Netzwerkplanun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� ei� positive� Preis-Leistungs#verhaeltnis�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punkt� de� SCOM-LAN-Einsatze� sin� Subkommun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i� Prozessnaehe� di� betriebsintern� Buero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Rechnerlabore� Dateiverwaltungssystem� u.a.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Hardwar� is� bereit� ausgefuehr� fue� de� P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�� PC-1715</w:t>
      </w:r>
      <w:r>
        <w:rPr>
          <w:rtl w:val="true"/>
        </w:rPr>
        <w:t>נ</w:t>
      </w:r>
      <w:r>
        <w:rPr/>
        <w:t xml:space="preserve"> </w:t>
      </w:r>
      <w:r>
        <w:rPr/>
        <w:t>vo� VE� Robotro� Bueromaschinenwer� "Er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elmann� Soemmerd� sowi� fue� modular� K1520-System�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5120� � 5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sfrage� zwische� einfache� low-cost-Loe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ndere� Netzwerkausfuehrunge� werde� vorzugsweis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ttelnd� Gateway-Knote� mi� zentrale� Protokollko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� (Ressourcenfunktion��  geloest��� u� de Vor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� Subloesunge� aufrech� z� erhalten�� Werd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� Netzwerkressourcen-Compute� (i� de� Reg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ruestete� PC��� al� Kommunikationsserve� nac</w:t>
      </w:r>
      <w:r>
        <w:rPr/>
        <w:t xml:space="preserve">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agsverfahre� ausgelegt�� s� kan� di� Inter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au� de� Basi� einheitliche� Applikationen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� Beispie� Mailboxdiens� ode� Filetransfer� erfolg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.1./    Barney, C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Speed-LAN� Chec</w:t>
      </w:r>
      <w:r>
        <w:rPr/>
        <w:t xml:space="preserve">렠 </w:t>
      </w:r>
      <w:r>
        <w:rPr/>
        <w:t>i� A� 10��� Dol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s, 10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.2./    Schwarz, 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ipne� kontr� etherne� fue� gross� un� kl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ktronik, 5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.3./    Kochar, V.; Brannon,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a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&amp; Elektronik, 4/19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Verallgemeinertes Hardwarekonzept des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llgemein� anwendungsneutral</w:t>
      </w:r>
      <w:r>
        <w:rPr/>
        <w:t xml:space="preserve">堠 </w:t>
      </w:r>
      <w:r>
        <w:rPr/>
        <w:t>Anschlussbild�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utze� de� SCOM-LA� vorfindet�� is� da� Transport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 (Bild A1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notwendige� Hardwarefunktionseinheite� lass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eine� funktionelle� Zuordnun� i� Rechner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� Mediumanschlus� un� Netzwerkinstallatio� aufte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ardwarekonzeptio� de� SCOM-LA� geh� vo� eine� Zusam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un� de� Netzwerkinterface� sowi� de� Mediumanschl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U� au� eine� Baugrupp� au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uslegun� de� Netzwerkinterfaceeinhei� (NIU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bstufun� zwische� nichtintelligente�- d.h�� prozes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- un� intelligente� Co-Prozessorvariant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� Bauforme� sin� hinsichtlic� ihre� Einsatzprofil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� z� betrachten�� Insbesonder� gebe� d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� Datendurchsatzanspruech� vo konsum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tatione� (Arbeitsplatzsystem�� PC�� E/A- Termina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station��� un� zentralisierte Ressourcen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ss� di� Koexisten� beide� Ausbaustufe� z�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ntwickelte� spezifische� Uebertragungs- un� 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� de� SCOM-Transportsystem� NIOS� da� al� Basissof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� fue� eine� universelle� hoehere� Kommunikations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� ist�� wurde� au� da� "low-cost"-Standardkonz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einfache�  prozessorlose� NI� ausgerichtet� u� be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Variant� ei� Maximu� a� Nutzungseigenschaf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Hardwareminimu� fue� di</w:t>
      </w:r>
      <w:r>
        <w:rPr/>
        <w:t xml:space="preserve">堠 </w:t>
      </w:r>
      <w:r>
        <w:rPr/>
        <w:t>Gestaltun</w:t>
      </w:r>
      <w:r>
        <w:rPr/>
        <w:t xml:space="preserve">砠 </w:t>
      </w:r>
      <w:r>
        <w:rPr/>
        <w:t>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einhei� wir� ein� Ergaenzungslogi� zu� klass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/U880-Peripheri� SI� angesehen�� Ausgangspunk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-Nutzun� bilde� di� Protokollunterstuetzun� i� de� sy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e� Betriebs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e� 3.� un� 3.� bringe� ein� Gegenueber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stufe� intelligente� un� nichtintelligente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Baustein� un� dere� Entwicklungsspezi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16-Bit-Standard-Pà wir� au� ein� Co-Prozes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� de� SCOM-NI� orientiert�� wobe� durc� ei� off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nzep� de� Gra� un� di� Ausfuehrun� de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� zu� Hostsyste� offengehalte� wird�� Da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NIO� is� i� de� Softwarebloc� de� C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einhei� (z.B�� add-in-Loesung� al� notwendig� Unterm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asiskommunikationsdienste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Ergaenzungsschaltun� au� de� Grundlag</w:t>
      </w:r>
      <w:r>
        <w:rPr/>
        <w:t xml:space="preserve">堠 </w:t>
      </w:r>
      <w:r>
        <w:rPr/>
        <w:t>de� SI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esse�� di� fue� all� Ausbauvariante� aufg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aetsbedingun� identisc� ausfalle� muss� erf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Auf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orientierte Empfangstaktsynchronisatio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tungstreiber und Leitungs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tiver Mediumanschluss ohne Speicherwirkung in der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utz- und Sicherungsmassnahmen (galvanische K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ung sowie Umgehungslogik bei Knotenab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uer alle Detailaufgabenstellungen gibt es eine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n Schaltungs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3.� verdeutlich� de� Sachverhal� de� Mediumanschlu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COM-Installation�� s� wi� e� i� de� nachst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� Beispielausfuehrunge� zugrund� geleg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inzi� is� typisc� fue� all� Topologien�� dere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vorschrif� au� de� Basi� vo� elektrische� Punkt-z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-Verkabelunge� gestalte� ist�� De� unidirektional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be� di� praktisc� einfachst� Installationsform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-Baugruppe� uebernehme� di� aktiv� Signalweiterl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ein� Zwischenschaltun� vo� Leitungsempfae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ssende� (Bilde� A1/2,A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� setz� da� Transportsyste� NIO� nu� de� Hal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kana� voraus� Dadurc� koenne� Topolo#giemodifikat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passive� ode� aktive� Bus� unidirek#tionale� aktive� 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Linientopologi� mi� getrennte� Sende- un� Emp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</w:t>
      </w:r>
      <w:r>
        <w:rPr/>
        <w:t xml:space="preserve">砠 </w:t>
      </w:r>
      <w:r>
        <w:rPr/>
        <w:t>ohn� Einschraenkunge� au� di� Funktion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beruecksicht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sondere� Merkma� de� Hardwarekonzept� is� de� Verz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Funktionsstufe� zu� Leitungskodierun� un� Dekod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anal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� sic� zu� Sicherun� vo� Zeitbezugsinformatione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� Funktionsschritt� werde� durc� de� Software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Ӡ i� Rahme� seine� Fehlersicherungsalgorithm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uenstige� Implementierungsbedingunge� de� SCOM-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echtzeitunkritisch�  Handhabun� de� Basissoftwarem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� SCOM-NIOӠ foerder� auc� ein� anwendungsori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tockun</w:t>
      </w:r>
      <w:r>
        <w:rPr/>
        <w:t xml:space="preserve">砠 </w:t>
      </w:r>
      <w:r>
        <w:rPr/>
        <w:t>de� Funktionsapparate� intelligente� 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gen�� Da� heisst�� das� de� typisch� Chara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intelligente� Netzwerkinterfaceeinhei� fu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� Einsatzzielsetzunge� u� Dienst� eine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erweiter� wird�� Dami� koenne�  hoeher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leistunge� au� de� Stuf� eine� universelle� Bas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� wi� zu� Beispie� eine� Prozessdatenmail#box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parallel� Dienst� bezoge� au� Hostroutine� ein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dnete� Nutzungseben� bereitgestell� werd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weiterer�� fue� de� Prozessnahbereic� besonder� inte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� Sonderfall�� is� di� SCOM-Portierun� au� kompak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board-Compute� mi� eine� Echtzeit#betriebssystemk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Echtzeitmonitor�� Si� sin� gegenuebe� de� Standard-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bgesetzt� Statione� aufzufassen�� di� nebe� ein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-Prozessanschlus� ein� Vorverarbeitun� bzw�� ein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ichtun�  vornehme� koen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fue� di� dezentral� Prozessdatenerfass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� </w:t>
      </w:r>
      <w:r>
        <w:rPr/>
        <w:t>Prozessdatenausgab</w:t>
      </w:r>
      <w:r>
        <w:rPr/>
        <w:t xml:space="preserve">堠 </w:t>
      </w:r>
      <w:r>
        <w:rPr/>
        <w:t>(Sensoren/Aktoren�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orientiert� Peripheri� mi� SCOM-LAN-Kommun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moeglich� Verselbstaendigun� de� i� Bil� 3.� hervorgeh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� Hardwareeinhei� z� verstehen�� A� di� Stell� de� Ho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Anschlusse� trit� de� Prozessanschluss� wi� I/O-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/DA-Wandle� u.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er� biete� da� verallgemeinert� SCOM-LA� Hardwar�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softwarekonzep� ein� durchgaengig� Lini� vo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estun� de� Standard-PC� verschiedene� Leistungsk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zu� Erschliessun� eine� Feldbereich� nutzer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- un� Anschlusstechnik�� Di� aktuell� Einsatzb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Prozessankopplun� vo� PC� wir� i� /3�� begru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3� Mennenga,H� ,Luebcke,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e PC - PRO, Teil I und Tei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nieurhochschule f. Seefahrt Warnem.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ora� Wissenschaftliche� Geraeteba�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COM- LAN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ardwareergaenzung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VLSI-Peripherie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Z80 / U880 - SIO  CTC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ost - Busanpassung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SCOM-LAN-Peripher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ZVE (Syste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&gt;  SCOM - Transportsytem NI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und Anwendungs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oft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ard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es Hostrechn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Systemperipher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 3.1: Einordnung des prozessorlosen SCOM - NI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zips in ein Rechn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COM-LAN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ardwareergaenzung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VLSI-Peripherie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Z80/U880   SIO  CTC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Busanpassung  Co.- ZVE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Co.-System ( ZVE )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SCOM - Transportsystem NIOS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hoehere Softwarekomponenten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eines  Anwendungssystems mit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Echtzeitkern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Systemschnittstelle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    Host-Busanpassung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bzw. Host-Kommunikation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intelligente SCOM-LAN-Peripher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ost - ZV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&gt;  SCOM - Applikatione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Soft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Hardwarekomponent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es Hostrechner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Host - Systemperipheri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3.2: Einordnung der intelligenten co-prozess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etzten Bau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|     Mediumanschluss        |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o---&gt;          ----------|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     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|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Sen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fangssigna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     |      Mediumanschluss       |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o------------------------|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      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|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Sende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mpfangssign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3.�� Mediumzugriffsprizi� de� SCOM-NIՠ mi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direktionaler Signalweite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Zugriff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bho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COM-LAN-Hardwar� 1715(W)-NIU-IFS� fue� de� P� 171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 1715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ersonalcompute� Pà 171�� de� VE � Robo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maschinenwerke�  "Erns� Thaelmann� Soemmerd� steh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guenstige� kompakte� Mikrorechnersyste� i� 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ckzahle� zu� Verfuegung�� Mi� seine� hohe� Verbr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� e� quas</w:t>
      </w:r>
      <w:r>
        <w:rPr/>
        <w:t xml:space="preserve">頠 </w:t>
      </w:r>
      <w:r>
        <w:rPr/>
        <w:t>eine� Industriestandar</w:t>
      </w:r>
      <w:r>
        <w:rPr/>
        <w:t xml:space="preserve">䠠 </w:t>
      </w:r>
      <w:r>
        <w:rPr/>
        <w:t>i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à 171�� wir� de� Prozesso� U88��� (Z80-kompati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à 1715</w:t>
      </w:r>
      <w:r>
        <w:rPr>
          <w:rtl w:val="true"/>
        </w:rPr>
        <w:t>נ</w:t>
      </w:r>
      <w:r>
        <w:rPr/>
        <w:t xml:space="preserve"> </w:t>
      </w:r>
      <w:r>
        <w:rPr/>
        <w:t>weis� al� Weiterentwicklun� ein� Rei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� un� neue� Betriebseigenschafte� auf�� d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</w:t>
      </w:r>
      <w:r>
        <w:rPr/>
        <w:t xml:space="preserve">堠� </w:t>
      </w:r>
      <w:r>
        <w:rPr/>
        <w:t>i eine� groessere interne� Da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kapazitae�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fue� da� lokal� Rechnernet� SCOM-LAΠ� entwick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� 1715(W)-NIU-IFS� is� ein� Erweiterungskart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� i� P� 171� (Systemtaktfrequen� 2,457 MHz)�� al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P� 1715� (3,99� MHz� eingesetz� werde� kan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finde� au� de� entsprechende� Erweiterungsmodulstec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� de� Personalcomputer� Platz��� Dies� Steckein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di� Anschlusssteuerun� fue� eine� IFSS-Datenueb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skana� un� fue� das lokale Rechnernetz SCOM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schlusssteuerun� IFS� realisier� ei� Interfac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� vo� Ein-/Ausgabegeraete� mi� serielle� Infor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uebertragun</w:t>
      </w:r>
      <w:r>
        <w:rPr/>
        <w:t xml:space="preserve">砠 </w:t>
      </w:r>
      <w:r>
        <w:rPr/>
        <w:t>(IFSS)���� Da� angewendet</w:t>
      </w:r>
      <w:r>
        <w:rPr/>
        <w:t xml:space="preserve">堠 </w:t>
      </w:r>
      <w:r>
        <w:rPr/>
        <w:t>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� de� i� Syste� de� Kleinrechne� (SKR� vereinb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lini� zu� serielle� Informationsuebertragun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/Ausgabegerae� (E/A-Geraet� un� Anschlusssteuerun� (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�  SKR-Rechner� i�  de� spezielle�  Auslegun� fue� ei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A-Stromschleife�� Da� IFSS-Standard-Interfac� ste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de� PC-1715(W)� unabhaengi� vo� de� SCOM-LAN-Schnit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� zu� freie� Benutzun� zu� Verfuegung�� Nach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u� au� da� Netzwerkinterfac� Bezu�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schlusssteuerun� 1715-NI� stell� ein� a� praktik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tspunkte� orientiert� Hardwarebasi� fue� lokal� 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etz� au� de� "low-cost"-Nivea�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1715-NI� unterstuetz� di� Netzwerktopologi�"unidir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� Rin� mi� aktive� Teilnehmeranschlu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A1/�� stell� dies� Topologi� schematisc� a� eine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sbeispie� dar�� Di� gezeigt� Konfiguratio� best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� Teilneh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tisc� fue� di� Standardtopologi� is� di� Punk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-Punkt-Verkabelun� de� Netzwerke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wendun� vo� Optokoppler� au� de� Empfaenger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n� galvanisch� Trennun� de� einzelne� Teilnehm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��� Di� Bruttotransferrat� is� 153,�� Kbit/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seitig� Ausgangssigna� de� NI� weis� TTL-Pege� auf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� Sender-/Empfaengerschaltun� sicher� di� sto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� Signaluebertragun� (Bitfehlerrate� kleine� 10#-9#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ausdehnunge� bi� ca�� 1,2km�� wobe� vo� maximal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abstaende� vo� ca� 60� � auszuge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rundsaetzlic� koenne� au� diese� TTL- Schnittstell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s- bzw�� optoelektronisch� Treibe� arbeite� un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� ode� Teilstrecke� mi� weitau� groessere� Ausde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en� Lichtwellenleitereinsat� is� uebe� Adapterlo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� sinnvoll�� wen� ein� unguenstig� Signalstoerumge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t ( A1/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de� NI� integriert� Medienanschlusseinhei� (M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� betriebssichere� Systemverhalte� be� 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handelsuebliche� Koaxialkabe� un�  de�  daz� angebo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ersortiment der Rundfunkempfangs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nsignal� i� SCOM-LA� werde� i� Basisban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�� Daz� wir� ein� softwareorientiert� un� multiva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� Datencodierun� vorausgesetzt�� Si� is� Bestand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ransportsystem� SCOM-NIOS�� Ein� Umgehungslogi� 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ignalweiterleitun� durc� de� Netzwerkknote� � we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terface-Einhei� i� spannungslose� Zustan�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grundeliegend� prozessorlos� Hardwareausfuehrun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NIՠ   versteh� sic� al� Entwicklun� i� Sinn� oekon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� guenstige� LAN-Produkt� (low-cost-system� fue� de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Hardwar� zu� Unterstuetzun� de� Link-Protokoll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U� 8560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benutz� al� Uebertragungsfo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� Datenue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bezugsinformatione� un� Nachrichteninhal� wer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gemeinsame� Uebertragungskana�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Transportsyste� integriert</w:t>
      </w:r>
      <w:r>
        <w:rPr/>
        <w:t xml:space="preserve">堠 </w:t>
      </w:r>
      <w:r>
        <w:rPr/>
        <w:t>Codierungsverfa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ein� unter� Grenz� fue� de� Spektralleistungsan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ruttouebertragungsfrequenz��� Zu� Sicher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takte� wir� de� oertlich� Zeitbezu� de� Empfaen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i� Flanke� de� empfangene� LAN-Signal� synchron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� Zaehler-Zeitgeberbaustei CTà� unterstuetz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aufbereitun� mi� eine� Kanal�� Ei� weitere� CTC-K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� al� Zeitbasi� (Bruttobittakt� de� Softwaremodu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echnische Daten der 1715(W)-NIU-IF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�        - 15� mm � 150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stembu� PC 17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.202/58           (58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�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M-LAN-Ring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l.102/10          (10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SS- 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l.103/5           (5-polig,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  5�  +/- 5%    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2�  +/- 5%   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�r E/A- Baustei� zur Protokoll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6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ehler/Zeitgeber- Baus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aufteilu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A  -&gt;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B  -&gt; IF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           - 1 x IFSS-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riebsweisen: duplex, halb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ichlaufverfahren: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ichenformat: 5...8 Bit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         - MB104 / MB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aenger    wahlweise akt. bzw. pass.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bitlaenge   - 1, 1/2,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aet        - gerade, ungerad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 - 150, 200, 300, 600, 1200, 2400, 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ung - max. 5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schleife   - logisch "0":  0... 3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sch "1": 15...2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bus (X1)  - 2 Adressleitungen (ABO, A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Datenleitungen  (DBO..DB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Steuerleitunge� (/M1�� /IORQ�� /RD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KT� /RESET� /WAIT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aramet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streiber - D140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g.-empfaenger - MB111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ngssignal  - Basisband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dierung durch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taktrate  - 153,6 Kbit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art- synchron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 - bitweise, flanke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         - Software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zausdehnung  - mindestens bis 600m zwischen zwei 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-Stuetzstellen, ausbau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nzfall 1.2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   - handelsuebliches Sorti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dfunk/Fernsehempfa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       - Umgehungslogik bei Strom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lv. Trennung der 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.SCOM-LAN-Hardware NANOS-NIU fuer K 1520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C-1715-NIU-Loesun� ("1715(W)-NIU-IFSS"� is� LAN-s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� kompatibe� zu� NANOS-NIU��� Di� NANOS-NIՠ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ntwicklun</w:t>
      </w:r>
      <w:r>
        <w:rPr/>
        <w:t xml:space="preserve">砠� </w:t>
      </w:r>
      <w:r>
        <w:rPr/>
        <w:t>zu� Einbeziehun</w:t>
      </w:r>
      <w:r>
        <w:rPr/>
        <w:t xml:space="preserve">砠 </w:t>
      </w:r>
      <w:r>
        <w:rPr/>
        <w:t>de򠠠 modul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� au� de� Grundlag� de� Systembusse� � 152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 37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besteh� di� Moeglichkeit� di� au� de� Basi� de� K152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� entwickelte� ode� vorhandene� Mikrorechner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zessbausteine���� I/O-Peripherie��� i di</w:t>
      </w:r>
      <w:r>
        <w:rPr/>
        <w:t xml:space="preserve">堠 </w:t>
      </w:r>
      <w:r>
        <w:rPr/>
        <w:t>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� mi� einzubeziehen�� Ferne� is� durc� di� NAN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ՠ di� Voraussetzun� fue� eine� Anschlus� de� Bue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generatio� � 512� ode� de� Geraetefamili� � 5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enderunge� de� NANOS-NI� gegenuebe� de� 1715(W)-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S betreffen nur die Ausfuehrung des Systembusses K 1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 der NANOS-NIU-IF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messun�        - 17� mm � 9�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ver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ystembu� K1520, TGL 3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304/58          (58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�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OM-LAN-Ring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102/10          (10-polig�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kte� Aufloete� der Koaxialka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� de� K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alterun� durch Sch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SS- An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l.103/5           (5-polig, 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L 29331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-  5�  +/- 5%     50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2�  +/- 5%     100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�r E/A- Baustei� zur Protokoll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Adresse waehlbar im Raster von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ehler/Zeitgeber- Baus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B 85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resse waehlbar im Raster von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laufteilu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A  -&gt;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anal B  -&gt; I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arameter IF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           - 1 x IFSS-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iebsweisen: duplex, halb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ichlaufverfahren: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chenformat: 5...8 Bit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         - MB104 / MB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aenger    wahlweise akt. bzw. pass.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bitlaenge   - 1, 1/2,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aet        - gerade, ungerade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chwindigkeit - 150, 200, 300, 600, 1200, 2400, 4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ung - max. 5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schleife   - logisch "0":  0... 3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sch "1": 15...25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I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ungstreiber - D140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g.-empfaenger - MB111 mit Zusatzbesch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ngssignal  - Basisband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dierung durch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taktrate  - 153,6 Kbit/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tragungsart- synchron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 - bitweise, flanke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iff         - Softwar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ausdehnung  - mindestens bis 600m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-Stuetzstellen, ausbaufae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nzfall 1.200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   - handelsuebliches Sortimen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dfunk/Fernsehempfa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s       - Umgehungslogik bei Strom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lv. Trennung der 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#SCOM-LAN Transportsystem NIO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. SCOM - Transportsystem N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oesung SCOM-LAN  besteht aus 4 Komponenten (Bild 6.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wenderloesung   |    &lt;---- orientiert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---------------   |         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|        ************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        *   Softwareantei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COM-         |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sportssys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---------------  |    &lt;----betriebs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-NIOS-         |         unabhaae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____________________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|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SCOM-LAN Hardware-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rgaenzung auf der |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Basis Z80/U880-  |        *   Hardwareanteil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Peripherie       |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 SIO-Kanal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1(2) CTC-Kanaele   |        Beispielausfuehrunge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|        1715-NIU  (PC-17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ing-Installation  |        NANOS-NIU (K1520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(Koax,LWL)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Ringverteiler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: Aufbaustruktur von SCOM-LAN-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� steh� fue� #N#etwork-#I#nput-#O#utput-#S#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ftwareloesun� NIO� setz� di� SCOM-LA� Hardwar� vor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etzwerk-Interface-Einheite� (NIU� fue� lokal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� "NANOS-NIU� bzw."1715-NIU� biete� stellvertrete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Ausfuehrunge� ein� Hardwaregrundlage�� Si� gesta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ostenguenstig� Netzwerkinstallatio� au� de� Bas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�� Koaxialkabe</w:t>
      </w:r>
      <w:r>
        <w:rPr/>
        <w:t xml:space="preserve">젠� </w:t>
      </w:r>
      <w:r>
        <w:rPr/>
        <w:t>nac</w:t>
      </w:r>
      <w:r>
        <w:rPr/>
        <w:t xml:space="preserve">蠠� </w:t>
      </w:r>
      <w:r>
        <w:rPr/>
        <w:t>de򠠠 unidirekt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topologie� Di� Bruttobitrat� is� 153,� K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inzi� de� SCOM-NIՠ bau� au� typische� U880/Z8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� (� SIO-Kanal,� bzw�� � CTC-Kanaele� auf�� d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enig� Bauelement� ergaenz� wird�� Dami� gewin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� auc� al� Firmwar� au� anwender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a� Bedeutung� Konkre� lasse� sic� s� au� de� Niv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OM-Transportsystem� weitergehend� Ausfuehrungsfor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LAN-BO� ode� LAN-Controlle� fue� di� 16-Bi� Techn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� Peripheriesysteme� verwirkli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wah� de� Medium� ode� de� Leitungstreibe� (LW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�� un� Empfaenge� kan� unabhaengi� vo� Transport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� vorgenomme� werden� Ferne� kan� di� Bruttora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� Groess� angesehe� werden�� wen� di� Rahmenbedingun� ��eingehalte� wird�� das� de� Systemtak� de� Z80(U880)-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� ode� gleic� de� 16-fache� Bruttotaktrat� is� (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SCOM-NIO� is� al� anwendungsoffen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chnittstell� de� Kommunikationssystem� SCOM-LA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� Sei� Betriebsverhalte� is� unte� Beachtun� de� Gren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� de� Installatio� unabhaengi� vo� de� Netzwerkausd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�� Di� maximal� Anzah� de� logisc� verwaltete� St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eg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grif� de� Transportsystem� is� i� Zusammenh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� anerkannte� Standar� fue� offene�� rechn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etzt� Kommunikationssystem� z�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ngspunk� fue� di� Terminologi� bilde� da� sogenan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Referenz-Modell�� OSɠ is� di� Abkuerzun� fue� "O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terconnection"��� Dami� wir� ei� Anspruc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neutral� un� uebergreifend� Netzwerkimplemen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formuliert�� De� OSI-Strukturentwur� steh� i� Mit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� de� Standardisierungspaket� I� 7898�� da� vo� 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� Organisatio� fo� Standardisation� 198�� er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� un� veroeffentlich� wurd� (/1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� zeig� da� Basismodel� de� IS� fue� di� anwe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� Kommunikationsarchitektur��� Hervorzuheb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� Modularitae� un� Hierarchi� vo� aufeinande� aufb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� Schichte� verschiedene� Funktionalitaeten�� OSI-Or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� bedeutet� das� i� Fall� de� Schichtenimplement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nehmen� standardisiert� Funktionsappara� integr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gerecht� Architekture� sin� vollstaendi� anwendero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�� all� hierarchische� Stufe� de� Kommunikation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unabhaengi� voneinander�� austauschba� un� ste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zu� direkte� Kommunikatio� au� jeweil� iden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Schnittstell� de� Transporteben� wir</w:t>
      </w:r>
      <w:r>
        <w:rPr/>
        <w:t xml:space="preserve">䠠 </w:t>
      </w:r>
      <w:r>
        <w:rPr/>
        <w:t>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� Transportsyste� (Ebene� 1-4�� festgele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vom Anwendungssystem (Ebenen 5-7) abgegren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stell� de� Nutze� Dienstleist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</w:t>
      </w:r>
      <w:r>
        <w:rPr/>
        <w:t xml:space="preserve">栠 </w:t>
      </w:r>
      <w:r>
        <w:rPr/>
        <w:t>de� Stuf� de� Transportschich� (Eben</w:t>
      </w:r>
      <w:r>
        <w:rPr/>
        <w:t xml:space="preserve">堠 </w:t>
      </w:r>
      <w:r>
        <w:rPr/>
        <w:t>4��� 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�� Darunte� liegend� Schichte� sin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zugaenglich�� Di� SCOM-Architektu� versteh� sic� 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eilweis� offen� Bil� 6.�  verweis� au� di� Besonder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� offene� Strukturen�� Di� Implementierungsvort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diese� Kompromis� bezoge� wurden�� spiegel� s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optimierte� Laufzeit- un� Speicheroverhea�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is� di</w:t>
      </w:r>
      <w:r>
        <w:rPr/>
        <w:t xml:space="preserve">堠 </w:t>
      </w:r>
      <w:r>
        <w:rPr/>
        <w:t>hoechst</w:t>
      </w:r>
      <w:r>
        <w:rPr/>
        <w:t xml:space="preserve">堠 </w:t>
      </w:r>
      <w:r>
        <w:rPr/>
        <w:t>Stuf</w:t>
      </w:r>
      <w:r>
        <w:rPr/>
        <w:t xml:space="preserve">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unabhaengige� Abstraktio� vo� nachrichtentech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leistung���� Bezoge au</w:t>
      </w:r>
      <w:r>
        <w:rPr/>
        <w:t xml:space="preserve">栠 </w:t>
      </w:r>
      <w:r>
        <w:rPr/>
        <w:t>di</w:t>
      </w:r>
      <w:r>
        <w:rPr/>
        <w:t xml:space="preserve">堠� </w:t>
      </w:r>
      <w:r>
        <w:rPr/>
        <w:t>Einsatzziels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Kommunikation��� bedeute� da� insbesonde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unabhaengigkeit����� Dami�� liefer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NIOӠ ein� Kommunikationsbasi� fu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� Anwendungsgebiet�� vo� de� Geraetekopplun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</w:t>
      </w:r>
      <w:r>
        <w:rPr/>
        <w:t xml:space="preserve">砠 </w:t>
      </w:r>
      <w:r>
        <w:rPr/>
        <w:t>vo Arbeitsplatzrechentechnik���� Unte� 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� de� low-cost-Hardwar� (z.B�� 1715-NI� un� NAN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��� wurde verbindungsorientiert</w:t>
      </w:r>
      <w:r>
        <w:rPr/>
        <w:t xml:space="preserve">堠 </w:t>
      </w:r>
      <w:r>
        <w:rPr/>
        <w:t>Transport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� un</w:t>
      </w:r>
      <w:r>
        <w:rPr/>
        <w:t xml:space="preserve">䠠 </w:t>
      </w:r>
      <w:r>
        <w:rPr/>
        <w:t>quantitati� zielgerichte� optim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2/, /3/, /4/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COM-NIOӠ wurd� au� di� Implementierun� vo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� (Eben� 3� verzichtet�� Di� Adressierungsstruk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ransport- un� Verbindungsmodul� sin�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Applikationen��� di� au� de� Grundlag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dienst� unte� Beruecksichtigun� de� Klass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�� sin� austauschbar�� Dami� wir� ei� wichtige� ��Anliege de� Standardisierungsbestrebunge� verwirkl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� sin� SCOM-Applikatione� auc� au� vergleich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uebertra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patibilitaetsfrag� z� andere� Anwenderloesung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haf� durc� Anpassun�  de� NIOS-Modul�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LAN-Applikatione� betreffen� wi� Bil� 6.� verdeutl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genannt� Anwendungssystem�� Sein� Modularitaet� ins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� i� Hinblic� au� di� Schichtenimplementierun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� durc� di� gefordert� konkret� Applika#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� modular� Systemoffenhei� gepra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g� duerfte� sic� nac� de� Erfahrunge� internat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en  herausbi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-7-Strukturen   (Transport-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-5-7-Strukturen (Transport - Sitzung - 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4-5-6-7-Strukture� (Transport - Sitzung - Konvertierung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We� wir� imme� dan� bevorzug� werden�� we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slimit� (Arbeitsspeicher�� Programm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� di� Leistun� de� Transportsystem� direk� un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tzun� ausgeschoepf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rekt� Aufsetze� de� Applikationseben� au� da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yste� wir� gerad� i� de� Prozesskommunikation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Einbeziehun� PC-zentrale� Prozessdaten#v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ominierend� Roll� spielen�� zuma� di� hoh� potent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effizien� de� Einsat� praktikable� 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beguens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7-Implementierunge� nehme� be� de� SCOM-LAN-Verwe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reite� Rau� ein�� Auc� be� de� Entwickl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e� Betriebssystemerweiterunge� nac� de� P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� vo� Netzwerkbetriebssysteme� durc� solch� Anwen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virtuelle� Drucke� ode� Massenspeiche� erlaub� di� 4-7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� di� Maximierun� de� Datenzugriffskriter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isiert� Betriebsmittel�� Die� is� einersei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</w:t>
      </w:r>
      <w:r>
        <w:rPr/>
        <w:t xml:space="preserve">堠 </w:t>
      </w:r>
      <w:r>
        <w:rPr/>
        <w:t>de� Laufzeiteinsparun� un� anderersei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� geringe� Medienbelastun� durc� Protokolleinspa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klaeren� OSI-gerecht� Anwendungssysteme� d.h� Loes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vollstaendige� Schichtenimplementierung�� steh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M-LAN-Nutzun� nich� i� Vordergru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� �� is� typisc� fue� Applikatione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� Betriebssysteme�� Vorzugsweis� is� di� Die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� de� Schich� � ode� � integrale� Bestandte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Betriebssystemeben� selbst�� d.h�� i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� Netzkommunikatio� uebe�  offen� Standard#schnit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  de�  Betriebssystem� sin�  4-Strukture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-Strukture� au�  de�  Basi�  de�  SCOM-NIO�  sinn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l� 6.� 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is� verbindungsorientiert�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ennun� de� Timeout-Mechanismu� koenne� di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sablaeuf� de� NIOS-Eben� (Anforderung/Bestaeti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al� Dienstleistun� de� Stuf� Sitzungseben� aufgefa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omi� sic� ein� weiter� Entlastun� de� Anwend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� ergib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urc� de� We� � aufgezeigt� Lini� de� offene� - i� Si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SO-OSI-Basi� -  Anwendersystem� mus� be� low-cos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e� hauptsaechlic� i� Zusammenh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ahm� vo� Fremdimplementierunge�  gese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ypisch� Einsatzfal� de� SCOM-Transportsystem� wir� i� ��de򠠠� Verwirklichun</w:t>
      </w:r>
      <w:r>
        <w:rPr/>
        <w:t xml:space="preserve">砠�� </w:t>
      </w:r>
      <w:r>
        <w:rPr/>
        <w:t>vo�� Kommunikationssub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eine� Hierarchi� leistungsmaessi� abgestu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netzungsvariante� lieg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vorzugte� Einsatzfal� de� SCOM-LA� kan� d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i� Prozessnaeh� sein� be� de� mi� praktik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ein� Verbindun� zwische� Personalcomputer(n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ode� wenige� intelligente� Sensore� sowi� Aktore� 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telle� i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  : DAY,J.D.; ZIMMERMANN,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I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YORK, PROCEEDINGS OF THE IEEE, 71/1983/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34-1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   : CHAPIN,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CONNECTIONLESS DATA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PROCEEDINGS OF THE IEEE, 71/198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65-13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   : KNIGHTSON,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 LAYER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PROCEEDINGS OF THE IEEE, 71/198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94-1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4/   : 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NETWORK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IEEE COMMUNICATIONS MAGAZIN, 22/1984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7-3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Eigenschaften des SCOM-Transportsystems 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� de� Transportsystem� SCOM-NIO� is� es�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erlaessig� Datentransportdienst� z� andere� LAN-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� (Netzwerkknoten� bereitzustellen�� Uebergeben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heite sin</w:t>
      </w:r>
      <w:r>
        <w:rPr/>
        <w:t xml:space="preserve">䠠 </w:t>
      </w:r>
      <w:r>
        <w:rPr/>
        <w:t>mi� hohe� Sicherhei� gege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lschunge� un� i� moeglichs� kurze� Zei� de� Empfaen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� fue� di� Uebertragun� vo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npaketen��� is� de� Aufba� logische� Transport#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zwische� kommunizierende� Knoten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IO� verwalte� jeweil� ein� logisch� Transport#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zwe� Netzwerkknoten�� di� durc� speziell� Aufr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effne� bzw�� geschlosse� werde� kann� E� is� z� beacht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e� Aufba� eine� beliebige� Anzah� vo� logi#sch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i� Net� moeglic� ist�� D.h�� i� de� Rege� be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� Verbindungen�� jeweil� zwische� �� Knoten�� qu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�� SCOM-NIOӠ verwende� daz� da� Prinz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enmultiple� durc� Paketvermittlun� de� Uebertra#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ssere� Uebersich� lasse� sic� di� Funktionsaufru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i� � Komplex� aufteilen�� di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� al� Funktionsgruppe� bezeichne� werde� sol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gruppen des SCOM-NIOS-Funktionsmodu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 I:   Aufba� un</w:t>
      </w:r>
      <w:r>
        <w:rPr/>
        <w:t xml:space="preserve">䠠� </w:t>
      </w:r>
      <w:r>
        <w:rPr/>
        <w:t>Aufloesun</w:t>
      </w:r>
      <w:r>
        <w:rPr/>
        <w:t xml:space="preserve">砠 </w:t>
      </w:r>
      <w:r>
        <w:rPr/>
        <w:t>vo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Transportverbindunge� de� Kategori� A�� B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d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Gruppe  II:   Verbindungsorientierte� Sende� un� Empf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vo Dateneinheite� nac� de� eingestel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 III:   Beschleunigte� Datenaustausc� zwische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notenpun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�  IV��  Setze� de� Zugriffsprioritaet�� de�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gskategori�  sowi� de� Timeout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Funktion zur Hardware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� eine� Zugriffstechni� au� mehr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 V:   Initialisieren und Ruecksetzen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kategorien: A: einfache CRC-Fehler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einfach� CRC-Fehlererkenn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Fehlerkorrektu� durc� Rueck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und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: Stoerfeste� erweiterte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 xml:space="preserve">erkennungsc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(ca. 50% Signalredund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D: Fehlerkorrektu� durc� Rueck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un� Paketwiederholun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Fehlererkennungscod� un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�� De� a� diese� Stell� durc� de� Auto� einge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hrt� Begrif� de� Kategori� umfass� di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de� Seite� Datencodierun� zu� Fehlersiche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� un� di� Fehlerbehandlungs- bzw�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dienstklasse� nac� de� Vorgabe� der O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tegori� � un� � entspreche� de� Klass� 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OSI-Referenz fuer Transportdien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ategorie B und D entsprechen der Klas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ategorie� � un� � erlaube� ein� zuverlaessig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� be� Kanal-Bitfehlerrate� a� 10~#3� �� Dadurc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da� Betriebsverhalte� be� Kabelkontakt#feh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e� hohe� Kanaldaempfunge� (LWL-Medieneinsatz!� pos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�� Ausgangspunk� fue� di� Beruecksichtig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� stoerfeste� Datencode� zu� Fehlererkenn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Ӡ is� di� Tatsache�� das� de� nichterkannt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gsfehle� i� Systeme� de� Prozesskommunik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� negative� Tragweit� sei� kan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� zu� Verfuegun� stehende� Kategorie� ein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� Datendurchsat� verursachen� is� e� sinnvo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� eine� gute� Kanalverfuegbarkeit�� di� Aus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kriterie� zielgerichte� vorzunehmen�� 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stelle� i� de� Rege� rech� differenziert� Anfor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a� di� Stoerfestigkei� de� Paketuebertragung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eunigt� Datenaustausc� i� de� Grupp� II� de� Tra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ystem� is� vorrangi� fue� di� Anwendun� Prozessko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� vorgesehen�� w� e� daru� geht�� ei� - zume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� - Datenpake� i� Rahme� eine� errichtet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verbindun</w:t>
      </w:r>
      <w:r>
        <w:rPr/>
        <w:t xml:space="preserve">砠 </w:t>
      </w:r>
      <w:r>
        <w:rPr/>
        <w:t>z� uebertragen���� Di</w:t>
      </w:r>
      <w:r>
        <w:rPr/>
        <w:t xml:space="preserve">堠 </w:t>
      </w:r>
      <w:r>
        <w:rPr/>
        <w:t>zugehoer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/Empfangsfunktio� arbeite� mi� eine� minimierte� Ueber#��tragungsprotokoll�� da� di� Phase� Verbindungsaufbau� Pake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� Verbindungsabba� unte� eine� Transport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t�� Da� SCOM-Transport#syste� uebertraeg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� i� de� Grupp� II� nac� de� Kategori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iese� Festlegun� abweichend� Forderunge� de� Nut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 durc� individuell� NIOS-Generierunge erf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se� ausdruecklic� betont�� das� bi� zu� Schnitt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m� SCOM-NIOӠ  keinerle� Bedingunge� 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ode� di� Hardwarekonfiguratio� de� 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ell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benutz� i� keine� Betriebspha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Unterbrechun� durc�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wir� de� Implementierungsspielrau� de� SCOM-Loe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� al� Firmwar� i� eine� Multi-Task-System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80/Z8� seh� gros� gehalten�� Vo� besondere� Bedeutun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Vortei� auc� fue� da� Interaktionsverhalt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undelegun� de� nichtintelligente� Controllerkonzept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CPՠ de� Knotenrechner� wir� grundsaetzlic� 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echlic� zutreffende� Kommunikatio� beansp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aket</w:t>
      </w:r>
      <w:r>
        <w:rPr/>
        <w:t xml:space="preserve">堠 </w:t>
      </w:r>
      <w:r>
        <w:rPr/>
        <w:t>werde� grundsaetzlic</w:t>
      </w:r>
      <w:r>
        <w:rPr/>
        <w:t xml:space="preserve">蠠 </w:t>
      </w:r>
      <w:r>
        <w:rPr/>
        <w:t>verbindungsorien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n�� Jede� Protokollschrit� "Anforderung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U� auc� ohn� NIOS-Aufruf� vol� gepuff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hei� de� NIOS-Verhalten� is� da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� Sende-Empfangsverhalten�� da� i� Rahme� vo� defin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� Timeout-Festlegunge weitestgehen</w:t>
      </w:r>
      <w:r>
        <w:rPr/>
        <w:t xml:space="preserve">䠠� </w:t>
      </w:r>
      <w:r>
        <w:rPr/>
        <w:t>unkri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forderunge� a� de� Nutze� de� NIOS-Eben�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de� Sende� vorgelagerte� Software-Handshake-Protok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di� entsprechend� Einphasun� un� laess� de� Sp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� fue� "Timeout-Regulierungen�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olgende� Abschnitte� werde� di� erforder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informatione� zu� Schnittstellenbedienun� 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steh� i� drei� Ausbaustuf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    : Standard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E) : erweitert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M-NIOS(P) : Prozess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versio� NIO� bilde� ein� echt� Untermeng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� NIOS(E)�� E� is� dami� vol� kompatibe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� NIOS(E)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(E�� biete� eine� erweiterte� Modul-Funktionsap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� hinsichtlic� de� Datenfehlerbehandlun� 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nelle� Prozessdatenaustausch�� Ferne� erlaub� NIOS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uswah� unte� � verschiedene� Zugriffsverfahre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� genutzt�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(P� biete� al� echt� Untermeng� z� NIOS(E�  nu� 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Prozesskommunikatio� zugeschnittene beschleuni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transfe� au�  Basi� de� Uebertragungskategori� 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uebe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ebertragungskategor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lass� � fue�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-Codelaeng</w:t>
      </w:r>
      <w:r>
        <w:rPr/>
        <w:t xml:space="preserve">堠 </w:t>
      </w:r>
      <w:r>
        <w:rPr/>
        <w:t xml:space="preserve">(Z80/MC��� ca��1,��� kByt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wei moegliche Zugriffsvarianten (wahlfr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ebertragungskategorie A,B,C oder D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ahlweise Klasse 0 oder 1 fuer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usaetzlich beschleunigte Paket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(E)-Codelaeng</w:t>
      </w:r>
      <w:r>
        <w:rPr/>
        <w:t xml:space="preserve">堠 </w:t>
      </w:r>
      <w:r>
        <w:rPr/>
        <w:t xml:space="preserve">(Z80/MC�� ca��1,7� kBy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h� moeglich� Zugriffsvariante� (wahlf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ntralisi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ebertragungskategori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lasse 0 fuer Transport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rbindungs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ische Transportverbindung fuer ein Dat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biger La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ch� moeglich� Zugriffsvariante� (wahlf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entralisi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htzeitfaehig in Abhaengigkeit vom Zufriff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OS(E)-Codelaeng</w:t>
      </w:r>
      <w:r>
        <w:rPr/>
        <w:t xml:space="preserve">堠 </w:t>
      </w:r>
      <w:r>
        <w:rPr/>
        <w:t xml:space="preserve">(Z80/MC�� ca��1,0� kBy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SCOM-NIO� is� al� Z80-Objektcod� (R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un� unte� Pasca� (Turbo-Pasca� (R� bzw�� Pasca� 880/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�� Di� Aufbereitun� de� Schnittstell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FORTRAN� FORT� ode� andere� Hochsprache� is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 </w:t>
      </w:r>
      <w:r>
        <w:rPr/>
        <w:t>wertvoll</w:t>
      </w:r>
      <w:r>
        <w:rPr/>
        <w:t xml:space="preserve">堠 </w:t>
      </w:r>
      <w:r>
        <w:rPr/>
        <w:t>Unterstuetzun</w:t>
      </w:r>
      <w:r>
        <w:rPr/>
        <w:t xml:space="preserve">砠 </w:t>
      </w:r>
      <w:r>
        <w:rPr/>
        <w:t>be</w:t>
      </w:r>
      <w:r>
        <w:rPr/>
        <w:t xml:space="preserve">頠 </w:t>
      </w:r>
      <w:r>
        <w:rPr/>
        <w:t>de� Erarb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spezifische� Applikatione� i� Pasca� liefer� d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�� di� allgemein� uebergreifend� Anwendungsdien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� (Bilde� 6.5� 6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yste� kan� auc� al� ROM-Modu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� de� Parameterbereich� un� eine� inter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� (� Byte� betriebe� werden�� Z� diese� Zwec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die RAM-Bezuege als EXTERNALS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 Uebersichtsdarstellung zum Standard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Beschreibung der Schnittstel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� de� Systemschnittstell� SCOM-NIOӠ s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e� Basisfunktionen�� Si� werde� ue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verteile� erreicht�� Massgeben� fue� di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un� di� Reaktionsanzeig� is� di� Parameterl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uebe� eine� relative� Bezu� zu� Programmeins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Angabe� beschreibe� di� Schnittstell� umf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� is� de� Programmeintrittspunkt�� Sein� Positio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sparameter�� bzw�� wir� durc� di� Link-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benoetigte Parameterpositione sin</w:t>
      </w:r>
      <w:r>
        <w:rPr/>
        <w:t xml:space="preserve">䠠 </w:t>
      </w:r>
      <w:r>
        <w:rPr/>
        <w:t>wi</w:t>
      </w:r>
      <w:r>
        <w:rPr/>
        <w:t xml:space="preserve">堠 </w:t>
      </w:r>
      <w:r>
        <w:rPr/>
        <w:t>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OS + 3 : Format:   Byte      :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OS + 4 : Format:   Byte      : Funktions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IOS + 5 : Format: 2 Byte      : Datenanfa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OS + 7 : Format: 2 Byte      : Datenlaenge (*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IOS + 9 : Format:   Byte      :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IOS + 10: Format:   Byte      :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IOS + 11: Format: 2 Byte      : Timeou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OS + 16: Format: 2 Byte      : Timeout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en zu d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dressenuebergaberegiste� traeg� di� Informatio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adresse� fue� de� NIOS-Verbindungsaufba� i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� un</w:t>
      </w:r>
      <w:r>
        <w:rPr/>
        <w:t xml:space="preserve">䠠 </w:t>
      </w:r>
      <w:r>
        <w:rPr/>
        <w:t>dien� de� Uebergab</w:t>
      </w:r>
      <w:r>
        <w:rPr/>
        <w:t xml:space="preserve">堠 </w:t>
      </w:r>
      <w:r>
        <w:rPr/>
        <w:t>de򠠠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adress� (NIU-Adresse�  fue�  de� bzw�� vo�  Nut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 NIOS-Eb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Nutzun�  al�  Uebergabebereic�  zu�  Aenderun�  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� Geraeteadress�  stell� eine� Sonderfal� d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un� d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� Adresse� liege� i� Bereic� 1.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z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arameterpositio� beinhalte� di� Mitteilun� de� je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 gewuenschte� NIOS-Dienstleistung��� Di� Standard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� sic� au� de� zulaessige� NIOS-Aufrufen�� 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wie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weiterte� SCOM-NIO� wurde� di� Funktionscodierung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� sowi� 2� bi� 2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gabepuffe� "Datenanfangsadresse� traeg� al� 16-b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� di� Informatio� uebe� di� Anfangspositio� 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un� kommende� Dateneinhei� bzw�� di� Anfangs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� Empfangsvorgan� aufzunehmenden Daten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gabepuffe� "Datenlaenge�� gib� al� 16-stel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erwer� de� Umfan� de� Sendedateneinhei� bzw�� di� ma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� Pufferkapazitae� de� NIOS-Nutzer� zu� Datenent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(Empfangsaufforderung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tatusauffangregiste� traeg� di� jeweilig� Statusmel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Funktion�� Dies� funktionsabhaengige�  Statusan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werde� i� Zusammenhan� mi� de� NIOS-Funktionsbesch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�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Prioritaetsregister� regel� da� Verhalte� 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n� i� Konfliktsituationen�� Zulaessig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� zwische� � un� 100�� De� Wer� � is� Standard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ystemerstaufru� voreingestellt�� Ei� Zugriffskonf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urc� de� zeitlic� gleiche� Medienzugrif� zwei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NIOS-Nutze� gekennzeichnet� De� Konflik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sionserkennun</w:t>
      </w:r>
      <w:r>
        <w:rPr/>
        <w:t xml:space="preserve">砠 </w:t>
      </w:r>
      <w:r>
        <w:rPr/>
        <w:t>erkann� un� nac� zwe</w:t>
      </w:r>
      <w:r>
        <w:rPr/>
        <w:t xml:space="preserve">頠 </w:t>
      </w:r>
      <w:r>
        <w:rPr/>
        <w:t>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�  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�  Da� Prioritaetsregiste� traeg� de� Wer� 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� Konfliktloesun� erfolg� mi� gleiche� Zugriffs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saussichte�fue� jede  NIOS-Nutzer��� d.h.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� NIOS-Nutze� is�  hinsichtlic� de� Netzzugriff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  Da� Prioritaetsregiste� traeg� eine� Wer� � � � �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betreffend� Teilnehme� erhael� mi� de� x-Wer� e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er�      Prioritaetszuordnung�� Di� Priorita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ell� mi� steigende� x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��� Konflikt�   zwische� Teilnehmer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ae� werde� nich� geloest��� I� diese�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ier� di� Adress� al� Konfliktloeser�� in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nehmerabhaengig� Wartezei� bei� Medienzugrif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sichtig� wird� Da� heisst� Teilnehme� mi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ae� regel� ihre� Konflik� entsprech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sche� Adresse�� Di� kleiner� Adress� h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her� Prior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� koenne� NIOS-Nutze� mi� ode� ohn� Prio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tsangab� geordne� un� mi� de� entsprechende� Vorrang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de� Prioritae� gemeinsa� a� Netzwer� koop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z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Paramete� leg� di� maxima� zulaessig� Empfa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gerun� al� Vielfache� vo� 0,20�� m� fest�� B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un� de� eingestellte� Wartezei� waehren� ein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aufruf� wir� i� Statusregiste� di� Meldun� "Time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gesprochene� Empfangsfunktion� hint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tandardeintragun� is� de� Wer� EF00H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�� Di� Abstimmunge� zwische� de� Laufzei� de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rprozess� un� de� zulaessige� Verzoegerun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dienst� sin� Bestandtei� de� Uebertragungspro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� un� somi� Voraussetzun� fue� ein� ordnungsgem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� vo� Timeou� de� Sende/Empfangsprozes�es ka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� fue� di� Bestaetigun� eine� angefordert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verbindun� i� gleiche� Rasterschritte� wi� unte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� werden�� Ei� Ueberschreite� de� Timeout� wi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isun� de� gewuenschte� Verbindun� interpret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tragun� is� 0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 vergl. Parameter 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� Beschreibun� de� NIOS-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Standard-Dienst� stelle� ein� geschlossen� Samm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 Nutzerfunktione� fue� ein</w:t>
      </w:r>
      <w:r>
        <w:rPr/>
        <w:t xml:space="preserve">堠 </w:t>
      </w:r>
      <w:r>
        <w:rPr/>
        <w:t>verbindungsorien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ich� (OSI-Referenz, Eben� 4, Klasse 0�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Zusammenstellun� schliess� di� erfor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� Eingangsparameterdarstellun� sowi� di</w:t>
      </w:r>
      <w:r>
        <w:rPr/>
        <w:t xml:space="preserve">堠 </w:t>
      </w:r>
      <w:r>
        <w:rPr/>
        <w:t>moeg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eldunge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Funktionsuebersic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PE�    Anforderun� eine� Verbin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 Zieladress�  � 1..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 �  Mediu�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angesprochene� Teilneh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e� nich� a� Net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erfolgreich</w:t>
      </w:r>
      <w:r>
        <w:rPr/>
        <w:t xml:space="preserve">堠 </w:t>
      </w:r>
      <w:r>
        <w:rPr/>
        <w:t>Verbin#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       </w:t>
      </w:r>
      <w:r>
        <w:rPr/>
        <w:t>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 der angesprochen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kteilnehmer h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gleich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NIOS-Diens� eroeffne� ein� logisch� Datentransp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� i� Ringnet� zwische� zwe� NIOS-Nutzern�� S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</w:t>
      </w:r>
      <w:r>
        <w:rPr/>
        <w:t xml:space="preserve">䠠 </w:t>
      </w:r>
      <w:r>
        <w:rPr/>
        <w:t>bi� zu� Ruecksetze� de� Verbindun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� "FCCLOSE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-Nutzer�� di� ein� logisch� Verbindun� aufrechter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  <w:r>
        <w:rPr/>
        <w:t xml:space="preserve">䠠 </w:t>
      </w:r>
      <w:r>
        <w:rPr/>
        <w:t>fue� dritt� NIOS-Nutze� nich� erreichbar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moeglichkei� ergib� sic� stet� nac� de� Verbind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u��� Bei� Aufba� eine� logische� Transport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� de� NIOS-Funktio FCOPEΠ� wir</w:t>
      </w:r>
      <w:r>
        <w:rPr/>
        <w:t xml:space="preserve">䠠 </w:t>
      </w:r>
      <w:r>
        <w:rPr/>
        <w:t>di</w:t>
      </w:r>
      <w:r>
        <w:rPr/>
        <w:t xml:space="preserve">堠� </w:t>
      </w:r>
      <w:r>
        <w:rPr/>
        <w:t>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򠠠 bei�� gewuenschte� Netzwerk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t��� Di</w:t>
      </w:r>
      <w:r>
        <w:rPr/>
        <w:t xml:space="preserve">堠 </w:t>
      </w:r>
      <w:r>
        <w:rPr/>
        <w:t>Statusmeldun</w:t>
      </w:r>
      <w:r>
        <w:rPr/>
        <w:t xml:space="preserve">砠 </w:t>
      </w:r>
      <w:r>
        <w:rPr/>
        <w:t>1�� deute� au</w:t>
      </w:r>
      <w:r>
        <w:rPr/>
        <w:t xml:space="preserve">栠 </w:t>
      </w:r>
      <w:r>
        <w:rPr/>
        <w:t>eine�`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ehle� ungleiche� NIOS-Implementierunge� hin� d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skompatibilitae� gefaehrde� wuerde�� Di� 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be� ungleiche� Versionsnummer� abgewiesen�� Di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FCOPEΠ kan� au� de� Seit� de� angesproch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� nac� zwe� Moeglichkeite� beantwort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��� Registrierun</w:t>
      </w:r>
      <w:r>
        <w:rPr/>
        <w:t xml:space="preserve">砠 </w:t>
      </w:r>
      <w:r>
        <w:rPr/>
        <w:t>de� Anforderun� mi� FCRXSTAԠ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etigung mit FCOPE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(2��� Aufru� de� Netzwerkabfrag� FCNEԠ mi�unbedin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etigung im Falle einer Verbind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Ausloesun� de� Verbindungsanforderun� mittel� FC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Bestaetigun� innerhal⠠ eine� Timeout-Li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�� Di� Statusmeldun� � is� als� al� Ueberschrei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imeout-Festlegun� z� interpretieren�� Letzter� k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Grenze� durc� de� NIOS-Nutze� mi� de� Paramete� TOB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� 8� definier� werden�� Di� Timeout-Reguli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bindungseroeffnun� koenne� unabhaengi� vo� 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Senden� un� Empfangen� (FCTX� FCRX� festgeleg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OPENBQ    Bestaetigung einer Anforderung zum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Adress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OS-Nutzers  [1.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� ����� erfolgreiche� 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indungsaufba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ns�  Synchronis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Diens� bestaetig� ein</w:t>
      </w:r>
      <w:r>
        <w:rPr/>
        <w:t xml:space="preserve">堠 </w:t>
      </w:r>
      <w:r>
        <w:rPr/>
        <w:t>Verbindungsauf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e� Netzteilnehme� (NIOS-Nutze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einheit)���� Nac</w:t>
      </w:r>
      <w:r>
        <w:rPr/>
        <w:t xml:space="preserve">蠠� </w:t>
      </w:r>
      <w:r>
        <w:rPr/>
        <w:t>erfolgreiche򠠠 Bestae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� ein� logisch� Standverbindun� zwische� zw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� bi� zu� Aufkuendigun� (vergleich� "FCRXSTAT"!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teilnehmer��� di� au� eine� logische� Ver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selektiere� dritt� Teilnehme� hardwaregest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�� ohn� Host-CP� Belastun� aus�� Eine� Anforder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aufba� (FCOPEN�� mus� be� Bereitschaf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bare� Timeout-Spann� durc� Aufru� de� NIOS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ENBѠ (wen� di� Anzeig� de� Anforderun� durc� FCRX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e�� ode� durc� di� NIOS-Funktio� FCNEԠ entsp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i� Timeout-Groess� wir� durc� de� Paramete� TOB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� (vergl� NIOS-Funktio�en FCRX,FC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E�       Netzwerkabfrag� mi� Bestaetig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  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Adress� de� anforder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OS-Nutzers  [1n.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� ���erfolgreiche� Verb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gsaufbau           `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kein</w:t>
      </w:r>
      <w:r>
        <w:rPr/>
        <w:t xml:space="preserve">堠� </w:t>
      </w:r>
      <w:r>
        <w:rPr/>
        <w:t>netzsei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bindungs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ns�  Synchronis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Funktio� FCNE� is� ein� Zusammenfassun� de�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� FCRXSTA� un� FCOPENB� i� gleiche� Reihenfol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als Alternative verstand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CLOS�    Schliesse� eine� logische�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NIOS-Operatio� kuendig� ein� #bestehende��� log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�� Si� wir� grundsaetzlic� durc� beid� Part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򠠠 Transportverbindun</w:t>
      </w:r>
      <w:r>
        <w:rPr/>
        <w:t xml:space="preserve">砠  </w:t>
      </w:r>
      <w:r>
        <w:rPr/>
        <w:t>i� Rahme de� hoe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tokoll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�       Sende� eine� 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   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anfang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laenge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� 1� Sende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kein Medien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Sendedienstleistun� transportier�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� au� de� Adress� (Datenanfang� mi� de� absol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</w:t>
      </w:r>
      <w:r>
        <w:rPr/>
        <w:t xml:space="preserve">堠 </w:t>
      </w:r>
      <w:r>
        <w:rPr/>
        <w:t>(Datenlaenge��� zu� Zielstatio� de� eroeffn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sche� Verbind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� Softwareprotokol</w:t>
      </w:r>
      <w:r>
        <w:rPr/>
        <w:t xml:space="preserve">젠 </w:t>
      </w:r>
      <w:r>
        <w:rPr/>
        <w:t>zu򠠠 Empfaengersynchronisie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hake�� bewirk� unte� Beachtun� eine� i� Sch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bare� Timeou� (Schrittweit� 0,20�� ms�� unkri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bedingunge� fue� di� Aufnahm� vo� Datensendung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mpfaengerseit� (vergl�� Funktio� FCRX)� Di�  Paketd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  nac</w:t>
      </w:r>
      <w:r>
        <w:rPr/>
        <w:t xml:space="preserve">蠠  </w:t>
      </w:r>
      <w:r>
        <w:rPr/>
        <w:t>eine�  2-Stufencode��� entsprech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gori� � ueber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�       Empfange� eine� 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ode�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anfang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atenlaenge)� sieh� Pkt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angspara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� � �  fehlerfreie�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erkannte� Empfangs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ebertragungs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rc� Kanalsto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"timeout� de� angespro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ne� Empfa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Ueberlau� de� mitge#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ilte� Pufferbereich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� NIOS-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enlaenge):�Laeng</w:t>
      </w:r>
      <w:r>
        <w:rPr/>
        <w:t xml:space="preserve">堠��� </w:t>
      </w:r>
      <w:r>
        <w:rPr/>
        <w:t>(*Byte����� de�                               `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tatsaechlic</w:t>
      </w:r>
      <w:r>
        <w:rPr/>
        <w:t xml:space="preserve">蠠� </w:t>
      </w:r>
      <w:r>
        <w:rPr/>
        <w:t>empfan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Datenei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Empfangsaufru� beinhalte� ei� Antworte� au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seitige� "handshake"-Signal���� Di</w:t>
      </w:r>
      <w:r>
        <w:rPr/>
        <w:t xml:space="preserve">堠 </w:t>
      </w:r>
      <w:r>
        <w:rPr/>
        <w:t>Fehlererken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tz� sic�� i� Standard-NIO� au� eine� 2-Stufen-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scode�� E� wir� di� Kategori� à zugrundegelegt.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de� Date� werde� beginnen� mi� de� Anfangs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npufferanfang� abgelegt�� Ei� Ueberschreite� de� 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� Pufferbereich� (Datenlaenge� wir� durc� da� 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wach� un� ggf�� durc� di� Statusanzeig� "9� zu� An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�� Wir� uebe� ein� Daue� de� vereinbarte� Timeou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kein� Dateneinhei� entgegengenommen�� s� wi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eldun� "Timeout�� ein� fehlerhaft� Empfangs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z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� zusaetzliche� Abfange� diese� Zustande� vo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kan� ei� beliebige� Timeout-Interval� ein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ndererseit� is� e� auc� moeglich�� di� Timeou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� i� Vielfache� vo� 0,208 m� durc� Veraenderun�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'TO' � z� variieren�� 'TO'  besitz� da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16-Bi� Groesse�� Dami� lasse� sic� durc� de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� Timeout-Limit� i� Bereic� vo� 0,20� m� bi�  13,63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wobe� de� genannt� Endwer� mi� de� 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0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STAT   Abfrage einer 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  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 :  ���kein</w:t>
      </w:r>
      <w:r>
        <w:rPr/>
        <w:t xml:space="preserve">堠� </w:t>
      </w:r>
      <w:r>
        <w:rPr/>
        <w:t>netzsei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bindungsanforderu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Verbindungsanfor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c� eine� Netz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h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Aufru� FCRXSTA� gestatte� di� Statusabfra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e� au� Verbindungsanforderunge� seiten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 im Polling-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erbindungsanforderun� (Status=3� wir� i� de� R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NIOS-Funktio� FCOPENB� positi� quittiert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chaft zur Verbindung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ETE�    Setze� de� eigene� Geraet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  neu� einzutragend� Gera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� wir� di� Geraeteadress� i� Generierungsproz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Eben� festgelegt� Si� is� Bestandtei� de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�� Durc� di� NIOS-Dienstleistun� "FCSETE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e� NIOS-Nutze� operati� ein� Veraenderun� de� ei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adress� vorgenomm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GETE�    Informatio� uebe� di� gefuehrt� eigen�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�   �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resse)����  eigen</w:t>
      </w:r>
      <w:r>
        <w:rPr/>
        <w:t xml:space="preserve">堠 </w:t>
      </w:r>
      <w:r>
        <w:rPr/>
        <w:t xml:space="preserve">Geraeteadress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liefer� i� Registe� (Adresse�� di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� Geraeteadresse�� uebe� di� de� NIOS-Nutze� erreich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INI�     Hardware-Grund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 �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angspara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tus): 15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6  NIU- Fehl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INIT� bewirk� di� Initialisierun� de� Netzwerkinterfac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� (NIU�� un� stell� di</w:t>
      </w:r>
      <w:r>
        <w:rPr/>
        <w:t xml:space="preserve">堠 </w:t>
      </w:r>
      <w:r>
        <w:rPr/>
        <w:t>Betriebsbereitschaf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suchlauf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ESE�    Hardware-Ab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de)�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parameter�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RESET� setz� di� NI� zurueck�� Dami� wir� de� NIOS-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Net� getrennt�� Ei�  Hardware-Rese� bewirk� de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�� Be� Anwah� vo� unbekannte� NIOS-Funktionsnu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ein� Statusmeldun� "unbekannte� Funktions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tatus)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3. Das Senden und Empfangen von Dat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� vo� de� SCOM-LA� Hardwarekonzeptio� (LAN-Baugru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1715-NIՠ sowi� NANOS-NIU� un� dere� vorausgese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� Systembusanschlus� a� di� Host-CP� is� da� N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bezoge� au� di� Nutzdate� speiche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un� un� Empfan� sin� deshal� Prozesse�� di� sic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rweis� zeitlic� au� Datenpaketeben� (Nutzdaten�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�� d.h� synchronisiere�   muessen� Da� bedeutet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elfal� ein� Sende- un� Empfangsoperation�� hervo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durc� eine� entsprechende� NIOS-Aufru</w:t>
      </w:r>
      <w:r>
        <w:rPr/>
        <w:t xml:space="preserve">栠 </w:t>
      </w:r>
      <w:r>
        <w:rPr/>
        <w:t>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� be� kommunizierende� Partner� ausgeloes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IOS-Transportsyste� biete� jedoc� wesentlich� 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eigenschaften� di� qualitati� de� Transportsystem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nome� Datenpufferun� weitestgehen� entsprech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eitigun� de� fue� speicherlos� Transportsystem� typ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� Nachteil� erfolg� au� de� Basi� verbindungsorient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Sendeoperationen�� Unte� verbindungsorientierte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versteh� ma� da� Vorausschicke� eine� 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� zu� Anforderun� eine� Datenentgegennahm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partner� de� seinerseit� mi� eine� Antwo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� bestaetigt�� Dami� wir� jede� Sende� vo� Daten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e� mi� eine� Handshak�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Transportssyste� is� i� de� Lage�� dies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-Date� vol� un� i� Prinzi� beliebi� lang� z� p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� NIOS-Nutze� definierbar� Timeout-Grenz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� Verzoegerun� de� Bestaetigungsanweisun� ueberni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di� Funktio� eine� nutzerangepasste Echtzeit#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� hinsichtlic� de� Abgab� un� Entgegennah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aketen� Bil� 6.� verdeutlich� diese� Sachver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Bestaetigun� eine� Empfangsaufforderun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partne� be� Aufru� de� NIOS-Funktio� FCR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Host-CP� fue� de� Datenempfan� beansp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imeou� resultier� be� freie� Mediu� au� de� Sp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Aufru� de� Sendefunktio� un� de� Aufr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funktio� au� de� korrespondierende� Knoten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ergroesser� sic� u� di� Zeitdaue� bi� zu� Bele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mediums�� wen� de� Zugrif� durc� di� Sen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nich� sofor� infolg� Kanalbelegun� gesich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gentlich� Sende� un� Empfange� de� Nutzdate� vollz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ac� de� eingestellte� bzw�� generiert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egori� (Fehlersicherungsprotokoll)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inweis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tokollschrit� zu� Anforderun� eine� Datenent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(request/indicate� wir� au� de� Empfaengerseite�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NIOS-Aufruf�� beliebi� lang� zwischengespeichert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sobal� di� Operatio� FCR� ausgeloes� wurde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t�� Dadurc� is� ein� Unterordnun� de� NIOS-Kommuni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� nebe andere Nutzerroutine� (Nutzer-Task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rgelegt� Sachverhal� is� auc� fue� di� Bestaeti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Verbindungsgesuche� bei� Aufba� logische� Transport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unge� zutreffend�� wobei�� wi� au� de� Schnittstell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� hervorgeht�� da� Timeout-Limi�  unabhaeng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/Empfangsprozes� angesetz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2.4.  Zusammenfassung der Standard-NIOS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Ӡ is� de� Programmeintrittspunkt.Di� Parameterlis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eine� relative� Bezu� zu� Programmeinstie�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der Schnittstellen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|~~~~~~~~~~~~|~~~~~~~~~~~~~|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d.Nr.|  Adresse   | Format      | Bezeichnu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|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|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  |  NIOS + 3  | Byte        | Adres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  |  NIOS + 4  | Byte        | Funktionsc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  |  NIOS + 5  | 2 Byte      | Datenanfangsadres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  |  NIOS + 7  | 2 Byte      | Datenlaeng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  |  NIOS + 9  | Byte        | Statusmeldu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  |  NIOS + 10 | Byte        | Priorita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7   |  NIOS + 11 | 2 Byte      | Timeout (FCRX/TX)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  |  NIOS + 17 | 2 Byte      | Timeout (FCOPE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|____________|___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meldungen (binaer cod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. Medium verfuegb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 Medium nicht verfue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 Angesprochener Teilnehmer nicht am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 Anforderung von einem Netz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 Anforderung durch das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 Erfolgreiche Verbindungseroe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 Uebertragungsfehler durch Kanalsto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 "timeout" der angesprochenen Empfa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 Fehlerfrei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 Pufferueberlauf des Empfangsdaten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.. NIOS-ERROR (unbekannte NIOS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.. NIOS-TX-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.. SENDE-Protokoll-ERROR (Handshake-Fe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.. Sende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.. Ungleiche NIOS-Versionsnummer bei LAN-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.. Initialisierung fehl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.. Initialisierungsfehler der NIU-Baugrupp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i den dokumentierten NIOS Funktionsaufrufen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Standard-NIOS-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|~~~~~~~~|~~~~~~~~~~~~~~~~~~|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zeichnung    |  Name  | Eingangsparameter|Ausgangsparam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forderung     | FCOPEN | Code: 1          | Status: 1,2,5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ner Verbin-   |        | Adresse: Ziel-   |       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seroeffnung |        |  adresse [1..100]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staetigen     |FCOPENBQ| Code: 0          | Adresse:Adr.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r Anforderung |        |                  | anfordernd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um Verbindungs-|        |                  | NIOS-Nutz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fbau          |        |                  | Status: 5,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t Abfrage:    |FCNET   | Code: 20         | Status: 2,5,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liessen einer|FCCLOSE | Code: 2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.Verbindung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e� eine�  � FCT�   �Code�� ��        � Status� 1,12,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neinheit    |        | Datenanfang      |         oder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Datenlaenge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pfangen einer | FCRX   | Code: 4          | Status: 6,7,8,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neinheit    |        | Datenanfang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max. Datenlaenge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frage einer   |FCRXSTAT| Code: 5          | Status: 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zanforderun��     �               �   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zen der eig. |FCSETEA | Code: 6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raeteadresse  |        | Adresse:neu einzu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tragende Geraete-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adresse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en   |FCGETEA | Code: 7          | Adresse:eige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eber die gef.  |        |                  | Geraeteadres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g.Geraeteadr.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ware-Grund- | FCINIT | Code: 8          | Status: 15,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itialisierung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|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ware-       |FCRESET | Code: 9          | kein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chaltung     |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|________|_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3. Besonderheiten des erweiterten Systems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��An diese� Stell� werde� nu� di� Erweit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nuebe� de� Standard-SCOM-NIOS auf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 Beschreibung der Schnittstell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tfuehrun� de� Parameterauflistun� i� Abschnit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sich folgendes 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IOS + 13: Format: Byte      : Zugriff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IOS + 14: Format: Byte      : Uebertragungskateg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IOS + 15: Format: Byte      : Maximale ARQ-Zyk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IOS + 16: Format: Byte      : Kollisions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NIOӠ��17��Format��2 Byt�    ��vergl. Standard-NIO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aerungen zu den 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aramete� kan� de� NIOS-Nutze� sein� Auswa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fuegun� stehende� Zugriffstechnike� kenntlic� ma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� sin� di� al� Binaerzahle� z� verschluessel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n 0,1,2,3,4 oder 5 (vergl. Bild 6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fahrensuebersicht wird im Abschnitt 5 v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arameterpositio� beinhalte� di� Informatio�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Nutze� eingestellt</w:t>
      </w:r>
      <w:r>
        <w:rPr/>
        <w:t xml:space="preserve">堠 </w:t>
      </w:r>
      <w:r>
        <w:rPr/>
        <w:t>Uebertragungskategorie�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</w:t>
      </w:r>
      <w:r>
        <w:rPr/>
        <w:t xml:space="preserve">堠 </w:t>
      </w:r>
      <w:r>
        <w:rPr/>
        <w:t>Codierungsvorra� beschraenk� sic� au</w:t>
      </w:r>
      <w:r>
        <w:rPr/>
        <w:t xml:space="preserve">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n 0,1,2 oder 3 (vergl. Bild 6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iese� Uebergabebereich� wir� grundsaetzlic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Uebertragungskategorie� � ode� � (Codierun� 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ausgewertet�� Di� uebermittelt� Groess� gib� an�� wi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ventuell� Fehlerkorrektu� uebe� da� auto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frageverfahre� (ARQ-Prinzip� versuch� werde� soll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Empfangsfehlerpruefun� zu� wiederho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</w:t>
      </w:r>
      <w:r>
        <w:rPr/>
        <w:t xml:space="preserve">堠 </w:t>
      </w:r>
      <w:r>
        <w:rPr/>
        <w:t>negati� ausgefalle� ist��� Di</w:t>
      </w:r>
      <w:r>
        <w:rPr/>
        <w:t xml:space="preserve">堠 </w:t>
      </w:r>
      <w:r>
        <w:rPr/>
        <w:t>Standard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� dies� Zyklusanzah� au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yt� liefer� de� NIOS-Nutze� ein� Informatio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llisionshaeufigkei� waehren� de� letzte� Medien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� Diese� Wer� kan� i� Zusammenhan� mi� Spezial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genutz� werden�� be� dene� di� Zugriffsstatist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� 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3.2��Beschreibun</w:t>
      </w:r>
      <w:r>
        <w:rPr/>
        <w:t xml:space="preserve">砠 </w:t>
      </w:r>
      <w:r>
        <w:rPr/>
        <w:t>de� i� SCOM-NIOS(E��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tehenden Ubertragung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utze� de� SCOM-NIOS(E� ha� di� Moeglichkeit� da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mpfange� vo�  Dateneinheite� (Paketen�� sowoh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smaessi� z� spezifiziere� al� auc� zusaetzl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IOS-Funktionserweiterun� zurueck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1. Modifizierung der Operationen FCRX und F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Beibehaltun� alle� andere� NIOS-Protokoll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nde� un� Empfange� vo�  Datenpakete� nac� de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� Uebertragungskategori� ausgefuehr� (Bil� 6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steh� wahlweis� ei� Datentransportdiens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� � ode� � (OSI-Referenz� zu�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nwendersystem� sin� jeweil� nu� au� de� Grund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� einheitliche� Uebertragungskategori� sin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�� Konkret� Anwenderprotokoll� koenne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iel� di</w:t>
      </w:r>
      <w:r>
        <w:rPr/>
        <w:t xml:space="preserve">堠 </w:t>
      </w:r>
      <w:r>
        <w:rPr/>
        <w:t>Eigenschafte� d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egorie� ausnutzen��� S� is� e� zu� Beis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glich��� de� File-Transfe� mi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erfestigkeite� al� jeweil� eigenstaendig� N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kapplikatio� aufzubauen�� Di� Kagorie� 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ete� de� Nutze� ei� Fehlerkorrekturverfah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me� de� Erkennbarkei� vo� Uebertragungs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 un� Ausgangsparamete� z� de� Funktionsaufrufe� F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FCT� bleibe�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Uebertragungskategorie� � un� � aender� sic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usaussage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 Statu� � nac� Aufru� de� Funktio� FCR� wir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7 gleich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imeout bedeute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Kei� Datenpake� i� de� vorgegebene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��De�  Sende� ha� di� Aussendun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et� aufgrun� z� hohe� Kanalsto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gebrochen�� Diese� Fal� trit� prak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�� wen� nac� eine� letzte� Datenkorr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versuc</w:t>
      </w:r>
      <w:r>
        <w:rPr/>
        <w:t xml:space="preserve">蠠 </w:t>
      </w:r>
      <w:r>
        <w:rPr/>
        <w:t>di� positiv</w:t>
      </w:r>
      <w:r>
        <w:rPr/>
        <w:t xml:space="preserve">堠 </w:t>
      </w:r>
      <w:r>
        <w:rPr/>
        <w:t>Datenbestae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ngsmeldun� durc� de� Empfaeng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</w:t>
      </w:r>
      <w:r>
        <w:rPr/>
        <w:t xml:space="preserve">堠 </w:t>
      </w:r>
      <w:r>
        <w:rPr/>
        <w:t>Begrenzun� de� Wiederholungsumf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maes� de� ARQ-Verfahre� leg� grundsae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� de� Nutze� de� NIOS-Routin� "FC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ufru� de� NIOS-Funktio� FCT� is� de� Statu� 1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� de� Falle� b� z� interpretieren�� d.h�� de� Send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Uebergabebereic� NIO� � 15 festgelegt� Anza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versuchen ohne Erfolg absol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.2��Di� zusaetzliche� SCOM-NIOS(E)-Funktione� z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leunigte� Daten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nachfolgende beide NIOS-Dienst</w:t>
      </w:r>
      <w:r>
        <w:rPr/>
        <w:t xml:space="preserve">堠 </w:t>
      </w:r>
      <w:r>
        <w:rPr/>
        <w:t>sin</w:t>
      </w:r>
      <w:r>
        <w:rPr/>
        <w:t xml:space="preserve">䠠 </w:t>
      </w:r>
      <w:r>
        <w:rPr/>
        <w:t>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�� das� ein� logisch� Transportlini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treffende� Netzwerkknote� nu� waehren� de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-Aufrufs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FTX   Beschleunigtes Senden von Dat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de)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atenanfang)     : s. Pk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atenlaenge)     : s. Pkt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dresse)         :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tatus)  : 1 kein Medien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Teilnehm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ere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 Send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TX-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��Uebertragun�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chlos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Uebergabewerte�  "Adresse��� g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adress� de� Zielsystem� an�� da� grundsaetzlic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 </w:t>
      </w:r>
      <w:r>
        <w:rPr/>
        <w:t>de� Aufru� de� Aktio� #FCFRX��� ei beschleu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mittelte� Datenpake� entgegennehme� kann�� Di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� Verzoegerun� bei� Aufru� de� Empfangs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� sich�� wi� be� de� Funktio� FCOPENBQ�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ung des NIOS-Parameter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CFR</w:t>
      </w:r>
      <w:r>
        <w:rPr>
          <w:rtl w:val="true"/>
        </w:rPr>
        <w:t>ؠ</w:t>
      </w:r>
      <w:r>
        <w:rPr/>
        <w:t xml:space="preserve">��    </w:t>
      </w:r>
      <w:r>
        <w:rPr/>
        <w:t>Empfange� vo beschleunig� uebertra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npake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de)          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enanfang)   :s. Pkt.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atenlaenge)   :s. Pkt.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gangs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dresse)   : Herkunft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es Datenpa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atenlaenge): vergl. FC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tatus)    : vergl. FC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mpfan� vo� beschleunig� uebertragene� Dateneinh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genaus� wi� da� Senden� i� de� Uebertragungskatego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à� vorgenommen��� Abweichunge vo� diese� Rege</w:t>
      </w:r>
      <w:r>
        <w:rPr/>
        <w:t xml:space="preserve">젠 </w:t>
      </w:r>
      <w:r>
        <w:rPr/>
        <w:t>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Hinweisen im Abschnitt 3.2.1.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� SCOM-NIOS-Funktione� FCR� un� FCFR� sowi� F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n</w:t>
      </w:r>
      <w:r>
        <w:rPr/>
        <w:t xml:space="preserve">䠠 </w:t>
      </w:r>
      <w:r>
        <w:rPr/>
        <w:t>FCFT</w:t>
      </w:r>
      <w:r>
        <w:rPr>
          <w:rtl w:val="true"/>
        </w:rPr>
        <w:t>ؠ</w:t>
      </w:r>
      <w:r>
        <w:rPr/>
        <w:t xml:space="preserve"> </w:t>
      </w:r>
      <w:r>
        <w:rPr/>
        <w:t>sin� autonom� Einzelfunktione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eweil� unterschiedliche� - d.h�� inkompatible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ebertragungsprotokollen�� De� Nutze� mus� bew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</w:t>
      </w:r>
      <w:r>
        <w:rPr/>
        <w:t xml:space="preserve">堠� </w:t>
      </w:r>
      <w:r>
        <w:rPr/>
        <w:t>Entscheidun</w:t>
      </w:r>
      <w:r>
        <w:rPr/>
        <w:t xml:space="preserve">砠� </w:t>
      </w:r>
      <w:r>
        <w:rPr/>
        <w:t>zwische� de�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kettransfe� un� de� beschleunigte� Paket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 Abhaengigkeit der Netzwerkapplikationen fa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i� gleichzeitige� gemischte� Verwende b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Uebertragungsformen schliesst sich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.4. Bereitstellung der Module SCOM-NIOS und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-Bezeichnung wurde wie folgt gewae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.REL    fuer den relokatiblen MC-Modul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.INL    fuer den Inline-Code des Modul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IOS.REL   fuer den relokatiblen MC-Modul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IOS.IN�   fue� de� Inline-Cod� de� Modul�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IOS.REL   fuer den relokatiblen MC-Modul 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IOS.INL   fuer den Inline-Code des Moduls SCOM-NIOS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Nutzun� de� Modul� is� z� beachten�� das� ext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fuer NIOS-Groessen zu treff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tre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e aktuelle physikalisch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e Portadressen CTC0, CTC3, SIODA, SIOCA auf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exter� z� vereinbarende� Groesse� besitze� da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Uebersich� gib� Aufschlus� u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instieg SCOM-N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� De� Inhal� alle� CPU-Registe� bleib� dur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OS-Aufruf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� SCOM-NIOS-Modu� kommunizier� mi� sein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slo� uebe� seine� Uebergabebereic� NIOS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� NIOS+18��� sowi� uebe� eine� vo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zustellende� Puffe� fue� di� auszusend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zw�� z� empfangende� Nutzdat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M-NIO� sicher� voll� Datentransparen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nterrupt-Anforderunge durc</w:t>
      </w:r>
      <w:r>
        <w:rPr/>
        <w:t xml:space="preserve">蠠 </w:t>
      </w:r>
      <w:r>
        <w:rPr/>
        <w:t>de NIOS-Mo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erden nicht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aehren� de� eigentliche� Senden� ode� Empfa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o� Datenrahme� wir� de� CPU-Interrup� durc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tersag� un� anschliessen� durc� di� EI-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for� wiede� freigegeben�� Di� dadurc� vo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zukalkulierende Interruptverzoegerungsz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d bereche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T#max# = (16 * n#max# + 24) * 6,5*10#-6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#max#  :maximale Nutzdateneinheit i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#max�� :maximal� Interruptverzoegerungszei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 xml:space="preserve">den SCOM-NIOS-Sende/Empfangsaufruf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NIOS(E)/a NET IN/OUTPUT SYSTEM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FUER  SCOM-LAN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IHS W/W  Abt. R/RW GOE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TNA,CTC0,CTC3,SIODA,SI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NIOS,ADRESS,CODE,DATANF,ARQNR,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DATLEN,STATUS,PRIO,TO,MODE,KAT,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BQ,FCOPEN,FCCLOS,FCTX,FCRX,DS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RXST,FCSETE,FCGETE,FCINIT,F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CFTX,FCFRX,FCRES,NRQ,FLAGTX,FCV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CODES  FUER  SPRUNGVERT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Q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EN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LOS</w:t>
        <w:tab/>
        <w:t>EQU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X</w:t>
        <w:tab/>
        <w:t>EQU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XST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ETE</w:t>
        <w:tab/>
        <w:t>EQU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GETE</w:t>
        <w:tab/>
        <w:t>EQU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NIT</w:t>
        <w:tab/>
        <w:t>EQU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ES</w:t>
        <w:tab/>
        <w:t>EQU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ET</w:t>
        <w:tab/>
        <w:t xml:space="preserve">EQU 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TX</w:t>
        <w:tab/>
        <w:t xml:space="preserve">EQU 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RX</w:t>
        <w:tab/>
        <w:t>EQU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Q</w:t>
        <w:tab/>
        <w:t>EQ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TX</w:t>
        <w:tab/>
        <w:t xml:space="preserve">EQU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NR</w:t>
        <w:tab/>
        <w:t>EQU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UNGEN PARAMETER UND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ZL</w:t>
        <w:tab/>
        <w:t>EQU</w:t>
        <w:tab/>
        <w:t>10000</w:t>
        <w:tab/>
        <w:t xml:space="preserve">;MAX. WDHL. DER MEDIUMABFRAG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MAX</w:t>
        <w:tab/>
        <w:t>EQU</w:t>
        <w:tab/>
        <w:t>100</w:t>
        <w:tab/>
        <w:t>;ABBRUCHBEDINGUNG BEI100 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0</w:t>
        <w:tab/>
        <w:t>EQU</w:t>
        <w:tab/>
        <w:t>0</w:t>
        <w:tab/>
        <w:t>;CSMA/CD 1-PERS.,WAHLW.PRIOR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1</w:t>
        <w:tab/>
        <w:t>EQU</w:t>
        <w:tab/>
        <w:t>1</w:t>
        <w:tab/>
        <w:t>;CSMA/CD NON 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2</w:t>
        <w:tab/>
        <w:t>EQU</w:t>
        <w:tab/>
        <w:t>2</w:t>
        <w:tab/>
        <w:t>;CSMA/CD P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3</w:t>
        <w:tab/>
        <w:t>EQU</w:t>
        <w:tab/>
        <w:t>3</w:t>
        <w:tab/>
        <w:t>;CSMA/CD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5</w:t>
        <w:tab/>
        <w:t>EQU</w:t>
        <w:tab/>
        <w:t>4</w:t>
        <w:tab/>
        <w:t>;DETERM. ZUGRIFF UEBER  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STATION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</w:t>
        <w:tab/>
        <w:t>EQU</w:t>
        <w:tab/>
        <w:t>0</w:t>
        <w:tab/>
        <w:t>;CODE2      (BYTE-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B</w:t>
        <w:tab/>
        <w:t>EQU</w:t>
        <w:tab/>
        <w:t>1</w:t>
        <w:tab/>
        <w:t>;CODE2/ARQ  (BYTE-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C</w:t>
        <w:tab/>
        <w:t>EQU</w:t>
        <w:tab/>
        <w:t>2</w:t>
        <w:tab/>
        <w:t>;CODE1</w:t>
        <w:tab/>
        <w:t xml:space="preserve">    (Stufenco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ATD</w:t>
        <w:tab/>
        <w:t>EQU</w:t>
        <w:tab/>
        <w:t>3</w:t>
        <w:tab/>
        <w:t>;CODE1/ARQ  (Stufen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FREI,BELEGT,KEINER,RXA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KEINRX,OPENOK,RXERRO,INIOK,IN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XTOUT,RXF,RXOVER,NI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TXERR,TXPROT,TXFOK,VN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</w:t>
        <w:tab/>
        <w:t>EQU</w:t>
        <w:tab/>
        <w:t>0</w:t>
        <w:tab/>
        <w:t>;KANAL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</w:t>
        <w:tab/>
        <w:t>EQU</w:t>
        <w:tab/>
        <w:t>1</w:t>
        <w:tab/>
        <w:t>;KANAL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</w:t>
        <w:tab/>
        <w:t>EQU</w:t>
        <w:tab/>
        <w:t>2</w:t>
        <w:tab/>
        <w:t>;TEILNEHMER NICHT AM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FO</w:t>
        <w:tab/>
        <w:t>EQU</w:t>
        <w:tab/>
        <w:t>3</w:t>
        <w:tab/>
        <w:t>;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RX</w:t>
        <w:tab/>
        <w:t>EQU</w:t>
        <w:tab/>
        <w:t>4</w:t>
        <w:tab/>
        <w:t>;KEINE NETZ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OK</w:t>
        <w:tab/>
        <w:t>EQU</w:t>
        <w:tab/>
        <w:t>5</w:t>
        <w:tab/>
        <w:t>;VERBINDUNGSEROEFFNU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</w:t>
        <w:tab/>
        <w:t>EQU</w:t>
        <w:tab/>
        <w:t>6</w:t>
        <w:tab/>
        <w:t>;ERKANNTER EMPFA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OUT</w:t>
        <w:tab/>
        <w:t>EQU</w:t>
        <w:tab/>
        <w:t>7</w:t>
        <w:tab/>
        <w:t>;TIMEOUT BEIM EMPFANGS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</w:t>
        <w:tab/>
        <w:t>EQU</w:t>
        <w:tab/>
        <w:t>8</w:t>
        <w:tab/>
        <w:t>;RICHTIGER RAHM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>EQU</w:t>
        <w:tab/>
        <w:t>9</w:t>
        <w:tab/>
        <w:t>;UEBERLAUF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ER</w:t>
        <w:tab/>
        <w:t>EQU</w:t>
        <w:tab/>
        <w:t>10</w:t>
        <w:tab/>
        <w:t>;NIOS-FKT.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</w:t>
        <w:tab/>
        <w:t>EQU</w:t>
        <w:tab/>
        <w:t>11</w:t>
        <w:tab/>
        <w:t>;ARQ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ROT</w:t>
        <w:tab/>
        <w:t>EQU</w:t>
        <w:tab/>
        <w:t>12</w:t>
        <w:tab/>
        <w:t>;HANDSHAK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K</w:t>
        <w:tab/>
        <w:t>EQU</w:t>
        <w:tab/>
        <w:t>13</w:t>
        <w:tab/>
        <w:t>;SEND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ERR</w:t>
        <w:tab/>
        <w:t>EQU</w:t>
        <w:tab/>
        <w:t>14</w:t>
        <w:tab/>
        <w:t>;UNGLEICHE VERSIONSNUMMER BEI N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OK   EQU     15      ;INITIALISIERUNG FEHL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ERR  EQU     16      ;BAUGRUPPENFEH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</w:t>
        <w:tab/>
        <w:t>EQU     20</w:t>
        <w:tab/>
        <w:t>;NIOS - VERSIONSNUMME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NIOS-EINSPRUNG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::</w:t>
        <w:tab/>
        <w:t>JP NIO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OS -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UEBERGABE  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::DEFB 0</w:t>
        <w:tab/>
        <w:tab/>
        <w:t>;AUSGABE/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</w:t>
        <w:tab/>
        <w:t>DEFB 0</w:t>
        <w:tab/>
        <w:tab/>
        <w:t>;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F::DEFB 0,0</w:t>
        <w:tab/>
        <w:t>;TX/R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EN::DEFB 0,0</w:t>
        <w:tab/>
        <w:t>;TX/RX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:DEFB 0</w:t>
        <w:tab/>
        <w:tab/>
        <w:t>;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::</w:t>
        <w:tab/>
        <w:t>DEFB 0</w:t>
        <w:tab/>
        <w:tab/>
        <w:t>;PRIORITAET IM NETZZU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TEIL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:</w:t>
        <w:tab/>
        <w:t>DEFB 0,0EFH</w:t>
        <w:tab/>
        <w:t xml:space="preserve">;* 32 BITPERIODEN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FUER FCRX,F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:</w:t>
        <w:tab/>
        <w:t>DEFB ZMODE0</w:t>
        <w:tab/>
        <w:t>;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::</w:t>
        <w:tab/>
        <w:t>DEFB KATA</w:t>
        <w:tab/>
        <w:t>;UEBERTRAGUNGS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NR::</w:t>
        <w:tab/>
        <w:t>DEFB 10</w:t>
        <w:tab/>
        <w:tab/>
        <w:t>;MAX. ARQ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::</w:t>
        <w:tab/>
        <w:t>DEFB 0</w:t>
        <w:tab/>
        <w:tab/>
        <w:t xml:space="preserve">;ANZAHL DER KOLLISION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LETZ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Q::</w:t>
        <w:tab/>
        <w:t>DEFB 0FFH,0</w:t>
        <w:tab/>
        <w:t xml:space="preserve">;* 32 BITPERIODEN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FUER F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::</w:t>
        <w:tab/>
        <w:t>DEFB 0</w:t>
        <w:tab/>
        <w:tab/>
        <w:t xml:space="preserve">;NETZWERK-PEGEL VOR ZUGR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NIOS -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S-INTERNER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DR::DEFB 0</w:t>
        <w:tab/>
        <w:tab/>
        <w:t>;GERAETE ADRESSE DES ZIEL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SPU:</w:t>
        <w:tab/>
        <w:t>DEFB 0,0,0,0</w:t>
        <w:tab/>
        <w:t>;INTERNER 4-BYTE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ELER:DEFB 0,0</w:t>
        <w:tab/>
        <w:t>;ZAEHLER DER MEDIEN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Q:</w:t>
        <w:tab/>
        <w:t>DEFB 0</w:t>
        <w:tab/>
        <w:tab/>
        <w:t>;ZAEHLER FUER ARQ-WIEDERHOLUNG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OS-SPRUNGVERTEILER</w:t>
        <w:t>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ispiel einer NIOS Einbindung in Pascal 880/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- Auszug aus einer SCOM-Toolbox -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n:       Funktionen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Meldungen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onstanten:  Priority   ESC    CR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n:   Meldung    Teilnehmer  Communication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F1  F2  ch  ok  DMA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zeduren:  C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NIOS     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INIT_LAN 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RESET_LAN              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terminate_Communication                     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NIOS.I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Funktionen     = (FCB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_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CLOSE, FCTX,   FCRX,   FCRX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CSETE,  FCGETE, FCINIT, FC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REQUE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ungen      = (FREI, BELEGT, KEINER_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_ANFORDERUNG, KEIN_RX, OPEN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X_ERROR, TIME_OUT, RX_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X_OVERFLOW, NIOS_ERROR, TX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_Err, TX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Priority              : byte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= ^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          = ^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Meldung          : 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nehmer       : byte;    (* aktueller Teilnehm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  : boolean; (* Verbindung eroeffnet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         : integer; (* Dummy-Variabl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             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 Eigentliche Einbindung des NIOS ins Pascal-System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(Code     : Funktionen;{Funktions_N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Tln      : byte      ;{Teilnehmer_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�DatBe</w:t>
      </w:r>
      <w:r>
        <w:rPr/>
        <w:t>砠             �</w:t>
      </w:r>
      <w:r>
        <w:rPr/>
        <w:t>{Anfan� de� Daten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�DatLe��           ;{Laeng�de� Daten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: byte      ;{Prioritaet im Ne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Status   : Meldungen);{IO-Result des NI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DatenAnfang : integer ABSOLUTE Dat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Laenge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,high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ABSOLUTE Dat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(* ni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3] :=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4] :=ord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5] :=lo(addr(DatenAnfa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6] :=hi(addr(DatenAnfa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7] :=DatenLaenge.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8] :=DatenLaenge.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[addr(cnios)+10]:=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n             :=mem[addr(cnios)+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.low :=mem[addr(cnios)+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.high:=mem[addr(cnios)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:=Meldungen(mem[addr(cnios)+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* nios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*  einige Beispiele fuer elementare Funktionsaufrufe  *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 Initialisierung der LAN-Hardware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(FCINIT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Aufbau einer logischen Transportverbind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(Tl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Communication_Request,Tln,BP,BP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eldu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OK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ilnehmer:=T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: write(' kein Zugriff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(* ca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Test auf Empfangsanforder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forderu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eldung : 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RXST,BP,BP,BP,BP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orderung:=(Meldung=RX_An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***** Bestaetigung der Verbindungseroeffn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staetigung(var Tln : integer; var statu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BQ,Tln,BP,BP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=(Meldung=OPEN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Senden eines Datensatze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TRANSMIT(va� Was� WieLang:integer� va�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en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:=Wie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TX,BP,Was,Laenge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=(Meldung=TX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Empfang eines Datensatzes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RECEIVE(va� Was� WieLang:integer� va�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Laen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:=Wie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(FCRX,BP,Was,Laenge,Priority,Meld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=(Meldung=RX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Beenden einer Verbindung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rminate_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unicatio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OS(FCCLOSE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 Ruecksetzen der LAN-Hardware 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(FCRESET,BP,BP,BP,BP,B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Die Zugriffsverfahren d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ndard-Netzwerktopologi� de� SCOM-LA� Hardwar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� (vergl. 1715-NIU/NANOS-NI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</w:t>
      </w:r>
      <w:r>
        <w:rPr/>
        <w:t xml:space="preserve">堠� </w:t>
      </w:r>
      <w:r>
        <w:rPr/>
        <w:t>mi� eine� Ringtopologi</w:t>
      </w:r>
      <w:r>
        <w:rPr/>
        <w:t xml:space="preserve">堠 </w:t>
      </w:r>
      <w:r>
        <w:rPr/>
        <w:t>sin</w:t>
      </w:r>
      <w:r>
        <w:rPr/>
        <w:t xml:space="preserve">䠠 </w:t>
      </w:r>
      <w:r>
        <w:rPr/>
        <w:t>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isiert�� das� all� beteiligte� Rechne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n�� un� "rechten� Nachbarknote� gekoppel� sind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� i� SCOM-LA� werde� unidirektiona� vo� Sen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� weitergeleitet�� Di� Regulierun� de� Netzzugan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� de� Nutzdatenuebertragun� kan� zentra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ntra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ransportsyste� i� de� Ausfuehrun� SCOM-NIOS(E�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NIOS(P�� erlaub� di� Auswah� zwische� �� verschie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� bzw��� Zugriffsprotokollen�� di� 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� gestatten�� verschieden� prinzipbedingt� Vorte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e ode� de� andere Zugriffstechni</w:t>
      </w:r>
      <w:r>
        <w:rPr/>
        <w:t xml:space="preserve">렠 </w:t>
      </w:r>
      <w:r>
        <w:rPr/>
        <w:t>gez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urteilun� sin� solch� Kriterien�� wi� di� min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zoegerung�� di� Zugriffsverzoegerun� be� ho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belastung� da� Echtzeitverhalte� be� de� Medienbeleg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oeglich� Vorrangbehandlun� vo� Netzwerkteilnehm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 </w:t>
      </w:r>
      <w:r>
        <w:rPr/>
        <w:t>gut</w:t>
      </w:r>
      <w:r>
        <w:rPr/>
        <w:t xml:space="preserve">堠 </w:t>
      </w:r>
      <w:r>
        <w:rPr/>
        <w:t>mittler</w:t>
      </w:r>
      <w:r>
        <w:rPr/>
        <w:t xml:space="preserve">堠 </w:t>
      </w:r>
      <w:r>
        <w:rPr/>
        <w:t>Medienauslastun</w:t>
      </w:r>
      <w:r>
        <w:rPr/>
        <w:t xml:space="preserve">砠� </w:t>
      </w:r>
      <w:r>
        <w:rPr/>
        <w:t>einzubezi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aes� lasse� di� konkrete� Zugriffsloesung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omiss� diese� Leistungsaussage�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�� vermittel� ein� Uebersich� uebe� di� implem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� Zugriffstechnike� de� SCOM-NIOS(E)/(P)�� D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(*�� gekennzeichnete� Verfahre� betreffe� di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enkunge� de� Standar� SCOM-N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IOS-interne� Protokoll� bestehe� i� de� Reg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� Uebertragungsschritten�� wobe� sic� di� 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srichtun� aender� kann�� Da� bedeutet�� das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  NIOS-Funktio� mehrmal� ei� Medienzugrif� sow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enfreigab� erfo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Zugriffs- un� Uebertragungsprotokoll� sin� lauffae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asi� vo� Duplex- ode� Halbduplexkanaelen�� Da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Einsat� de� SCOM-Transportsystem� au� pass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 (Bus-Topologie�� genaus� moeglich��� w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e unidirektionale Ringnetze� (Ring-Topologie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. Die wahlfreien Zugriffstechniken des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frei� Zugriffstechnike� sin� dadurc� charakteris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� sendewillige� Statione� unkoordinier� zu� Bu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en� Jed� Statio� sende� ihr� Botschaf� unmittelb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� eine� Sendewunsche� de� NIOS-Nutzers�� Gru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is� dadurc� nich� sichergestellt�� das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gemeinsa� genutzt� Uebertragungsmediu� auc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�� d.h�� nich� vo� andere� Teilnehmer� beleg� is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� gleichzeiti� beleg� wird� De� gross� Vortei� de� wah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� Medienzugang� lieg� i� de� Ausnutzun� de� v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bandbreite�� wen� de� Zugrif� einma� ge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Diese� Vortei� wir� erkauf� durc� di� moeglich� Gef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Zugriffskonflikte� i� For� vo� Kollisionen�� Kollis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a� Ergebni� de� gleichzeitige� ode� quasi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e� Medienzugriff� zweie� ode� mehrere� Sendest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� Nachrichte� muesse� - auc� wen� si� Synchro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scharakte� habe� - verworfe� un� erneu� gesende� ��werden�� Daz� is� Zei� erforderlich�� di� di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zitae� de� Medium� fue� Nutzdate� verkleinert� Mi� s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� Medienbenutzun� durc� Netzwerkteilnehme� is� gl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� ei� Anwachse� de� Kollisione� un� dami� ei� S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ffektive� Uebertragungskapazitae� z�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erschiedene� Variante� de� i� SCOM-NIOӠ zu� Ausw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� wahlfreie� Zugangstechnike� unterscheid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� vorrangi� i� de� Faehigkeit�� Kollisione� z� red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�� Daz� i� Gegensat� steh� di� Anwenderforderu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optimierte� Medien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promissfaehigkei� beide� Inhalt� lieg� i� de� Vor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un� star� ode� wenige� star� belastete� Ue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gebotene� wahlfreie� Zugriffstechnike� i� SCOM-NIOS(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� SCOM-NIOS(P�� beruhe� all� au� de� CSMA/CD-Prinz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e� Sens� Multipl� Acces� wit� Collisio� Detectio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gemeinsam� Merkma� de� CSMA/CD-Variante� lieg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bachtun� de� Uebertragungsmedium� vo� un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Datenuebertragun� durc� ein� Station�� Voraussetz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Medienzugriff� de� de� Sende� stet� vorausgeh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reie� - d.h�� zu� Kontrollzeitpunk� unbelegte� -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kanal�� All� Zugriffstechnike� i� SCOM-NIOS(E)/(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� fue� di� eigentlich� Nutzdatenuebertragun� (Pa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� ei� eindeuti� verfuegbare� Medium�� sob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positi� abgeschlosse� wird��� Di� Erkenn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� Kollisione� waehren� de� Medienbeleg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� vo� kurze� Pruefnachrichten� di� ausserhal� de� Nu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rotokoll� liegen��� vollzogen�� Kollisionserkenn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i� eine� vergleichsweis� kurze� Zei� (Testze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� ms�� softwaregestuetz� durchgefuehrt�� Nac� Abschl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NIOS-Funktio� (RETURN� is� sichergestellt�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� Netzwerkknote� da� Mediu� unte� alle� Umsta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� hat�� Dadurc� is� ei� Blockiere� de� Uebert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skanal� be� unerwartete� Protokollfehler� (u.U�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gungsfehlern� ausgeschlos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Anspruc� au� umfassend� Beurteilun� de� Verfahr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IOS-Nutze� fue� di� Auswah� de� wahlfreie� Zugriff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e� folgend� Empfehlun� gegeb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SMA/CD   1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nelle� Zugrif� be� geringe� Medienbelastun� Rich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t� 0.�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h� Kollisionswahrscheinlichkei� be� hohe� Medi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SMA/CD   0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eher� mittler� Zugriffsverzoegerun� be� geri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nbelastun� al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ssere� Zeitverhalte� be� hohe� Medienbelastu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tentiell geringere Kolli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SMA/CD   p-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eher� mittler� Zugriffsverzoegerun� be� geri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nbelastun� al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enstige� Hochlastverhalte� be� starke� Medien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pr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4) CSMA/CD   rekursiv prior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rteil� i� Sinn� gleiche� Zugriffsverzoegerung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e� Teilnehmer� be� unterschiedliche� Netzbelast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ensationswirkun� vo� hohe� Zugriffsverzoeg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fuehrun� vo� Prioritaete� (vergl� Abschnit� 2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Prozess-Applikatione� ei� notwendige� Echtzeitlim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zugrif� abgesicher� werden�� Da� gil� insbesond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� mi� de� Standardapplikatio� Prozessdatenb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alle� Rege� ein� exklusive�� vielfac� di� hoe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ae� zugeteil� bekommt�� Durc� di� Bereitstell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aetsparameter� is� de� Anwende� ei� Werkzeu� 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kritisch� Netzwerkanwendunge� vorteilhaf� ne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U�� i� diese� Hinsich� anspruchslose�  LAN-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uendigung�� A� 5/198� werde� weiter� z.T� echtzeitfaehig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zentral� Zuteilungsverfahre� zu� Ver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ei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. Zentralisierte Medienzuteilung im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Alternativ� z� de� wahlfreie� Zugriffstechnike� bi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OM-NIO� de� Nutze� di� Variant�  de� zentral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nzuteilung� Di� zentral� Funktio� erstreck� sic� gru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lic� nu� au� di� Medienverwaltung�� kan� ab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dienst</w:t>
      </w:r>
      <w:r>
        <w:rPr/>
        <w:t xml:space="preserve">堠 </w:t>
      </w:r>
      <w:r>
        <w:rPr/>
        <w:t>au</w:t>
      </w:r>
      <w:r>
        <w:rPr/>
        <w:t xml:space="preserve">栠 </w:t>
      </w:r>
      <w:r>
        <w:rPr/>
        <w:t>di� Paketuebertragun</w:t>
      </w:r>
      <w:r>
        <w:rPr/>
        <w:t xml:space="preserve">砠 </w:t>
      </w:r>
      <w:r>
        <w:rPr/>
        <w:t>ausgew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solche� spezielle� Fal� werde� auc� di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paket� stet� uebe� eine� Zentralknote� ausgetau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Moeglichkei� de� zentrale� Medienzuteilun� i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yste� sicher� de� Kanalzugrif� i� Echtzei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verfahre� is� determiniert�� Nebe� eine� Verhalte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ivalen� zu� Token-Ring-Verfahre� laess� sic� dur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� ein� Verteilun� de� Zuteilungshaeufigkei�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ir� ein� hoh� Flexibilitae� gerad� fue� di� Prozes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� sic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otwendige� zentrale� Zuteilungs- un� Koordinier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sin� vollstaendi� au� de� NIOS-Funktionsfo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itbar�� Ferne� lasse� sic� nebe� de� Zuteilungs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(Polling-Verfahren� auc� Ueberwachungsfunktio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� Netzwerkdienst� (z.B�� Echtzeituh� ode� glob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� durc� de� Ressourcenknote� berei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zentralisiert� Medienzuteilungsverfahre� i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� durc� di� Codierun� � gekennzeichn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reitgestellt� Program� fue� de zentralis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rechne� traeg� di� Bezeichnun� SCOMME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Knotensystemen�� di� i� da� zentralisiert� Zugriff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� einbezoge� werden�� is� di� Stationsadressier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reic� 1-3� beschraenkt�� Wahlfrei� Zugriffstechni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nebe� de� zentralisierte� Zugangsverfahre� unprio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� un� ohn� Einschraenkun� au� de� Adressenrau� (40-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� werden� wen� di� dadurc� vergroessert� Zuteil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oegerun</w:t>
      </w:r>
      <w:r>
        <w:rPr/>
        <w:t xml:space="preserve">砠 </w:t>
      </w:r>
      <w:r>
        <w:rPr/>
        <w:t>de� Echtzeitanschluess� nich� nachtei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chich�Nutze� �����            Nutze� �               Nutz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~~~~~~|  Applikation   |~~~~~~~|             |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| ��    |&lt;--------------&gt;�     |&lt;---     ---&gt;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Presentation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 Session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Transport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 Network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Datalink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|       |&lt;--------------&gt;|       |&lt;---     ---&gt;|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|___|___|           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|   Physical     |   |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     |&lt;--------------&gt;|       |&lt;---     ---&gt;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|       |________________|       |____ _ _ 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Uebertragungsmediu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 _ _ 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2� Da� OSI-Referenzmodel� fue� offen� Kommun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er                                                    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A#                             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~~~~~~~~|       Anwender-Protokolle       |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V                                 V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|            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|            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~~~~~~~~~~~|                     |~~~~~~~~~~~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 _ |_ |___________|_ _ _ _ _ _ _ _ _ _ _|___________|_ |_ 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E 4    |                     |    E 4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&gt;|___________|&lt; - - - - - - - - - &gt;|___________|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 SCOM-NIOS       |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|    Protokolle       |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~~~~~~~~~~~|                     |~~~~~~~~~~~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|___________|_____________________|_____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d i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3: Teilweise offenes Architekturkonzept des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er 1                Nutzer 2                  Nutz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system 1        Betriebssystem 2          Betriebssyste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~~~~~~~|               |~~~~~~~|                 |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Anwendungs-   |       |     system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#|#    |               |   |#A#    |                 |   |#A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|___|___|_ _ _ _ _ _ _ _|___|___|_ _ _ _ _ _ _ _ 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 |   |   |             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V#|#    |               |   |#V#    |                 |   |#V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|       |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         ~~~~~~~~~~~~~~~         ~~~~~ ~ ~ ~ ~~~~~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ransportsystem SCOM-NIO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 _ _ _ 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4�� Prinzi� de� Anwendungsneutralitae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� Transportsystem� 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wicklung von SCOM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 der Grundlage von Standardapplikation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~~~~~~~~~~~|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V#|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SCOM-Toolbo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Pascal 880/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_______________________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ool-Anpass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(Pascal 880/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SCOM-NIOS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SCOM-NIOS(E)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|      SCOM-NIOS(P)     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5� Nutzerspezifisch� Softwareentwicklun� unte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0/S bzw. Turbo-Pascal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FCTX                                                   FCRX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request   |     SCOM-          | indicate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---------&gt;|                    |----------&g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#out#{             |     NIOS           |          |}&lt;T#out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&lt;--------------|                    |&lt;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confirm   | (Transportsystem)  | respon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Synchronisation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|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Fehlersicherung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|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  Data-TX     |       SCOM-        |    Data-R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&gt;|                    |---------------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NIOS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                                     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6: Ablaufteilung der Funktionen FCTX und FC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SCOM-LAN-Transportsystem NIOS(E) �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Zugriffstechni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tralisiert      dezentr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er dezentra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uebertragun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h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MA/CD-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|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|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|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|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itaets-       �   �   0-persisten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teuert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|            |  1-persisten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    |            p-persistent [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kursive        f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aeten-    Priorita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abe [5]      vergabe [2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7�� Uebersich� z� de� moegliche� Zugriffstechni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portsyste� SCOM-NIOS(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SCOM - NIOS (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Zugriffsverfahren      |        Prinz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Modifizierungsanweisung-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r. | Mode |   Prioritaet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+------+-----------------+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0   |       0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1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 0   |  &lt; 1,...,200 &gt;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priorisier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 1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0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2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p-persisten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  3   |       -         |    CSMA/C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rekursiv priorisie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  4   |       -         |    CSMA/CD u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zentralisier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|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    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| maximale Anzahl der Kollision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Timeout fuer C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Mode/Priorita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8: Auswahl von Zugriffsverfahren im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COM - NIOS 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COM-NIO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\  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\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&lt;- 1 Uebertragungskategor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(ISO - Klasse 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&lt;- 2 Zugriffsverfahr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 Standard - Paket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&gt; ca. 1,2 KByte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9: Charakteristik SCOM-N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COM - NIOS (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COM-NIO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|      \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\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 4 Uebertragungskategor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A, B, C,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(ISO - Klasse  0 ode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&lt;- 6 Zugriffsverfahr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 Standard- u. beschleun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Paket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&gt; ca. 1,7 KByte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0: Charakteristik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ebertragungs- | Fehlersicherung  | ISO-Klasse |Parame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tegorie      |                  |            |  K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/Kategorie 1 | CRC-Test         |     0      |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/Kategorie 2 | CRC-Test         |     1      |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korrektur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(ARQ)            |            |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/Kategorie 3 | 2-Stufencode     |     0      |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|                  |  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+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erkennung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/Kategorie 4 | 2-Stufencode     |     1  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Fehlerkorrektur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(ARQ)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  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6.11�� Uebersich� z� de� Uebertragungskategori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lersichere� Datenuebertragun� i� SCOM-NIOS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rotokollkonvertieru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SCOM-NIOS &lt;--&gt; System II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OM-NIOS |   |Anpass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hnittst.|   |System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COM-NIOS |   |Transport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User         |           |   |system II |  System I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---------------------     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 SCOM-LAN        |   |       Syste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------------------------     ----------------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6.12: Prinzip fuer Uebergangsloesungen zwischen SCOM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nderen lokalen Netzwerkloesungen (Syste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Applikationsrichtli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 Rahmenprotokoll fuer die Einleitung von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(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rotokoll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</w:t>
      </w:r>
      <w:r>
        <w:rPr/>
        <w:t xml:space="preserve">䠠 </w:t>
      </w:r>
      <w:r>
        <w:rPr/>
        <w:t>vo de� Begriffsbestimmunge� un</w:t>
      </w:r>
      <w:r>
        <w:rPr/>
        <w:t xml:space="preserve">䠠 </w:t>
      </w:r>
      <w:r>
        <w:rPr/>
        <w:t>Strukt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� offene� Kommunikationssystem� au� de� Grund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SO-OSI-Modell� umfass� ei� Anwendungssyste� di� 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� i� de� Dokumentatio� de� Transportsystem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stellt�� das� ei� direkte� Aufsetze� vo� Netzwe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� au� da� Transportsyste� Gerad� i� de� ers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� de� Netzwerkapplikatio� un� fue� di� bevorzugt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felde� de� Loesun� SCOM-LA� typisc� un� vorteilhaf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Vo� besondere� Bedeutun� is� di� Zielstellung�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pplikatione� neue�� nutzungsneutral� un� hoe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dienst�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Directory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Status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n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ller Mailbox-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werk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lokal� Rechnernet� SCOM-LA� wurde� berei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� vo� Basis-Applikationsprotokolle� entwickelt�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i� de� Anwender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DABANK, PRS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rtig� SCOM-LAN-Applikatione� werde� i� Anla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� eine� Bedienungsanleitun�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Entwickle� vo� neue� Netzwerkdienste� wurd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un� zu� Einleitun� vo� SCOM-LAN-Anwendung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Rahmenprotokol� wir� vo� alle� genannte� Anwenderlo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� eingehalte� un� garantier� di� stoerungsfrei� Koe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� beliebi� viele� Dienstaufruf� i� Netzwer� (Bil�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.Aufbau einer logischen Transportverbindung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.Anforderung einer Applikation  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num. Codierung  0 .. 255 (1Byte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estaetigung mit ASCII "Y" oder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ueckweisung mit ASCII "N" (1Byte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.Aussendung eines Passwortes  6 ASCII-Zeichen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Bestaetigung mit ASCII "Y" oder           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ueckweisung mit ASCII "N" (1Byte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.Spezifisches Applikationsprotokol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.Schliessen einer logischen Transportverbindung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chrit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plikationsrahmenprotokol�s 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m SCOM-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7.1�� Empfehlun� zu� Einleitun� vo� SCOM-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nste� mi� Rahmenprotokoll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Somi� steh� fue� di� Auswah� vo� Applikationsprotokoll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tufige� Verteilerschluesse� zu� Verfuegung� de� hin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� Erweiterungsreserve�  de� Dienstefond�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Verteilerschluesse� wir� i� de� 1.Stuf� durc� di� nu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he� Zuweisunge� 0..25� un� i� de�  zweite� Stuf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binationsvielfal� de� zugelassene� Passwoert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� erst� Zeiche� de� Passworte� ei� Leerzeichen�� 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entsprechen� de� Protokollfuehrun� au� ein� Passwo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� - d.h� au� di� zweit� Stuf� de� Dienstevertei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assworttes� i� angegebene� Rahmenprotokol� schli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Passworttest� i� de� spezifische� Diensteprotok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nelle� Einordnun� vo� Applikationsfunktion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merkmale� de� Rahmenprotokoll� un� zu� Koordin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de� Entwicklungsaktivitaete� wir� folgend� Kennze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� vorgesch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 N , P1 , P2 , P3 , P4 , P5 , P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|   |____|____|____|____|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      Format 6 Byte ASCII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______ Format Byte,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 SCOM-Applikations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igkeit N:      0, 1, ........, 255 ; binaere Cod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...P6�� Symbol � � �Auswertun� durc� da� spezifisch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kationsprotokol� (Schrit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� Bil� 7.1� ; d.h. 2. Verte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hluessel nicht verwend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gleich ?  2.Verteiler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(2,?,?,?,?,?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weitere Dienstunterteilung durch das Rahmen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glich</w:t>
      </w:r>
      <w:r>
        <w:rPr/>
        <w:t xml:space="preserve">堠� </w:t>
      </w:r>
      <w:r>
        <w:rPr/>
        <w:t>Passwortauswertun</w:t>
      </w:r>
      <w:r>
        <w:rPr/>
        <w:t xml:space="preserve">砠� </w:t>
      </w:r>
      <w:r>
        <w:rPr/>
        <w:t>i�� Protokol</w:t>
      </w:r>
      <w:r>
        <w:rPr/>
        <w:t xml:space="preserve">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sdiens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 (2,A,B,C,?,?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2, Unterdienst auf ABC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e Passwortauswertung in den Stellen P4, P5,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(12,A,B,C,D,E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-Dienst 12, Unterdienst unter dem Schluessel ABC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arbei� mus� durc� da� A-Dienst-Protokol� ei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endi� organi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 (12,F,E,D,C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Dienst 12, Unterdienst unter dem Schluessel FED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.2. Master- und Slave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r� ei� Netzwerkteilnehme� eine� Applikationsdiens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andere� NIOS-Nutze� an� s� uebernimm� e� be� pos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un� de� AR� ein�  Masterfunktio�   hinsichtlic�  d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katio� � (N, P1�� .�  P6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 Protokollschritt� sin� i� de� Ablau� A͠ (N�� P1,..P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� A� steh� fue� Applikation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alogi� fuehr� de� aufgerufen� Teilnehme� seine� 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lave-Statu� waehren� de� laufende� 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l�  durch�� Sei�  Protokol�  traeg�  di� Bezeichn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(N�� P1� .� P6)� wobe� A� di� Bedeutun� Applikation-Sl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m AR� wir� nac� Beendigun� de� Applik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� di� Verbindun� fue� jede� Teilnehme� selb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.h� selbstinitiierend- un� ohn� zusaetzlich� Flusskontr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 geloes� (Bilde� 7.� un� 7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-Anwenderloesunge� enthalte� i� de� Rege� mehrer� App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sdienste�� di� z.T�� al� Master- un� Slaveprotok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#nur��  al� Master- bzw�� Slaveprotokol� implemen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(Bil�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-Protokoll� sin� da� Kennzeiche� fue� Netzwerk-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fue� Konsu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Protokoll� sin� typisc� fue� zentral� Knot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leistungsfunktionen��� wa� nich� ausschliesst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ordnet� Anwenderprogramm� Master-Slave-Verhaeltni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� austausche� (Bil� 7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� relativier� sic� de� Begrif� Use� i� Beziehu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sc� identisch� Applikationsnive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praktische� LAN-Nutzun� besitze� zentralisiert� 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-Compute� wi� Print-Server�� File-Server�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or� (Gateways/Bridges� u.a�� fest� Protokollsaetz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wendungsebene� waehren� au� de� User-PC'� operat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applikatione� durc� de� Bediene� festgeleg� werd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assier� durc� Aufru� eine� Anwenderprogramm� 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ne� Netzwerkbetriebs#system� durc� Neuinitiali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 Install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~~~~~~~~~~~~|~~~~~~~~~~~~~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MASTER   |    SLAVE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           |             |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PROTOKOLL  |  PROTOKOLL  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AM      |     AS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      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____________|__________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A (N, P1,.., P6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2     Zweiteilung von Applikations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zeige einer Anforderung zur Tei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in (N1,P1,...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Bestaetigung oder Rueck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AS(N,P1,..,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V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~~~~~~~~~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|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    |    |  Absetzen der Applik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_________|_____V____|____�  bezie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IOS-Anschlussbil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COM-NIOS   (A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NIU    (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________|__________________________|___________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~ ~ ~~~~~~~~~~~~~~~~~|~~~~~~~~~~~~~~~~~~~~~~~~~~~|~~~ ~ ~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NIU   (B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SCOM-NIOS  (B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NIOS-Anschlussbi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|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ARP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#A#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  |          |    V Ab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aetigung       |          |     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Rueckweisung     |          |      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AM(N,P1,..,P6)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r (N,P1,..,P6)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3 Funktionsschema und Softwarestruktur zu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Applikationsdienste�nac� de�vorgeschla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srahmenprotokoll (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AM(5,AAA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AS(1,?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-AS(1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-AM(4,?)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AM(5,AAAAAA)          |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|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~~~~~~~~~~~~~~|              |    STATION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STATION A    |              |__________________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|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______________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#A#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V________________________________V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#A#                                |#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                         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~~~~~~~~~~~~~~~~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STATION  C   |            |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|            |    STATION 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C----&gt;B)      |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----&gt;D)      |  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----&gt;A)      |-AS(4,?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AS(1,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(A----&gt;C)      |-AS(5,AAAAAA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----&gt;D)      |                               |-AS(4,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AM(1,?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(A----&gt;C)      |                               |-AM(5,AAA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----&gt;C)      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----&gt;C)      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7.�����Beispie�fuer ein�Verteilun� vo� Appl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kolle� au� Netzwerkstatione� un� di</w:t>
      </w:r>
      <w:r>
        <w:rPr/>
        <w:t xml:space="preserve">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durc� moeglichen Applikations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USER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xxx   uebergeordnetes Nutzerprogramm    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</w:t>
      </w:r>
      <w:r>
        <w:rPr/>
        <w:t xml:space="preserve">Schalter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(1)   O (2)    O (3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~~~~~~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ARP  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~~~~~~~~~~~~~~~~~~~~~~~|~~~~~~~~~~~~~~~~~~~~~~~~~~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AM(N,P1,..,P6)     |     AS(N,P1,..,P6)   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|__________________________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 ARP  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______|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|        |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(1)   O (2)    O (3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                                    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\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xx   uebergeordnetes Nutzerprogramm   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USER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7.��     Symbolisch� Darstellun� de� Ansteuer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-Slave-Dienste  (Basisapplikation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c� hoehere Nutz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7.3. Belegte Applikationsschlue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� durc� abgeschlossen� Entwicklungsarbeite� vo�  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loesunge� i� Rahme� de� SCOM-Systemnutzun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abgestimmt� Entwicklungsrichtlini</w:t>
      </w:r>
      <w:r>
        <w:rPr/>
        <w:t xml:space="preserve">堠 </w:t>
      </w:r>
      <w:r>
        <w:rPr/>
        <w:t>lauf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arbeite wurde� einig� de� moegliche� Dienst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� bereit� beleg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� List� gib� Auskunf� uebe� di� benut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� zu� Selektio� vo� Applkationsprotokoll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bzw. gegenwaertig entwickelten SCOM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luessel     |  Verwendung (vergl. Pkt. 8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, ?????? )    |   LAN-TES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PC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8, ?????? )    |   NA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SERVI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1,?????? )    |   DABAN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PR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 (13,?????? )    |   SCOM-TOOL-BOX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Netzlader 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0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2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4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27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1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2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34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55,?????? )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40, ?????? )   |   Elektronische Po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EP, UE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45, ?????? )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60, ?????? )   |   Elektronischer Kalen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..  bis          |     EK, UE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65, ?????? )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(128,?????? )   |   LANC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LANCAL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weit� Verteilerschluesse� ist� wi� i� de� Tabel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verdeutlicht, gleichfalls als reserviert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� SCOM-Applikatione� koenne� nebeneinander�� ab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Netzwerkknoten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sch� Applikationsdienst� de� Loesunge� SERVI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BANK, PRS, N besitzen kompatible Protoko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USER (konsumierend)                  SERVER (dien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RS.C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|&lt;-------------------&gt;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RS1.C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RVICE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PCLAN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&lt;-------------------&gt;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NALAN.C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N.COM   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DABANK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--------------------&gt;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DABANK1.C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                     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-TEST.COM  |                     |  kein E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       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  SCP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LANCALL    |&lt;-------------------&gt;|    Erweiteru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      |    LANC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Anwend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program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                                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 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EP      |&lt;--------------------&gt;| |   EP.COM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|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                      | |   EK.COM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|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EK      |&lt;--------------------&gt;| |   EPK.COM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        |  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/SERVER                           USER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CLAN.COM   |                      |  PCLA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&lt;--------------------&gt;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LAN.COM   |                      |  NALA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                        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7.6: Einsatzvarianten der SCOM-Anwenderlo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Zusammenspiel (vergl. Pkt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Applikationen in der Ueber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8. SCOM-LAN-Applikationen in der Ueber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� diese� Zusammenfassun� is� es�� de� Anwende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ein� kurz� Uebersich� uebe� Applikationssoftwar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� de� Transportsystem� SCOM-NIO� z� v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LAN-TEST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uverlaessigkeitstest der LAN-Instal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nterstuetzung bei der NIU-Fehlerdiagno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tistische Untersuchungen v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Zugriffsverfahren des SCOM-NIO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nster-, Menuetechni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BW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DABANK.CO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erver-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Disk/Hard-Disk-Betrie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Dateibank (Programme, Dokumentationen u.a.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esen und Schreib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gestaffeltes Zugriffsregime m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sswortschutz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ugriffsprotokol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rameterfile DABANK.PA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  :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LAN-INST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Generierung von Parameterfiles fu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OM-Applikationsprogram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Anpassung an Hardware und allgem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Installationsumgeb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infaches Editier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uer PC-1715,PC-1715W / SCP u.a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Softwareinform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7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PRS.CO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erver-Softwar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intserver auf Basis PC-1715/K-63Xx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1 Druck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N-Dateie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pelverarbeitu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ca. 800 k-Byte Speich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7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PRS2.CO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ie PRS.COM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2 Druck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igene Steuerzeichenexpandieru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Drucker K-63x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rioritaete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rweiterte Auftragskommando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3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SERVICE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u. Buerorationalisieru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Programm zum Server DABANK.COM bzw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DABANK2.COM  und PRS.COM bzw. PRS2.COM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komfortables Filetransfersyste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kannte Bedienoberflaeche (DIENST.COM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rameterfile SERVICE.PA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eitere Kommando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Robotron 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9/198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PC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NALA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/E- 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protokol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ile-Transf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weitere Kommando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Menuetechnik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auf Anfrag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IHS W/W  Direktorat WG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WB I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10/198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LANCON.CO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LANCALL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USER-Dialog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USER-Mailboxdien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quasi paralleler Betrieb zum Anwende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ogram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transiente Betriebssystemerweiteru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triebssysteme SCP xx, DAC, UDOSxx, u.a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fuer SCP-171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Robotro  BW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fuer andere CP/M-kompatible Syste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IHS W/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Sektion  F/FE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 9/1987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EP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UEP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lektronische Post (Mailbox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softwa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-Prinzi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loppy-Disk / Hard-Disk / RAM-Di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vorauss. Robotron  B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4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EK.CO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UEK.CO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uerorationalisieru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lektronischer Kalend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- und Serversoftwar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ern-Job-Prinzi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PC-1715 / PC-1715W u.a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Floppy-Disk / Hard-Disk / RAM-Dis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vorauss. Robotron  BW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6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-Toolbo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PASCAL-880/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oftwareunterstuetzung fu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OM-Applikationsarbeit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ndardapplikationsprotokol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/ CP/M-kompatibel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z.T. Betriebssystemunabhaengi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Tool-Box-Quelle, Beschreibu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Direktorat WGB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3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PLZ-LAN.OBJ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Anpassung der SCOM-NIOS-Schnittstelle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ine PLZ-SYS-Umgebung zur Program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ntwicklung fuer U881..., U880, U8001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nutzbar als verschieblicher Linkmodu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unter UDOS.xx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ib.-Quelle Beschreibu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Sektion F/F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12/198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-C.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oftwareunterstuetzung fuer die Entwickl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von SCOM-Applikationssoftware in 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ogrammiersprache C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C-gerechte Einbindung des SCOM-NI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(Transportsystem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tandardapplikationsprotokolle (Modul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ammlung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C-Modul-Quellen, Beschreib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IHS W/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Direktorat WG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WB I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etwa 9/198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N.CO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User und Server fuer File-Transfer (Lesen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chreiben, Loesche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Mini-Editor fuer Textdatei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Passwortschutz und Adressenselek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UBM-Auftragsverarbeitung moegli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kompaktes U880-Assemblerpaket (4 kBy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SCP u.a. CP/M-kompati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Bedienungsanleit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IHS W/W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Direktorat WG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RW/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etwa 12/198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ezeichnung :         SCOM.SC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insatz und Kurzcharakteristi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Entwicklungsunterstuetzung fuer SCOM-LA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pplikationen in der in der Programmi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sprache FORT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Bereitstellung einer sprachgerecht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ransportsystemschnittstel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okumentation :   SCR-Module, Beschreibu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rieb :        IHS W/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Direktorat WG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RW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Zeitpunkt:        etwa 2/198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lage 1 zum SCOM-LAN-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Anlag� 1� beinhalte� folgend� SCOM-LAN-Applik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ON und LA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uege aus SCOM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, den 23.09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#SCOM-LAN - Softwaredokumentation / SERV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enungsanleitung fuer das Program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omme� zu� Nutzun� de� Programm� SERVICE�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</w:t>
      </w:r>
      <w:r>
        <w:rPr/>
        <w:t xml:space="preserve">젠 </w:t>
      </w:r>
      <w:r>
        <w:rPr/>
        <w:t>Ihne� be� de� Nutzun� de� lokale� Netze� S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� sein� Mi� ei� weni� Uebun� werde� Si� i� de� 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da� Program� zu� Loesun� vo� Kommunikationsauf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as kann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RVIC� is� ein� Anwenderkomponent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� i� eine� lokale� Rechnernetz�� SERVIC� is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fortable� File-Transfersystem�� Voraussetzun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� bilde� mindesten� ein� Programmdatenban� de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� z.B�� DABANK� Mi� Hilf� diese� Programm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o� Pro#grammdatenbaenke� Dateie� jede� Ar� ho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��  Di� Programmdatenbankfunktione� beruh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verwal#tungssyste� CP/M-kompatible� Betriebssyste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sin� staendi� einig� aktuell� LAN- un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verfuegbar�� S� koenne� Si� sic� sowo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wandfreie� Zustan� de� Netze� ueberzeuge� al� auc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eigene� Diskett� wichtig� Informatione� erhalt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c� moeglich�� Dateie� z� loesche� un� gegeben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chreib#schut�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tragun� vo� Druckauftraege� a� eine� i�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#dene� PRINT-SERVE� (SCOM-Applikatio� z.B�� PC-PRS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benfall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Was kann das Programm SERVICE ni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SERVICŠ i� de� Versio� 1.�� kan� nich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Nutzer� de� SCOM-LA� angesproche� werden� E� lau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� Draht� o� woh� etwa� fue� Si�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-Funktione� werde� durc� ander� Applikatione� wi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� ode� PC-PR� sowi� spaetere� Versione� er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Wie wird SERVICE gestart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� einfach�� mi� seine� Namen�� Vo� Betriebssyst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� Si� nu� de� Programmname� SERVIC� einzutipp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Ҡ z� druecken�� Si� lese� dan� de� Name� un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Informatione� un� e� erschein� dan� a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� ei� Promptsymbo� un� de� Rechne� w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"A�� is� da� aktuell� Laufwerk�� mi� de� Si� arbei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vo� de� Starte� ei� andere� Laufwer� akti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� desse� Bezeichnun� anstell� vo� "A"�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mi� eine� andere� Diskettenlaufwer� arbeite� wo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Si� e� wi� gewohn� mi� lw�� umschalten�� E� bed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� das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 xml:space="preserve">�das Laufwerk "B" aktiv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nich� meh� mi� de� Program� SERVICŠ 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� tippe� Si� einfac� da� Wor� #EXIT� ein� Jetz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verlasse� un� ei� Warmstar�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s koennen Sie mit der eigenen Diskette mac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rbei� mi� de� eigene� Diskett� sin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handen� di� Si� scho� au� de� Betriebssyste� bzw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� mi� de� Program� POWE� k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Anzeige des Disketten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*.&lt;typ&gt;    Anzeige des Disketteninhalts mit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.B. alle Dateien mit der Erweiterung &lt;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lw:        Anzeige des Disketteninhalts des Laufwerks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Anzeige des Inhalt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.typ  Anzeige des Inhalts einer bestimm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       Loesch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name.typ   Loeschen einer bestimm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Anzeige des Diskette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lw�       Anzeig� de� Statu� vo� eine� bestimmte�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[n]        Einstellen des Ausgabeformats auf 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         Aufheben des Schreibschutzes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R name.typ Aufheben des Schreibschutze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as koennen Sie am Rechner-Netz SCOM machen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Kommando� sin� fue� ein� Arbei� mi� de� Kommun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syste� SCOM-LA�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ST  - Test des Uebertragungsme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- Ring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- Anrufen eines Teilneh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R   - Inhaltsverzeichnis eines Teilneh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YPE  - Anzeige von Teilnehmerdateien auf dem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INT - Druck von Teilnehmer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Fil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Ġ  - Sende� eine� ode� mehrere� Dateie� a� di� Programm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  - Hole� eine� ode� mehrere� Dateie� vo� de� Programm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an� z� Programmdatenbankfunktione� de� Appl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� kan� durc� ei� Passwort-Tes� gesicher� werden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� da� Kommand� PAS� di� Eingab� de� Passw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e� 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Ӡ - Setze� eine� Passwortes�� u� Zugrif� au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� z�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chreibung d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TES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SERVIC� eingeschalte� haben�� sollte� Si� zunae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�� o� da� Net� i� Ordnun� ist�� Wen� hie� ei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trit� is� natuerlic� kein� Arbei� mi� de� Rechner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� Tippe� Si� als�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erscheine� ein� Reih� vo� "*� au� de� Bildschirm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et� i� Ordnun� ist�� ode� einig� "$"� fall� Fehle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�� J� nac� Charakteristi� de� Fehle� wir� dan� so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Tes� abgebrochen� ode� ei� erneute� Versuc�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� Net� i� Ordnun� ist� ode� nicht� wir� Ihne� eindeu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 Entwede� erschein� di�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ng o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ng defek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RING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</w:t>
      </w:r>
      <w:r>
        <w:rPr/>
        <w:t xml:space="preserve">堠 </w:t>
      </w:r>
      <w:r>
        <w:rPr/>
        <w:t>Uebersich� uebe� di� a� Rin</w:t>
      </w:r>
      <w:r>
        <w:rPr/>
        <w:t xml:space="preserve">砠 </w:t>
      </w:r>
      <w:r>
        <w:rPr/>
        <w:t>ansprech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z� erhalte� koenne� Si� jederzei� ein� L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� anfordern�� Daz� tippe� Si� da�  Kommand� "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dressen =  73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=&gt;  10 ==&gt; #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ordnun� de� Rufnummer� z� de� Rechner� entnehm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� de� Teilnehm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 CAL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"CALL� bereite� ein� Verbindun� z� ein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� i� SCOM-LA� vor�� E� wir� di� Bereitschaf� de� Te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r� getestet� SERVIC� merk� sic� ausserde� di� Ruf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Si� i� folgende� imme� kommuniziere� moecht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  <w:r>
        <w:rPr/>
        <w:t xml:space="preserve">堠 </w:t>
      </w:r>
      <w:r>
        <w:rPr/>
        <w:t>wiede� "CALL#n��� aufrufen���� waehle Si</w:t>
      </w:r>
      <w:r>
        <w:rPr/>
        <w:t xml:space="preserve">堠 </w:t>
      </w:r>
      <w:r>
        <w:rPr/>
        <w:t>da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</w:t>
      </w:r>
      <w:r>
        <w:rPr/>
        <w:t xml:space="preserve">蠠 </w:t>
      </w:r>
      <w:r>
        <w:rPr/>
        <w:t>eine� neue� Teilnehme� an��� Wir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� nich� mi� de� Kommand� "CALL�� vorgegeb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i� Eintragun� de� Ziel#adress� i� Rah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z.B� di� Statio� � anzurufe�, tippe� Si�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CALL 3  #</w:t>
        <w:t>�Si� erhalte� dan� ein� Meldun� o� dies� Statio� (ein� 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SLAVE-Applikation� besetz� is� ode� nicht� Wen� ei� "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��� is� alle� i� Ordnung��� Di� Statio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�� Fall� abe� ei� "nich� bereit�� erscheint�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atio� i� diese� Momen� nich� a� Netz� Diese� kan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� haben� Entwede� is� a� diese� Statio� ke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�� u� ueberhaup� a� Net� al� LAN-Ressour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�� ode� abe� e� erfolgt� zu� gleiche� Ze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vo� eine� andere� Teil#nehme� au� dies� Statio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Zugriffsdaue� di� laenge� al� di� Anforderungsp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 Dateiuebertragu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uebertragun� wurd� s� ausgelegt�� das� Si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#nisse�� di� Si� i� CP/M-kompatible� Betriebs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� haben�� hie� weite� verwende� koennen�� 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� vo� Dateie� zwische� lokale� Massen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gleiche� Rege� aublaeuft�� wi� ein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zwische� eine�  Programmdatenban� 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zcomputer�� wurde� de� Aufru� un� di� Bedie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iuebertragungsfunktione i� Anlehnun� a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IENS� 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hei� abe� habe� Si� trotzdem�� Is� ihne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allen��� da� Si� jetz� zwe� Laufwerk� "A:"�� 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"B:� usw�� haben�� Ei� Laufwer� "A:� is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� un� ei� weitere� a� de� Programmdatenbank��  E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ein� Regelun� geben�� di� gena� angibt�� au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� welche� Laufwer� angesproche� 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gib� e� folgend� Regel�� Be� de� Funktione� zu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erfolge� all� Operatione� mi� de� aktu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#wer� a� de� Bedienerstation�� Wen� Si� z.B�� ei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Ih� Laufwer� "B:� uebertrage� wollen�� s� setz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i� "B:� al� aktive� Laufwerk�� Da� aktuell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</w:t>
      </w:r>
      <w:r>
        <w:rPr/>
        <w:t xml:space="preserve">䠠 </w:t>
      </w:r>
      <w:r>
        <w:rPr/>
        <w:t>jederzei� a� linke� Bildschirmran� vo� de� "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Si� sic� vertipp� haben�� ode� fall� ein� Sto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#trete is� druecke� Si� di� ESCAPE-Tast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�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DI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eine� Ueberblic� uebe� de� Inhal� de� Program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� z� verschaffen�� koenne� Si� da� Kommand� "RD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�� E� kan� ihne� jedoc� passieren�� da� Si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 vol� Dateiname� angezeig� bekommen�� Da� r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nac� de� Groess� de� Programm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innvoll� Auswah� is� angebracht� Daz� koenne� S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� wi� be� DIENS� setzen�� S� zeig� z.B� "RDI� *.PAS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� an� di� de� Ty� "PAS� ha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GE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ateie� vo� de� Programmdatenban� z� holen� verwend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and� "GET"� Fall� Si� vorhe� keine� Teilnehme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� haben�� werde� Si� jetz� nac� de� Adress� gefra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� erfolg� ein� Anzeig� de� Inhaltsverzeichni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Programmdatenban� un� Si� werde� mi� "Selec� ?�� da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#fordert��� sic</w:t>
      </w:r>
      <w:r>
        <w:rPr/>
        <w:t xml:space="preserve">蠠 </w:t>
      </w:r>
      <w:r>
        <w:rPr/>
        <w:t>Dateie� ode� Gruppe� vo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� Si� daz� di� Nummer� de� Dateie� an�� di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name� zu� Kennzeichnun� stehen�� Si� koenne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� di� Nummer� einzel� angeben�� durc� Leeranschla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�� ode� abe� auc� eine� ganze� Bereich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� s�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? 1 3 5-8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� wurde� di� Dateie� 1�� 3�� 5�� 6�� 7�� 8� 10� un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Dateie�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Uebertragun� wir� jetz� imme� 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� uebertragene� Date� angezeigt�� Scho� 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werde� nich� einfac� ueberschrieben�� sonder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gefragt�� o� da� s� richti� ist�� Schreibgeschue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koenne� jedoc� nich� ueberschriebe� werden�� B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� Si� da� SETWR-Kommando�� u� de� Schreibsch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N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ander� Uebertragungsrichtun� wir� da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� verwendet� Hie� sende� Si� vo� aktuelle� Laufwerk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tragun� au� ei� bestimmte� Laufwer� z� le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Si� bei� Dateinamen�� bzw�� bei� Dateigruppen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Laufwer� mi� angeben� Ueberspiele� Si� z.B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A� au� da� Laufwer� "C:� vo� Ihre� Laufwer� "D:"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a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=SEND C: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ein� eindeutige� Dateiname� angegeben�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� da� Dateimenu� un� Si� koenne� ein� Auswah� d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#gende� Dateie�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=SEN� C:� biete� all� Dateie� vo� Laufwer� D�� zu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a� da� Laufwer� C� de� Teilnehmer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=SEND�� biete� all� Dateie� vo� Laufwer� D�� zu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un� a� da� aktuell� Laufwer� de� Teilnehmer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RTYP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ic� Textdateie� vo� eine� Programmdatenban� anzei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� wurd� da� Kommand� "RTYPE� eingefuehrt� E� di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� vo� Texte� de� Programmdatenban� au� de� Bildschi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ac� "RTYPE� ei� eindeutige� Dateinam� angegeben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� dies� Date� angezeigt�� Fehl� jedoc� jed� Angab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ei� Joke� ("*","?"�� enthalten��� wir� wied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menu� ange#zei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dan� all� Dateie� angezeigt�� di� Si� ausgewa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��� Waehren</w:t>
      </w:r>
      <w:r>
        <w:rPr/>
        <w:t xml:space="preserve">䠠 </w:t>
      </w:r>
      <w:r>
        <w:rPr/>
        <w:t>de� Ausgab� stehe Ihne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e� zu�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terschalten der Ausgabe um einen Bildschirm m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terschalten der Ausgabe um eine Zeile mit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ruch der gesamten Ausgabe m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ruc� de� Ausgab� de� aktuelle� Date� un� vorz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schalte� zu� naechste� Date� mi�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RPRIN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RPRINT�� sin� all� Funktione� moeglich�� di� Si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"RTYPE� finden�� Di� Ausgab� erfolg� dan� au� de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Arbeitsplatzcompute� angeschlossene�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ETW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"SETWR� is� e� moeglich�� de� Schreibschut� � $R/� 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aufzuheben�� Schreibgeschuetzt� Dateie� wer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� mi� eine� �� nac� de� Namensa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�� U� geziel� de� Schreibschut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� tippe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=SETW� name.typ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� Dateinam� angegeben�� ode� enthael� e� eine� J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'?','*'�� erschein� da� Dateimenu� un� Si� koen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� Dateie� auswaehlen�� Nac� Aufhebe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e� is� da� Loesche� bzw�� Ueberschreibe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glic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DA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zur Arbeit mit der "SCOM"-DABANK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Bemerkungen zum Software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beruh� au� de� Filetransf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datenban� stell� Serverfunktione� i� SCOM-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� �� sieh� Abb�� � � un� steh� de� Nutze� fer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isierte� Fileverwaltungsdiens� zu� Verfuegung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staend� werde� au� de� Grundlag� de� Betriebs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�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is� ei� netzzentrale� Die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zentrale� File-Ablag� mi� Schreib- un� Lesefunktion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� de� Server� werde� z.B�� mi� de� SCOM-LAN-Appl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ode� � ab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File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Server    |----------------&gt;|   Consumer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  File   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&lt;---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" DABANK "  |   Directory     | " SERVICE "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----------------&gt;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   Steuerung     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|&lt;----------------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                  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teuerun� is� i� Sinn� eine� passwortkontroll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anforderun</w:t>
      </w:r>
      <w:r>
        <w:rPr/>
        <w:t xml:space="preserve">砠���� </w:t>
      </w:r>
      <w:r>
        <w:rPr/>
        <w:t>au</w:t>
      </w:r>
      <w:r>
        <w:rPr/>
        <w:t xml:space="preserve">栠��� </w:t>
      </w:r>
      <w:r>
        <w:rPr/>
        <w:t>Datenbestaend</w:t>
      </w:r>
      <w:r>
        <w:rPr/>
        <w:t xml:space="preserve">堠���� </w:t>
      </w:r>
      <w:r>
        <w:rPr/>
        <w:t>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einheite� z� verstehen�� Ferne� werde� Diens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tragsverfahre�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faelle der Applikation DAB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flege und Bereitstellung von Basis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r Dokumentation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 Dateiruecklage ( Backup-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griffsprotokollfuehrung / Zugriffsschutz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ntrale� zusaetzliche� Datenspeiche� fue� Nutze� de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unikations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N-Applikatio� DABAN� steh� fue� de� P� 171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à 171�� </w:t>
      </w:r>
      <w:r>
        <w:rPr>
          <w:rtl w:val="true"/>
        </w:rPr>
        <w:t>נ</w:t>
      </w:r>
      <w:r>
        <w:rPr/>
        <w:t xml:space="preserve"> </w:t>
      </w:r>
      <w:r>
        <w:rPr/>
        <w:t>zu� Verfuegung�� De� Anschlus� vo� schn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r �� z.B��� RAM-Flopp� ode� Hard-Dis</w:t>
      </w:r>
      <w:r>
        <w:rPr/>
        <w:t>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� di� Zugriffszei� au� di� zentrale� Datenbesta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�� Di� Bedienun� de� Applikatio� DABAN� is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</w:t>
      </w:r>
      <w:r>
        <w:rPr/>
        <w:t xml:space="preserve">蠠� </w:t>
      </w:r>
      <w:r>
        <w:rPr/>
        <w:t>un</w:t>
      </w:r>
      <w:r>
        <w:rPr/>
        <w:t xml:space="preserve">䠠 </w:t>
      </w:r>
      <w:r>
        <w:rPr/>
        <w:t>selbsterklaeren</w:t>
      </w:r>
      <w:r>
        <w:rPr/>
        <w:t xml:space="preserve">䠠 </w:t>
      </w:r>
      <w:r>
        <w:rPr/>
        <w:t>aufgebaut���� Vo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anwendun� is� ei� entsprechende� DABANK.PA� - Fi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�� De� Parameter#fil� erstell� ma� mi� de� SCOM-LA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ponet� LAN-INST.COM.</w:t>
        <w:t>�Folgend� Parameterangabe� muesse� installier� werd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ae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N-NIU-Hardware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gen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unterschiedliche Passwoerter ( PW1 bis PW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2 Laufwerks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SCOM-LAN-DABAN� - Softwar� sin� folgend� DABANK-Fun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� inplementier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Bereitstellun� vo� Anwender- bzw�� Basis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Bereitstellun� vo� nutzerspezifische� Software�� di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� fue� eine� spezielle� Nutzerkrei� verfuegba� s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Schutz- und Sicherheitsmassnahm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�Nutzungsprotokollfuehrun� uebe� eine� angeschlossen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grif� zu� Programmdatenban� is� mi� de� 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CO� un� N.CO� moeglich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atenbank-Funktione� a� un� b� sin� di� LAN-S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Filetransfer�� Fileabfrage�� Inhaltsverzeichn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#tragung� Ringtes� un� Ringkonfiguratio� anwaehlbar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schaltun� au� di� vo� LAN-Teilnehme� gefordert� Daten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�� Dienstleistun� �� a�� un� b)�� wir� d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angegeben� Passwor�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ktualisierun� bzw��� Aktivierun� de� mi� de D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c� un� d� angebotene� Dienstleistungen�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� a� de� Programmdatenba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ut� vo� unbefugte� Benutze� bzw�� Zugriffe� au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wurd� ein� Passwortsperr� implementier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</w:t>
      </w:r>
      <w:r>
        <w:rPr/>
        <w:t xml:space="preserve">栠 </w:t>
      </w:r>
      <w:r>
        <w:rPr/>
        <w:t>de� Servicefunktio� wurd� durc</w:t>
      </w:r>
      <w:r>
        <w:rPr/>
        <w:t xml:space="preserve">蠠 </w:t>
      </w:r>
      <w:r>
        <w:rPr/>
        <w:t>Dialog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� un� is�  selbsterklaerend�� De� Druckerkana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Nutzungsprotokollierun� zu- ode�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rbei� i� DABANK-Menu� un� de� Service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Programmdatenban� nich� a� LA�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Grundinitialisieru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|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Netzanforderung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v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nein    |                 j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%      |        Datenbankfunk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                Consolenstatus ?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v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nein    |               j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Consoleninpu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(S)ervicefunktion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---------------v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ja        |         ne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%      |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Servicefkt. |  Drucker ein/au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---------------|-----------v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    ja     |  ne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%        | LST-Kanal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|               | umschalten|  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___________|_______________|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ederholen bis (Q)ui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ystemwarmstar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. 1: #Hauptprogramm zur Datenbankorganis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Erklaerung bzw� Beschreibung der DABANK-Funktionen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 Funktion a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Implementierun� diese� Funktio� is� 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� a� LAN-SCO͠ moeglich�� durc� di� Angab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� � � PW� � di� zu� allgemeine� Nutzun� frei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r- bzw� System#softwar� vo� de� Datenban� z� 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e� folgend� LAN-Funktione� i� diese� DABANK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transfer ( Leseoperatio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-Suche bzw. File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haltsverzeichnis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Nu� durc� di� Angab� de� erste� i� DABANK.PA� - Fil� v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� Passworte� � PW� � schalte� di� Software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taeti� i� diese� Funktions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lle� Fileoperatione� � Lesezugrif� � au� di� Program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� wir� da� erst� i� DABANK.PA� - Fil� vereinb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� � mi� LAN-INST.CO� installier� �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�� All� Zugriffsoperatione� finde� i� dies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� USER-Bereic� �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r Funktion b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� </w:t>
      </w:r>
      <w:r>
        <w:rPr/>
        <w:t>Funktio� realisier� ein</w:t>
      </w:r>
      <w:r>
        <w:rPr/>
        <w:t xml:space="preserve">堠� </w:t>
      </w:r>
      <w:r>
        <w:rPr/>
        <w:t>nutzerspezif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un� vo� Anwender- bzw��� Basissoftware�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is� mi� zwe� unterschiedliche� Passworte� 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LAN-Teilnehme� nutzbar��� Durc� da� Abtest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e� �� PW� ode� PW� � wir� da� i� DABANK.PAҠ -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zweite� Massenspeicher� angegeben� Lauf#wer� aktiv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schalte� de� extern� Massenspeiche� be� PW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SER-Bereic� �� un� be� Angab� vo� PW� au� de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�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urde� folgend� LAN-Funktione� i� diese� DABANK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transfer ( Lese- und Schreiboperatio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le-Suche bzw. File-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haltsverzeichnis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vorliegende� Implementierungsvariant� fue� de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��� wurd� da� Laufwer� B��� fue� di� Verwal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spezifische� Softwar�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ur Funktion c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stell� ein� Serviceleistun� d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</w:t>
      </w:r>
      <w:r>
        <w:rPr/>
        <w:t xml:space="preserve">堠 </w:t>
      </w:r>
      <w:r>
        <w:rPr/>
        <w:t>dar��� Di� Funktio� umfass� zusaetzlic</w:t>
      </w:r>
      <w:r>
        <w:rPr/>
        <w:t xml:space="preserve">蠠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��� Passwortschut�� di</w:t>
      </w:r>
      <w:r>
        <w:rPr/>
        <w:t xml:space="preserve">堠��� </w:t>
      </w:r>
      <w:r>
        <w:rPr/>
        <w:t>Kompon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verwaltung�� mi� de� e� moeglic� ist�� einzeln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-Adresse� fue� de� Datenbank-Betrie� z� spe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besteh� di� Moeglich#kei� de� Anzei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 TN-Adresse un</w:t>
      </w:r>
      <w:r>
        <w:rPr/>
        <w:t xml:space="preserve">䠠 </w:t>
      </w:r>
      <w:r>
        <w:rPr/>
        <w:t>de� Rueck#setzun</w:t>
      </w:r>
      <w:r>
        <w:rPr/>
        <w:t xml:space="preserve">砠 </w:t>
      </w:r>
      <w:r>
        <w:rPr/>
        <w:t>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-Adressen-Sp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waltun� de� Teilnehmer-Adresse� wir� dur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de� Datenbank-Systemfil� 'DAB-ADR.DAT�� angel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� jede� Star� de� Datenban� gelese� wird�� Dies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� USER-Bereic� � de� Laufwerk� 'A�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e� 'DAB-ADR.DAT'-Fil� be� de� Leseoperatio� nich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�� s� wir� diese� Fil� i� jede� Fal� vo� de� Datenb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angelegt��� All� Adress-Sperre� sin</w:t>
      </w:r>
      <w:r>
        <w:rPr/>
        <w:t xml:space="preserve">䠠 </w:t>
      </w:r>
      <w:r>
        <w:rPr/>
        <w:t>dan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ckgesetz� un� koenne� ers� durc� dies� Service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� bzw� initialis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zur Funktion d) 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stell� ein� weiter� Serviceleis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ANK-Softwar� dar�� Bei� Ausloese� dies� Funktio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Kana� zu� Protokollfuehrun� de� gesamte� DABAN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e i� LAN���� ein- bzw��� ausgeschaltet�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verhalte� de� DABANK-Softwar� i� SCOM-LAΠ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</w:t>
      </w:r>
      <w:r>
        <w:rPr/>
        <w:t xml:space="preserve">砠�� </w:t>
      </w:r>
      <w:r>
        <w:rPr/>
        <w:t>de򠠠� angebotene�� Dienst#leistunge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atenban� sin� nac� de� Einschalte� de� Druck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� kontrollierbar�� Di� Eingab� vo� Passwor� � PW� 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Anwaehle� diese� Funktio�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BANK-Drucker-Protokol� umfass� folgend� Angab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wuenschte DABANK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� Filetransferoperatione� di� Angab� de� Na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� d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tuel� aufgetreten� SCOM-LAN-Fehlermeldunge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ANK-Softwar� wi� z.B� Timeout-Ue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he       #SCOM-LAN - Softwaredokumentation / Print-Server#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SCOML - Print - Server (PRS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Nutzer - Doku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Bedie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ienun� de� Printserver� is� seh� einfach�� Di� Pri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Hardware� mi� de� daz� gehoerige� Druckertechn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erste� aktivier� werden�� E� is� darau� z� achten�� da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-Papie� eingeleg� wurde�� Nac� de� Programmaufru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MLP�� is� kein� weiter� Bedienun� de� Printserver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�� Ei� Abbruc� de� Printserver-Taetigkei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aetige� de� Tast� 'Q� (au� de� Tastatur� erreich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daraufhi� ei� Warmstar� de� Betriebssystems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unge zu� Bedienun� de� Printserver� sin</w:t>
      </w:r>
      <w:r>
        <w:rPr/>
        <w:t xml:space="preserve">䠠 </w:t>
      </w:r>
      <w:r>
        <w:rPr/>
        <w:t>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ergab� vo� druckfaehige� Dateie� durc� 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z.B� mittel� de� LAN-Softwar� SERVIC� durc� da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e� de� SEND-Funktio�  � Transfe� DIS� &lt;---� DIS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� Al� druckfaehi� koenne� all� Dateie� angeseh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� ASCII-Zeiche� enthalten� I� de� Versio� 1.� is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automatisch� Umsetzun� vo� Druckersteuerzeich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-Drucksteuerzeiche au� de� Systemsoftwar</w:t>
      </w:r>
      <w:r>
        <w:rPr/>
        <w:t xml:space="preserve">堠 </w:t>
      </w:r>
      <w:r>
        <w:rPr/>
        <w:t>TP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blag� de� Druckauftraeg� erfolg� nacheinander�� d.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ihenfolg� de� Annahm� de� Auftraege�� Di� Ausfu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ftraeg� erfolg� i� de� Reihenfolg� de� Auftragsannah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� Prioritaetenver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Versio� 1.� is� kei� Passwort-Tes� implementier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weitere� Versione� wir� dies� Kontrollmoeglich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Kontroll� de� Printserver-Taetigkei� wurde� folgend� B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rifte� re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Druck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* Bitte warten - Netzzugriff * TN-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a� wir� angezeigt�� welche� Fil� momenta� gedruck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urc� di� Anzeig� vo� b�� is� ersichtlich�� 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� i� LAΠ akti� ist��� Ein</w:t>
      </w:r>
      <w:r>
        <w:rPr/>
        <w:t xml:space="preserve">堠 </w:t>
      </w:r>
      <w:r>
        <w:rPr/>
        <w:t>Kontroll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kei� de� PR� i� LA� wir� i� jede� Fal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oese� de� Funktio� � Director� de� T� lese� �� erre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wir� ausserde� noc� di� Einsich� i� de� moment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� de� Auftragserledigun� gewa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� werde� folgend� BS-Ausschrifte� realisier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andere� Auskunf� uebe� fehlerhaft� Arbei� i� 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Disk voll (Datei-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RX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TX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Protok.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schrifte� d� bi� f� sin� zu� Fehlerlokalisier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gu� geeignet�� Weiter� BS-Text� (bi� au� di� Titel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ich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 Kommandos zur formellen LAN-Tes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formelle� Testun� de� LA� wurd� folgend� SLAVE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zeige der aktuellen Ring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mi� diese� Funktione� moeglich�� vo� eine� MAS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us�� di� Funktionstuechtigkei� (Kabelbruc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-Defekt��� de� Ringe� z� testen��� Ausserd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� werden�� o� sic� de� PR� al� SLAVE-Ressour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 befind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Leistungsparameter des Printser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reicht� Arbeitsgeschwindigkei� de� PRӠ un� d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ae� � Spoole� � sin� vo� de� gewaehlt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variante����� insbesonder</w:t>
      </w:r>
      <w:r>
        <w:rPr/>
        <w:t xml:space="preserve">堠�� </w:t>
      </w:r>
      <w:r>
        <w:rPr/>
        <w:t>vo� de�� verwend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� un� de� verwendete� Druckertechni� abhaeng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ebertra#gungsgeschwindigkei� i� LA� wir� dementsp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lati� untergeordnet� Roll� z� teil� d� di� 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peripheri</w:t>
      </w:r>
      <w:r>
        <w:rPr/>
        <w:t xml:space="preserve">堠 </w:t>
      </w:r>
      <w:r>
        <w:rPr/>
        <w:t>de� wesentliche� Einflus� au</w:t>
      </w:r>
      <w:r>
        <w:rPr/>
        <w:t xml:space="preserve">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ge#schwindigkei� ausuebt� Al� Datei-Spoole� fung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assen#speiche� de� Ressourcen-Computers��� de� 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</w:t>
      </w:r>
      <w:r>
        <w:rPr/>
        <w:t xml:space="preserve">렠 </w:t>
      </w:r>
      <w:r>
        <w:rPr/>
        <w:t>"A�� z� erreiche� ist��� Vorteilhaf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� eine� Massen#speichersimmulatio� au� RA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chnisch�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-- Auftragsverwaltung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l� Speicherkapazitae� de� Dateispooler� nac� Dis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phe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a� 25�� Druckauftraeg� koenne� zwischengespeich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stapelt� wer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� Verwendun� eine� RAM-Disk-Simulatio� reduzier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ahl auf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 Drucker  Typ SD 1152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nrad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 Zeichen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2 bis 158 Zeichen/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 Drucker  Typ K 6313/14 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del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 Zeichen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 bis 132 bzw. 136 bis 233 Zeichen/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Bemerkung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C�� PC-1715(W� ode� OEM-Rechne� mi� CP/M- kompati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� is� al� Ressourcen-Compute� einsetzb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� de� aufgefuehrte� Druckertype� sin� auc� a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#type a� de Print-Serve� anschliessbar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� Standardschnittstell� zu� Druckeranschlus� � V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FS� � beeinfluss� di� Arbeitsweis� de� Print-Ser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�� De� Anwende� ha� fue� di� Initialisier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#stell� durc� da� verwendet� Betriebssys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-T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leitung zur Arbeit mit der "SCOM"-LAN-Pruef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Pruefe� un� Tes� de� "SCOM"-LAN-NI� fue� de� PC171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NOS-NI� fue� OEM-Rechner� wurd� ei� komfortable� Tes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ruefprogram� � "LAN-TEST� � erarbeitet� Mi� dies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� kan� ei� Grundtes� au� Funktionstuechtigkei� de� 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eine� geschlossene� SCOM-LAN-Installatio erfol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ir� ei� Tes� de� logische� Grundfunktio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gruppe� ermoeg#licht� Ausserde� kan� ma� mi� diese� Prue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Testsoftwar� Informatione� uebe� de� Zusta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medium� �� Zu-verlaessigkeitstes� �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� Netzwerkbelastun� be� laufende� SCOM-Applik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wenderoberflaech� de� Softwar� wurd� i� dre� Bedi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�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und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ressen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s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hoh� Anwenderakzeptan� z� erreichen�� wur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� weitestgehen� selbsterklaeren� gestaltet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stellunge� bzw�� Ergebnisanzeige� wurde� zwe� 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nktion bzw.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� Schrit� z� Begin� de� Arbei� mi� diese� LAN-Pruef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Testsoftwar� sollt� di� #- Adressenfestlegun� -�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Menuepunk� beinhalte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estlegung der eigenen Kommunikation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bfrage der eigenen Kommunikations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eckkehr zum Grund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#- Funktionsmenu� -�� de� LAN-Pruef- un� Test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folgend� Auswahlmoeglichkeite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itialisieren der LAN-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Adresslogik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ecksetzen der LAN-NIU ( Reset fuer SIO und CT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Adresslogik der N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Zyklische Flag-Sendung der NIU nach einem Medium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� de� Funktione� vo� Sende- un� Empfangs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� de� Phasenreset-Schaltun� mi� entsprechend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-Messtechni� (statische�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unktion der Mediumfreigabe zum Beenden der Funk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��Zyklische� Kanaltes� durc� Aussendun� un� Empfan� eine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-Datenpake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uefen der Funktion der gesamten LA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verlaessigkeits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sch� Beobachtun� de� Uebertragungsmedium� au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ast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wertung von 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zu 3.: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 </w:t>
      </w:r>
      <w:r>
        <w:rPr/>
        <w:t>Funktio gestatte� da� Ueberpruefe de� NI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ignal� i� Servicefall�� Di� Qualitae� diese� Sig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� wesentli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>Funktionstuechtig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 NIU��� Besondere� Augenmer</w:t>
      </w:r>
      <w:r>
        <w:rPr/>
        <w:t xml:space="preserve">렠 </w:t>
      </w:r>
      <w:r>
        <w:rPr/>
        <w:t>is� dabe</w:t>
      </w:r>
      <w:r>
        <w:rPr/>
        <w:t xml:space="preserve">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taktrueckgewinnun� z� sch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� 5.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unktio� gestatte� nich� nu� de� Tes� de� 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� sonder� si� kan� auc� zu� Pruefun� de� LAN-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� LAN-Messunge� angewende� werden� De� Hauptker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 bilde� da� Aussende� un� de� Empfan</w:t>
      </w:r>
      <w:r>
        <w:rPr/>
        <w:t xml:space="preserve">砠 </w:t>
      </w:r>
      <w:r>
        <w:rPr/>
        <w:t>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olge��� Be� de� Aussendun� wir� ei� zu� SCOM-N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� Uebertra#gungspro#tokol� vollstaendi� abgewick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s� di� Testfunktio� nebe� de� laufende� LAN-Be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</w:t>
      </w:r>
      <w:r>
        <w:rPr/>
        <w:t xml:space="preserve">頠 </w:t>
      </w:r>
      <w:r>
        <w:rPr/>
        <w:t>paralle� ausgefuehr� werde� kann��� Di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� Uebertra#gungsmediendefekt</w:t>
      </w:r>
      <w:r>
        <w:rPr/>
        <w:t xml:space="preserve">堠 </w:t>
      </w:r>
      <w:r>
        <w:rPr/>
        <w:t>un</w:t>
      </w:r>
      <w:r>
        <w:rPr/>
        <w:t xml:space="preserve">䠠� </w:t>
      </w:r>
      <w:r>
        <w:rPr/>
        <w:t>Wiederho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� de� Testaussendung�� werte� dies� statis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un� bring� di� registrierte� Wert� au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Einzeltestun� de� Hardwar� is� di� LAN-NI�  nic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angeschlossen�� sonder� nu� mi� eine� Kurzschlussst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LAN-Anschlus� versehen�� I� diese� Testar�  da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� Fal� ei� Mediendefek� auftreten� I� diese� Fall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fehle� au� de� NI�  z� suchen�� Trete� bei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an#forderungen�� ausgedrueck� durc� Kollis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�� is� de� Fehle� insbesonder� i� de� Taktsignal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un� de� NIU-Empfangsschaltun� z�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un</w:t>
      </w:r>
      <w:r>
        <w:rPr/>
        <w:t xml:space="preserve">砠��� </w:t>
      </w:r>
      <w:r>
        <w:rPr/>
        <w:t>sollt</w:t>
      </w:r>
      <w:r>
        <w:rPr/>
        <w:t xml:space="preserve">堠�� </w:t>
      </w:r>
      <w:r>
        <w:rPr/>
        <w:t>unbeding�� di</w:t>
      </w:r>
      <w:r>
        <w:rPr/>
        <w:t xml:space="preserve">堠�� </w:t>
      </w:r>
      <w:r>
        <w:rPr/>
        <w:t>TTL-gere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taktzufuehrun� al� 16-fache� Bruttotak�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Funktio� � i� LAΠ verwendet�� erhael� m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unf� uebe� di� Belastun� de� LAN�� De� Wer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erwartun� widerspiegel� di� mittler� Medienbelast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AN�� A� Han� diese� Werte� kan� abgeschaetz� werden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sgewiesen</w:t>
      </w:r>
      <w:r>
        <w:rPr/>
        <w:t xml:space="preserve">堠 </w:t>
      </w:r>
      <w:r>
        <w:rPr/>
        <w:t>Belastun� de� LAΠ de gewue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e Rechnun� traeg� ode� o⠠ Zusatzmassna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ierun</w:t>
      </w:r>
      <w:r>
        <w:rPr/>
        <w:t xml:space="preserve">砠 </w:t>
      </w:r>
      <w:r>
        <w:rPr/>
        <w:t>vo� Subnetze�   ode� Veraenderunge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sprotokollen� erforderlic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-I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leitung zur Arbeit mit der "SCOM"-LAN-INST-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OM-LA� - Installierungssoftwar� wurd� zu� komfort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versorgun</w:t>
      </w:r>
      <w:r>
        <w:rPr/>
        <w:t xml:space="preserve">砠�� </w:t>
      </w:r>
      <w:r>
        <w:rPr/>
        <w:t>de򠠠 verschiedenste�� SCOM-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e�� ge#schaffen����� E󠠠 is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onent� moeglich�� fue� SCOM-LAN-Applikatio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� Parameterfil� (xxxxxxxx.PA� � z� erstellen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ziere� un� z� korrig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ienun� is� einfac� un� selbsterklaeren�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Umfan� de� Installierungsmoeglichkeite� wurd� bewu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� grosszuegi� un� umfangreic� gestaltet�� u� auc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unf� fue� seh� viel� SCOM-LAN-Applikatione� genu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#rungsfreiheite� z� ermoeglichen�� Di� Nutzun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� diese� Moeglichkeite� lieg� i� Ermess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� Soft#wareproduzenten�� E� muesse� als� nic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Fal� all� Installierungsmoeglichkeite� ausgeschoep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sonder� di� jeweilig� Applikatio� entscheide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� ma� de� gebotene� Spezifizierungsspielrau� nutz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okumentatione� de� Applikationsprogramm� verweis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nutzte� Groesse� i� Parame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s Initialisierung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enge  |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Geraetekennung  z.B. PC1715, NANO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LAN-NIU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|  Reserve fuer Spezial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Eigene logische Teilnehmer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|  logische Spezial-Adressen, z.B. Prin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�   |  ��Passwoerte�z�j</w:t>
      </w:r>
      <w:r>
        <w:rPr/>
        <w:t>堶�</w:t>
      </w:r>
      <w:r>
        <w:rPr/>
        <w:t xml:space="preserve">Byt�f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pezial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    |  � Passwoerte� z� j� � Byt� z.B� fue� Datenban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intserver ode�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|  Video: Zeilen/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Vide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Invers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High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|  Normal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     |  � Spezialkennunge� z� j� 1� Byt� fuer spez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Kennzeichnunge� ode� Passwoerter i� de�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��    |  Laufwerkkennun� fue� di� Kennzeichnun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verwendete� Laufwerk� i� de�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Auszug aus den LAN-INST.PAS Progra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 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 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rve_Adr    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Adressen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t 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� au� eine� LAN-Applikatio� zu� Anwendun� un� Einbind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� xxxxxx.PAR -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A           : byte =  3;{Daten-Bank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_NIU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Adresse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_Wort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_File    : file of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        :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A,SIOCA,CTC0,CTC3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,Passw1,Passw2,Passw3,PasswS1  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: string(.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n_File,'DA-BANK.P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 reset(Daten_File);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(1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'Datei DA-BANK.PAR fehlt !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Daten_File,Da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A := eigene_Adresse;{eigene Kommunikations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ardwareangaben fuer die verwendete LAN-NI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A := LAN_NIU_Adresse(.1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CA := LAN_NIU_Adresse(.2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C0  := LAN_NIU_Adresse(.3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C3  := LAN_NIU_Adresse(.4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8 do Terminal:=Terminal+chr(Geraetekennung(.i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1:='';Passw2:='';Passw3:='';PasswS1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:=1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:=Passwort+chr(daten.pass_wort[i,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Passw1:= Passwort;{DB-Fkt.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Passw2:= Passwort;{DB-Fkt.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Passw3:= Passwort;{DB-Fkt.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PasswS1:= Passwort;{Servicefunk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[1]:= upcase(chr(daten.Laufwerkkennung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[1]:= upcase(chr(daten.Laufwerkkennung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SCOM-LAN - Softwaredokumentation/Applikationsauszug  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kationsauszug aus der "SCOM"-DABANK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folgende� Auszueg� au� de� SCOM-LAN-Softwareappli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DABAN� sin� al� Beispiel� fue� moeglich� Implemen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beite z� weitere� SCOM-LAN-Applikatione� auf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�� Si� sollte� nu� al� Hilfestellun� un� Anregun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e� werden� Di� wichtigste� Procedure� sin� vollsta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</w:t>
      </w:r>
      <w:r>
        <w:rPr/>
        <w:t xml:space="preserve">䠠 </w:t>
      </w:r>
      <w:r>
        <w:rPr/>
        <w:t>funktionstuechti</w:t>
      </w:r>
      <w:r>
        <w:rPr/>
        <w:t xml:space="preserve">砠 </w:t>
      </w:r>
      <w:r>
        <w:rPr/>
        <w:t>aufgefuehrt���� Di</w:t>
      </w:r>
      <w:r>
        <w:rPr/>
        <w:t xml:space="preserve">堠 </w:t>
      </w:r>
      <w:r>
        <w:rPr/>
        <w:t>darge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- Applikatio� is� insgesam� unvollstaendi</w:t>
      </w:r>
      <w:r>
        <w:rPr/>
        <w:t xml:space="preserve">砠 </w:t>
      </w:r>
      <w:r>
        <w:rPr/>
        <w:t>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� lauffaeh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EN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enbank-Software Version 1.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. Steiniger  17.08.1987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c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l        : integer =  $80;{ Lae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dr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adr     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A           : byte =  3;{Daten-Bankadres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: byte = 20;{Timeoutzeit rund 20 se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ehler       : byte = 10;{Anzahl der Wiederhol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1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2        : string[2] = ' :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wendete Steuermeldu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q          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         : byte = 2; {Uebertragungs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        : byte = 3; {Uebertragungse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_voll     : byte = 4; {Diskette vo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_File     : byte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vorh     : byte = 6; {File vorha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       : by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ovwr     : byte = 8; {File ueberschrei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: byte = $59;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_Type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ungs_Type = array[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etekennung 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_NIU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_Adresse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_Adress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Adresse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Passwort: array[1..8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_Wort       : array[1..4] of Passwo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te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ideo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Vide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zial_Kennung : array[1..5] of Kennung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kennung :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{NIOS-Funk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osfkt_msg = (openbq, dummy, close_verb, tx, 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z_anfo, set_adr, dummy1, init_n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_ni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mplementierte Funktion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mlan_fkt = (p0,p1,p2,p3,p4,p5,disk_tpa,disk_rx,disk_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9,p10,p11,file_loeschen,direktory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14,p15,p16,p17,p18,p19,ring_aktu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1,p22,p23,p24,p25,file_such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msg =(f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egt,{Kanal bele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r,{TN nicht am Ne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zanfo, keinrx,  openok, rx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tout,{Time out beim RX-Aufru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f,{richtigen Rahmen empfan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over,{Ueberlauf Empfangsp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oserror,{NIOS-Fkt. nicht vorhan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error,{nicht verwend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prot,{Handshakefeh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fok{Senden ok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,datei1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_File    : file of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: status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         : Install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z,datenanfang,datenlaenge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,prioritaet,auswahlb,byteinh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,Tn_Adr,SIODA,SIOCA,CTC0,CTC3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,kennz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ltig,Carry,rx_flag,tx_flag,print_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flag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str         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ken   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_str  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,Passw1,Passw2,Passw3,PasswS1   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     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    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          :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     : string(.8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1 : array[1..256] of byte absolute d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nde/Empfangsp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Beg: array[1..2] of byte absolute daten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: array[1..2] of byte absolute daten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dr : array[Minadr..128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NIOS.I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rocedure Aufruf(code_fkt : niosfkt_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3]:= 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4]:= ord(code_fk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5]:= lo(datenanf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6]:= hi(datenanf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7]:= lo(daten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[addr(Nios)+8]:= hi(daten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= mem[addr(Nios)+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[1]:= mem[addr(Nios)+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Len[2]:= mem[addr(Nios)+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= statusmsg(mem[addr(Nios)+9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= nioserro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(lst,'Nios-ERROR'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Nios-ERR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os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:=TNA;{Datenbankadr. setz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set_a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init_nios); {Hardwareinitalisi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en(Anfang : integer;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:=Zaehler; status:=bel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:=pred(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anfang:=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:=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iz = 0) OR (status &lt;&gt; beleg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&lt;&gt;txfo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(lst,'TX-ERROR status = ',ord(status),' ',iz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TX-ERROR status = ',ord(status),' ',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fang(Anfang : integer;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y:=Timeout; status:=rx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anfang:=Anf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laenge:=Lae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2:='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y:=pred(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r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y = 0 ) or ( status &lt;&gt; rxtout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tatus &lt;&gt; rx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rite(lst,'Status - RX-Error = ',ord(Status),' ',iy,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riteln('Status - RX-Error = ',ord(Status),' ',i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unction Bout(daten_byte : 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ulation einer byteweisen Aussend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(addr(daten_byte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txfok then Bout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Bou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;{Simulation eines byteweisen Empfa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b:=dma21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cr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:=Zaehler; status:=rx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,block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:=pred(i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status &lt;&gt; rxerror) or (ia = 0) or 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ctx(frame_laeng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(addr(dma2),frame_lae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txfok then t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t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sswortermittlung;{Empfang des Passwor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b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:=Zaehler; status:=rx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:=pred(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b = 0 ) or ( status &lt;&gt; rxerror ) or 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21[1]:=6;{Stringlaen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:=dm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CB_le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c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:=Zaehler; status:=f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ken:=' 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(addr(dma2)+1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rxerror then gueltig:=Bout(a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:=pred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(( ic = 0 ) or ( status &lt;&gt; rxerror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&lt;&gt; rxf then rx_flag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rx_flag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c:=0 to 2 do Typken[(1+ic)]:=dma2[(10+ic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(dma2[(2+ic)]&lt;&gt;' ') and (ic&lt;8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Typ[ic+1]:=dma2[ic+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:=SUCC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[0] := CHR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[0]:= CHR(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1:= Lwstr + Name_Typ + '.' + '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Typ := Lwstr + Name_Typ + '.' + Typ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nt_flag then write(lst,Name_Typ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_r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ovwr_fi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wr_fil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file_vor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x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f auswahlb = file_ov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wr_file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ueltig: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s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vwr_file:=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ueltig: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gueltig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 gueltig:= true; Carry:=true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clo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datei1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-}rewrite(datei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oresult&lt;&gt;0 then guelti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eltig then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 auswahlb = stx ) and ( status = rxf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c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x_fla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$I-}blockwrite(datei1,dma2,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oresult&lt;&gt;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eltig:=Bout(disk_vo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uelti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ueltig then 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((auswahlb = et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uswahlb = abbru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guelt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-}close(datei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ovwr_file or Carry) and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ovwr_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 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$I-}ERA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(datei1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I-}rename(datei1,Name_Typ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(datei,Name_Ty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$I-}erase 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gueltig then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_t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ile_end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nde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kein_File); gueltig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$I-}blockread(datei,dma21,1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ende:=eof(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ctx(block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not tx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guelti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 guelti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uelt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t rx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guelti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guelti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ntil ((auswahlb &lt;&gt; arq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(not gueltig or file_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file_ende and (auswahlb = stx) and guel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eltig:=Bout(e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close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u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datei,Name_Ty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reset(datei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&lt;&gt;0 then gueltig:=Bout(kein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gueltig:=Bout(s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date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b_Aufb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Verbindungsaufba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b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openb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= open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_Adr:=adres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 auswahl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x_flag and (b &lt;&gt; ord(ring_aktuell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 = ord(scomlan_fkt(b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tig:=Bout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9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^T,'Es erfolgt der Zugriff v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' Teilnehmer  ',Tn_Adr,'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tig:=Erroradr[Tn_Ad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rite(lst,'Zugriff von TN ',Tn_Adr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termitt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gueltig and rx_fla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prin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(lst,'Fkt. ',b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asswort = Passw1 then DB_FK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lse if Passwort = Passw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DB_FK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lse if Passwort = Passw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DB_FK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gueltig:= 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gueltig:=Bout(Abbru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{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int_flag then writeln(l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{Verbindungsaufba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(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         H A U P T P R O G R A M M               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DB-INIT.IN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(netz_anfo);{Netzanforderu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= netzanfo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b_Aufba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fruf(close_ver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kbd,ausw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upcase(auswah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: Servicef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xy(1,3);write(^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t_set(1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asswort = PasswS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Print_flag then Print_flag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se Print_flag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Q'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xy(1,3);write(^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t_set(15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asswort = PasswS1 then end_flag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lse end_flag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end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(reset_n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(0);{Warm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Softwaredokumentation / LANCON &amp; LANC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SCO͠ - Applikatione�  LanCo�  un</w:t>
      </w:r>
      <w:r>
        <w:rPr/>
        <w:t xml:space="preserve">䠠 </w:t>
      </w:r>
      <w:r>
        <w:rPr/>
        <w:t>LanCal�     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ersio� 1.� au� P� 171� un� B� A512�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�������  </w:t>
      </w:r>
      <w:r>
        <w:rPr/>
        <w:t>Kurzbeschreibun�                   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rbeiter : Dipl.-Ing. R. Klabund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H fuer Seefahrt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.-Wagner-Str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Warnemuende               V 1.2 / KL / IH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2530                      Stand : 14.09.8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           Tel. 57 28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Einsat� eine� LA� ergib� sic� da� Proble� de� Sich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 eine� perma#nente� Anrufbarkei�  eine� eingeschalt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#statio� durc� ander� Netzwerk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relati� leich� z� beseitigen�� wen� di� au� de� Re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ablaufende� Prozess� entwede� freiwilli� ode� zw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� Prozessorkapazitae� zu� Behandlun� de� LAN-Anfor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e� zu� Verfuegun� stellen� Di� dami� verbundene� org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rische� Aufgabe� koenne� z.B�� durc� Echtzeit-Multitas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� ode� i� einfachste� Fall� durc� Polling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nterrupt#behandlungsroutine� eingeleite� bzw�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e� wir� e� jedoch�� wen� da� Betriebssy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� di� Loesun� derartige� Aufgabe� nich� o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reichen� unterstuetz� - ein� Situation� di� be� verb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� CP/M-kompatible� Single-User-Betriebssysteme� fue� 8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Rechne� haeufi� anzutreffe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verfuege� wede� uebe� Multitaskfaehigkeit�� noc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ei� ausgesproche� gute� Interruptverhalte� besch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 Di� Echtzeitforderunge� de� Massenspeicherbedie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� daz� noc� ein� interruptlos� Realisie#run� de� staen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LAN-Praesen� nahe� Dienstprogramm� mi� teilweis� her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nde� Leistungsmerkmale� nutze� de� Pro#zesso� exklu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i� ein� Unterbrechun� diese� Programm� durc� Polling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� aus#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oesun� biete� sic� an�� wen� durc� Modifikatio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rte� Betriebssystemroutine Prozessorkapazit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LAN-Behandlun� freigesetz� wird� Besonder� geeign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ntsprechend� Veraenderun� sin� de� Konsoleingabe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tus#treibe� de� Betrieb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  <w:t>�2�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ge� de� vergleichsweis� geringe� Eingabegeschwind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ediener� verbringe� interaktiv� Programm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tei� ihre� Laufzei� warten� a� de� Konsole�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� kan� ein� Nutzun� de� Prozessor� zu� Bedienun� de� 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� werden�� wen� ein� Umleitun� de� Konsoleinga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vo� Standardeinga#betreibe� de� Betriebssystem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Treibe� vorgenomme� wird�� de� di� entsprechende� L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� realisiere� kann�� Diese� Treibe� mus� sic� re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� i� Haupt#speiche� befinden� dor� durc� geeignet� Massn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� vo� Ueberschreibe� geschuetz� werde� un� jeder#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� aktivier- un� deaktivierba� sein� Mi� de� Vor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endige� Anrufbereitschaf� is� dami� ein� Einschr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� de� verfuegbare� Hauptspeicherbereiche� be� ak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treibe�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forderliche� Veraenderunge� i� Betriebssys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Program� LanCo� 1.� nac� menuegesteuerte� Auswah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diene� vorgenom#men� Vo� un� nac� jede� Aktio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� de� LanCon-Treiber� angezeig� (akti#ver� ode� deak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)�� De� LanCon-Treibe� is� ver#schieblic� un� pas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Ladevorgange� durc� LanCo� automa#tis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heite� de� jeweilige� CP/M-System� an� E� wir� dir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CC� abgelegt� wa� ein� Begrenzun� de� verfuegb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� u� gena� � kByt� zu� Folg� ha� [P� 171� � � kByte]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laden� Treibe� simulier� de� BDOS-Eintrit� (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� de� Eintrage� au� Adress� 5� un� schuetz� s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un� de� CC� vo� Ueberschreibung�� Di� BIOS-Sprungle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omplet� gege� de� modifizierte� Verteile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cht�� Nebe� de� Kon#soleingabe- un� de� Konsolstat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� wir� auc� de� Warmstartansprun� au� ein� treiber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� Routin� verzweigt�� u� z� verhindern�� das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#tern� Warmstartroutin� ei� Rueckschreibe� de� Ori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BDOS-An#sprunge� au� Adress� � vorgenomme� wir� (wo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usatz#treibe� nich� meh� geschuetz� waer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� �� Di� Komaptibilitae� z� Ladeprogramme� ande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� gleichzeiti� aktive� Zusatztreibe� ka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� werden� Hie� is� Vorsich� gebot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Leistungsmerkmal� un� Pra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ktivierun� de� Zusatztreiber� ueb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o� is� a� de� Nutzeroberflaech� zunaechs� kein� Vera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un� de� Leistungsmerkmal� de� Betriebssystem� erkenn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usreichen� grosse� TP� bleib� di� Eingrenzun� des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�� kByt� [P� 171� �� � kByte</w:t>
      </w:r>
      <w:r>
        <w:rPr>
          <w:rtl w:val="true"/>
        </w:rPr>
        <w:t>ݠ</w:t>
      </w:r>
      <w:r>
        <w:rPr/>
        <w:t xml:space="preserve"> </w:t>
      </w:r>
      <w:r>
        <w:rPr/>
        <w:t>ohn� Konsequenzen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#programm� laufe� wi� ge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ktiv� Zusatztreibe� mach� sic� ers� be� eine� An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n� entfernt� Teilnehmerstatio� bemerkbar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moegliche� Betriebsarte� - Dialo� bzw�� Mailbo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ein� Anzeig� au� de� Konsol� i� folgende� 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De� Bildinhal� de� erste� siebe� Zeile� wir� inter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�� Diese� Bereic� wir� i� folgende� al� Ausgabef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fue� di� vo� de� Konsol� bzw�� vo� Netzwer� komm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� verwende� un� entsprechen� praeparie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� 1)�� Nac� Beendigun� irgendeine� Funktio� inner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o.g�� Betriebsarte� wir� de� alt� Bildinhal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� LanConsol�  1.�  870914/K�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xxx� xxx� xxx� xxx� xxxx�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\=========\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\______� Rollbereic� de� Anzeig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� Anzeig� de�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� 1� Praesentatio� eine� aktive� Treiber� be�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Dialogbetriebsar� erfolg� di� Ankuendigun� eine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� Anforderun� durc� di� Aus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� Fue� Konsoldialo� mi� ....� berei� � &lt;J/N&gt;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Angab� de� symbolische� Namen� (sieh� Abschn�� 4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#fende� Teilnehmerstation�� Ein� entsprechend� Ant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#hal� vo� 1� sec�� leite� de� direkte� Konsoldial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#ne� beide� Teilnehmerstatione� ei� bzw�� lehn� ih� 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positive� Bestaetigun� wir� zunaechs� di� Nachr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ende� Teilnehmer� empfangen�� Dabe� werde� di� entf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� Zeiche� direk� au� de� lokale� Konsol� aus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meidun� vo� Blockierunge� wir� de� Dialo� zei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wacht�� Die� erforder� mindesten� di� Eingab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� alle� 1� sec� De� jeweil� sendeberechtigt� Teiln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kan� ein� Sequen� vo� maxima� 23� Zeiche� uebermittel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er� Nachrichte� werde� automatisc� begrenzt� Di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� de� Sendeberechtigun� zwische� de� kommuniz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nehmer� wir� mi� Eingab� vo� &lt;ET1� vollzogen� De� Di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i� &lt;ESC� ode� ^� be� eigene� Sendeberechtigun� be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Mailboxbetrie� erfolg� da� Einschreibe� eine� Nach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� frei� Mailbo� i� Hintergrun� eine� laufen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�� Ein� vorliegend� Nachrich� wir� mi� de� Konsol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� Hab� Nachrich� vo� ....� � Anzeige� � &lt;J/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� ers� dan� angekuendigt� wen� de� Bediene� sein� Prae#��sen� a� de� Konsol� durc� Eingab� eine� beliebige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chrich� wir� be� entsprechende� Antwor� entwe#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gebrach� ode� sofor� verworfen�� Nac� de� Aus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chrich� wir� de� Empfaenge� aufgefordert�� di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� z� bestae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� Anzeig� beende� mi� &lt;ET1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Eingab� vo� &lt;ET1� wir� di� benutzt� Mailbo� wi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�� De� Bestaetigun� eine� Nachrich� kan� di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digun� weitere� Nachrichte� folgen�� Je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� uebe� � Mailboxe� mi� eine� maximale� Fassungs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e� vo� j� 23� Zeichen�� Sin� all� Mailboxe� gefu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kein� weiter� Nachrich� entgegengenommen� bi� dur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� mindesten� ein� Mailbo� gele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Deaktivierun� de� Zusatztreiber� ueb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o� wir� de� Ausgangszustan� de� Betriebssystem� wie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� un� di� LAN-Anrufbereitschaf�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Da� Anruf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Anru� eine� Teilnehmer� wir� da� Program� LanCal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#wendet�� De� obe� beschriebene� Zusatztreibe� mus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� den� geforderte� Teilnehmer(n� akti� sein� De� Be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menuegesteuer� durc� di� Betriebsarte� Dialo� un� M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� gefuehrt�� Di� Adressierun� de� Teilnehme� erfolg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arisc� erfasst� symbolisch� Namen�� Di� Tabell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� de� Programm� un� kan� be� de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� modifiz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symbolische� Nam� besteh� au� bi� z� � ASCII-Ze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bi� z� 1� Netzwerkteilnehme� vereinen� Jed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unte� verschiedene� Name� erreichba� sein� Die� ver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� nich� nu� di� Bedienun� de� Programm� (Name� 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!)�� sonder� ermoeglich� auc� einfach� Gruppenadr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mi� eine� Eingab� mehrer� Teilnehmer(nam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� bzw�� zu� Mailboxverkeh� geforder� werden� Di� Ein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st� wir� dan� sequentiel� abgearbeitet�� Dies� Verfa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weis� is� besonder� dan� vo� Vorteil�� wen� 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� Nachrich� a� di� Mailboxe� mehrere� Teil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� werde� soll�� I� de� Dialogbetriebsar� gelte� d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� zeitliche� Grenzwerte�� Uebergabe- un� Abbruchfe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ngen�� wi� obe� angefuehrt�� Be� de� Eingab� eine� Mai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nachrich� sin� kein� Zeitbegrenzunge� gesetzt�� d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� de� Eingab� kein� Verbindun� zwische� de� kommu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ende� Teilnehmer� besteht�� Di� Laeng� eine� Nachr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au� 23� Zeiche�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Abarbeitun� vo� Teilnehmerliste� koenne� beid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e� durc� di� Eingab� eine� beliebi#ge� Tast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� un� wiede� fortgesetz� bzw�� durc� &lt;ESC�� od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� werden�� Di� implementiert� Help-Funktio� (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� �� ?�� vermittel� zu� Laufzei� de� Programm� 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#SCOM-LAN - Literaturzusamme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COM-LAN-Handbuch     - Anlage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zusammenstellun� zu� Techni� un� Anwendun� lok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netz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3-1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Z�,B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� de� Aktivitaete� zu� Normun� vo� serielle� Bussyste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Standardisierung� LAN�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� 2�  198�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ANN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infuehrun� i� da� ISO-Referenzmodel� fue� of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netzeun� einig� seine�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��� OIS-Referenzmodell��� Ueberblick�� applicati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� Reche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1985  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GERING,H.-G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techni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1986  1  23-2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local network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Standardisierung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2/3  28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A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-die Basis fuer integrierte Information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19  88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FKA,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in Realisieru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ktroni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  2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perfomanc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-perfo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Communication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1984  2  27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8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 - Leistungsverstaerker auch fuer den 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C-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1983  113  121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HOLD,B.; STILLER,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fer- un� Lichtleitkabe� - alternativ� Uebertragungsme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kale� Nachrichten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Klassifikation B.4.3.-Verbi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� Uebertragungsmedien�� Lichtwellenleiter�� Kupferk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eroptik� physisch� Struktu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muende-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 der IHS Warnemuende/Wus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1983  4  70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T,ST.; RAU,T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im Hoehenflu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, Grundlagen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delber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1985  6/7  238-2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MBA,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s Rechnernetz LANC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LANCE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2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EGER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un� un� Entwur� eine� LAN-Controller� au� d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thernet-Pri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hardware,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Beit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6  23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13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-Standards fuer Transport- und Kommunikations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�� OSI�� Standardisierung� transpor� layer� s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andt� Informat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�  �  29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CHENBACH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un� un� Leistungsbewertun� eine� Transportdi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ispiel des Rechnernetze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tokolle� OSI� transpor� layer� Rechnernet� DEL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perfo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Informationen Re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nstdefinition und Protokollspezifikatio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Transport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spezifikatio, transport layer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 Beit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6  19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T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Nutzung des Transportdienstes im LRN der 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transpot layer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. Beiraege der IH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6  1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,H.; KURZE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Netze - Bindeglied zwischen Mikro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Z der TU 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1983  6  925-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18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,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th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PC-Netze, Terminal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1985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19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CK,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ebertragungsmedium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I: Stoerbeeinflussungsmechanismen bei Daten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II: Abschirmung und Schutz gegen Ueber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indungen, subsystems, physikalische Med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4,3  99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NER,D.; BAUDISCH,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zum Koppeln von Rechnerverbund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zwerkarchitektur und Entw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k/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1986  11  20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OF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d LAN's revolutioniz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sierung,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sign ( Special Issue on future comp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7   105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2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</w:t>
      </w:r>
      <w:r>
        <w:rPr/>
        <w:t xml:space="preserve">堠 </w:t>
      </w:r>
      <w:r>
        <w:rPr/>
        <w:t>Bemerkunge z� de� neue Schlagwoerter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munikationstechnologi� un� Bueroautomat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automation��� Kommunikationsanwendungen���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982  1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3/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PERSIKI,N.;ESCHENROED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un� de�Bueroarbei�durc� Buerokommunik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sierung�Kommunikationsanwe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 ("Neue Kommunikationssyste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1982  19  53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gestuetzte Leitung in Komb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n von Informationssyste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technik/datenverarbeitung (Beihe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KO,W.; SCHROETER,N.; STUCKY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 Mailbo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munikationsanwendung,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 1 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/A3-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RIG,K.; BAHR,K.; STRUIT,B.; TIEDEMANN,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eroautomation� Kommunikationsanwendu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u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1983  9,10  690-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RELL,A.D.; NEEDHAM,R.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versal file serv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Trans.Softw.E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1980  9  450-45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ELING,D;GREDEL,B.;STEGBAUER,W.;WINGARTEN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esdaten-Informationssyste� mi� verteilte� Intellig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20  121-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29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MANN,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Rechnernetze-Zugriff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Zugriffsschema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9  326-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0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NET - ein lokales Rechnernetzwerk der TU Dre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LOT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ERIKE,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- ein Verglei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83 111 27-3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H,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s Netz trotz Wenn &amp;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33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RT,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� Kommunikationssystem� - Internationale� Sta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Realisieru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7  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4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ER,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oftware meshes with loca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 Netzbetriebssysteme� CP/M� MP/M� CP/NET� CP/NOS� MP/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5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UGDAHL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s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�� PC-Netze� server� spooler� Betriebssysteme� angebo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,Netzsof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ete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 12  147-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OL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pt und Bewertungsmethoden fuer lokale Rechner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erformance,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 Spek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198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7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OL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� fue� lokal� Netze.Einsat� i� de� Ebene� de� IS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ateways, 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ONLINE '83 Bd.V, 1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8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S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,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Computing Se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984  3  3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BNIK,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Technologie fuer Kommunik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986  1  44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/A3-4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MER,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konzepte fuer Rechnerkerne,Systeme und Kopp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ilte Systeme,Rechnerarchite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1986  1  6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1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BRUECK,H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 von integrierten Buerokommunikationssyst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etze und Aktions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e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 8  329-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2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kommunikation und lokale Computer-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MEYER-BARTENSTEIN,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r b. Muenchen                   Markt &amp;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3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EGER,K.; PAUL,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pects of data communik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EGER; PAUL,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              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4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 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verfahren mit lokal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, Verlagsgesellschaft Rudolp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FELS,F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</w:t>
      </w:r>
      <w:r>
        <w:rPr/>
        <w:t xml:space="preserve">堠�� </w:t>
      </w:r>
      <w:r>
        <w:rPr/>
        <w:t>Netze-System�fue�de�Hochleist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ln-Braunsfe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G.R. 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area networ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47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B,U.; AHLERS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</w:t>
      </w:r>
      <w:r>
        <w:rPr/>
        <w:t xml:space="preserve">젠 </w:t>
      </w:r>
      <w:r>
        <w:rPr/>
        <w:t>un� Einsat� lokale� Netzwerke.Neu</w:t>
      </w:r>
      <w:r>
        <w:rPr/>
        <w:t xml:space="preserve">堠 </w:t>
      </w:r>
      <w:r>
        <w:rPr/>
        <w:t>We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bewae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, A. Huething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RGEN,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n der Kommunikationstechnologie: ISO-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r Kommunikation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, OSI, Grund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   TUD 0885 030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49/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E, GOERGEN, HINSCH, SCHULN, TU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� un� Protokoll� i� Kommunikationssysteme�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enst-und Protokollschnitte der ISO Archite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ok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ANN,F.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-Endger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(W), 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1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; LARRY,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networking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gabe/Ausgabe-DIALOG und Datenuebertra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2/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; FRANKLIN,F.  (Hr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&amp; techniques for data communic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(ZRI: C.2/2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3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and distributed processing: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/USA, 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5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verbund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, Entwurf, Norm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emie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198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5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R;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New York                           Spring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  RZ 3509 (WPU-S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6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SNE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platzrechner im 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nerne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nchen,  Hanser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FFLER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e Netze und einige Probleme ihrer Hard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Dres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ntexte lokale Rechnern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79/85 I  S.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B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-Oldenbourg-Verlag Muenchen - W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HOLD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 Nachrichtensysteme mit Vielfach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traler Vermittlung  -ein Ue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techn. Elek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(1983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31-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L,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zsteuerung: Intelligenz vor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20, S. 1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61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ER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Ӡ CONTROLLEҠ Ҡ 501� - ei� neue� Erzeugn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-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42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2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LLER,W.-R.;WILL,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programmentwicklung fuer den PROCESS CONTROLLER R 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(1985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252-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3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RKNECHT,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- Das Kommunikationsmittel der Zuku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tionelle BU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7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4/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OLF,WILHEL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wellenleitersystem</w:t>
      </w:r>
      <w:r>
        <w:rPr/>
        <w:t xml:space="preserve">堠 </w:t>
      </w:r>
      <w:r>
        <w:rPr/>
        <w:t>fue� di� industriell</w:t>
      </w:r>
      <w:r>
        <w:rPr/>
        <w:t xml:space="preserve">堠 </w:t>
      </w:r>
      <w:r>
        <w:rPr/>
        <w:t>Umgeb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vergleich� fue� optisch� un� konventionell</w:t>
      </w:r>
      <w:r>
        <w:rPr/>
        <w:t xml:space="preserve">堠 </w:t>
      </w:r>
      <w:r>
        <w:rPr/>
        <w:t>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nwerktechnik &amp; Messtech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(1986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318-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R,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trends der Mikroelektronik und Informatio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411-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3-66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FART,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er Prozesskoppel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1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/A3-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-No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Architektur in 16-Bit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kompatibel zum 8-Bit Vorgaenger, Preis unter 100 DM.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