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++�++#� Computerkommunikatio #+�#��� Prozesskommunikatio #+�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+++#  Buerorationalisierun�  #+�#�� �Laborautomatisierun</w:t>
      </w:r>
      <w:r>
        <w:rPr/>
        <w:t>砠�</w:t>
      </w:r>
      <w:r>
        <w:rPr/>
        <w:t>#+�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++++#  Rechnerkabinette #++++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T e c h n i s c h e   D o k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 A N D B U C H - SCOM-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&gt;# Entwicklungsziele       #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&gt;# Einsatzmerkmale         #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&gt;# Hardwaregrundlage       #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&gt;# Installationsprinzip    #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&gt;# Systemschnittstellen    #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&gt;# Applikationen           #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&gt;# Entwicklungsperspektive #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enieurhochschule fuer See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rnemuende/Wust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� Robotro� Bueromaschinenwer� "Erns� Thaelman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oemmerd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 :#  Oktober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Rechte vorbehalten, insbesondere Vervielfaeltigung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abe an Dr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COM-LAN-Entwickl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-Ing. Goede,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M-Transportsystem N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urf der Applikationsprotok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rdwareentwick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ktleitung SCOM-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l.-Ing. Klepsch,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l.-Ing. Gatz,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M-Transportsystem N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kation File-Transfer N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l.-Ing. Steiniger,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kation Print-Server  PR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kation Datenbank     DABA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kation Pruefsoftware LAN-TEST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kation File-Transfer 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kation Netz-Url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kation Elektronische Post EP.COM, UE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kation Elektronischer Kalender EK.COM, UE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kationen Computerlab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l.-Ing. Kruse,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kation        SERVI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M-Tool-Box fuer PASCAL 880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programm fuer SCOM-Applikations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AN-INST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M-FORTH-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l.-Ing. Kleinfeldt,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Post      EP.COM, UE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r Kalender EK.COM, UE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l.-Ing. Chmi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M-C-Bibliothek       SCOM-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l.-Ing. Klabunde,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M-Applikationen      LANC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      LANCA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atibilitaetssicherung zum Proje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nsteintegrierte� Digitale� Kommunikationssystem (DDK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IHS W/W Sektion Schiffsfu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industriell� Ueberfuehrun� de� Loesun� SCOM-LA� fu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171�� un� PC-1715� erfolgt� seiten� des VEB Robotro� B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� Leitun� vo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.-Ing� Koerper,W�    Bereic� E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Anschriften: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-Ing.   Goede           IH f. See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.-Ing. Steiniger       Warnemuende/Wust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.-Ing. Kruse           Richard-Wagner-Str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l.-Ing. Kleinfeld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.-Ing. Chmiela         Direktorat WGB/Rechen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reic� Informations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530 Rostock-Warnemu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l.-Ing. Gatz            IH f. See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nemuende/Wust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chard-Wagner-Str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ktorat WGB/Rechen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reic� CAD/Software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530 Rostock-Warnemu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l.-Ing. Klepsch         IH f. See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nemuende/Wust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chard-Wagner-Str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ktorat WGB/Rechen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reic� 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530 Rostock-Warnemu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l.-Ing. Klabunde        IH f. See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nemuende/Wust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chard-Wagner-Str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ktion Schiffsfu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ssenschaftsberei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hiffselektronik/Nachrichten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530 Rostock-Warnemu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pn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                         #- # 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haltsverzeichn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e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altsverzeichnis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   Vorwort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Lokale Kommunikationssysteme fuer die Mi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entechnik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Warum das aufwandsoptimierte "low-cost-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M-LAN ?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Verallgemeinertes Hardwarekonzep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M-LAN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SCOM-LAN-Hardwar� 1715(W)-NIU-IFS� fue� 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� 171� un� P� 1715W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  SCOM-LAN-Hardware NANOS-NIU f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1520-Systeme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Das SCOM-Transportsystem NIOS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.   Allgemeine Gesichtspunkte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  Eigenschaften des SCOM-Transportsystems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  Uebersichtsdarstellung zum Standard-SCOM-NIOS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1. Beschreibung der Schnittstellenparameter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2. Beschreibung der NIOS-Dienste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3. Das Senden und Empfangen von Dateneinheiten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4. Zusammenfassung der Standard-NIOS-Dokumentation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3.   Besonderheiten des erweiterte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M-NIOS(E).....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. Beschreibung der Schnittstellenerweiterung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3.2��Beschreibun�de�i�SCOM-NIOS(E��zusaetzli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eitstehende� Uebertragungsdienste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.1. Modifizierung der Operationen FCRX und FCTX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2.2��Di�zusaetzliche�SCOM-NIOS(E)-Funktione�zu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chleunigte� Datenaustausch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4.     Bereitstellung der Module SCOM-NIOS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M-NIOS(E)......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     Die Zugriffsverfahren des SCOM-NIOS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1.   Die wahlfreien Zugriffstechni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M-NIOS..........................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.   Zentralisierte Medienzuteilung im SCOM-NIOS.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 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 Rahmenprotokoll fuer die Einlei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kationsdiensten im SCOM-LAN (ARP)........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    Protokollinhalt des ARP......................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     Master- und Slaveprotokolle in SCOM-Applik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sdiensten................................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     Belegte Applikationsschluessel................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 SCOM-LAN-Applikationen in der Uebersicht......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     Anlage 1......................................7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    Anlage 2.....................................109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   Bild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Vor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vorliegend� Dokumentationsmateria� is� al� Handbuc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ssende� Informatio� uebe� da� lokal� Mikrorechner-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Kommunikationssyste� SCOM-LA� vorge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a� de� IH� Warnemuende/Wustro� i� Direktora� Wiss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tliche� Geraeteba� un� Rechentechni� entwickelt� Lo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� wurd� i� gemeinsame� Arbei� mi� Vertreter� de� 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ro� Bueromaschinenwer� "Erns� Thaelmann� Soemmerd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P�-171� un� de� P�-1715� i� di� industriell� Fertig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fu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losse� wurd� a� de� IH� auc� di� SCOM-Baugrupp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� fue� modular� K1520-Systeme�� Di� Produktio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Vertrie� diese� Variant� erfolg� i� VE � DVZ/EP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st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unkompliziert� kostenguenstig� Installatio� un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� Hardwareprinzi� gestatte� un� motiviere� weiter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d� Implementierungs#arbeite� de� SCOM-LAΠ au</w:t>
      </w:r>
      <w:r>
        <w:rPr/>
        <w:t xml:space="preserve">栠 </w:t>
      </w:r>
      <w:r>
        <w:rPr/>
        <w:t>anw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sspezifische� Geraete#hardware�� wi� intelligent� ab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� Prozess#peripheri� ode� di� Beruecksichtigun� an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systeme�� Gerad� fue� de� 16-bit-Personalcomputer�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� di� 8-bit-Streck� al� Grundlag� eine� intellig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peripheri� dient�� wir� di� Uebernahm� de� SCOM-Hard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- un� Softwarekonzept� beguens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rpunk� de� SCOM-LAN-Entwicklun� wa� di� Bereitstell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leistungsfaehige� Kommunikationsschnittstell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� eine� Transportsystem� unte� Zugrundelegun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w-cost"-Hardwar� fue� da� Netzwerkinterfac� al� auc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 Installationsausfuehrun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usfuehrlich� Darstellun� de� Softwarepaket� SCOM-N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� de� Ausgangspunk� fue� individuell� Netzwerkapplik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en beim Anwend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vorgestellte� Applikationsbeispiel� betreffe� allerer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� zu� praktische� Nutzun� de� SCOM-LAN�� Si� erh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� Anspruc� au� vordergruendig� Anwendungsgebiete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n� befinde� sic� ein� Literaturzusammenstellun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gebie� de� lokale� Rechnernetze�� di� al� Hilf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� fuer die Einarbeitung z� sehe� is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M-LAΠ unterlieg� unte� Beruecksichtigun� de� bleib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kter󠠠 eine� "low-cost"-Vernetzungsvariant</w:t>
      </w:r>
      <w:r>
        <w:rPr/>
        <w:t xml:space="preserve">堠 </w:t>
      </w:r>
      <w:r>
        <w:rPr/>
        <w:t>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de� Weiterentwicklung�� Deshal� sin� Aenderung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aenzunge� de� Dokumentationsaussage� vorbe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Sinne�� das� Soft- un� Hardwareapplikatione� au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� Einrichtunge� ne� entstehe� un� breite� genut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koen#nen� bleib� di� vorliegend� Dokumentatio� unvol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endig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Auto� bittet�� durc� Hinweis� un� Entwicklungsinform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� zu� SCOM-LA� a� de� Abrundun� un� Aktualisier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iegende� Material� Antei� z� nehme� un� zu� Koordini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� de� Anwendungsinitiative� beizu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emuende den 1.9.87                     B. Go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1. Lokale Kommunikationssysteme fuer die Mikrorechen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lg� de� stuermische� Entwicklun� de� Mikroelektroni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70e� Jahre� bi� zu� Gegenwar� stehe� heut� klein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sfaehig� Mikrocompute� fue� eine� breite� Nutz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i� zu� 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besonder� revolutionierend� Merkma� diese� Techni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� is� ih� unmittelbare� Einflus� au� neu� Arbeit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gestaltunge� i� nahez� alle� Bereiche� de� Volkswir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t��� Rechentechnisch</w:t>
      </w:r>
      <w:r>
        <w:rPr/>
        <w:t xml:space="preserve">堠 </w:t>
      </w:r>
      <w:r>
        <w:rPr/>
        <w:t>Leistun� direk� un� au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� Applikatio� bezoge� mi� hohe� Komfor� de� Nut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zustellen�� is�  da� dominierend� Zie� de� unt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euchliche� Begriffe� "Personalcomputer"��� "PC�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beitsplatzcomputer� gefuehrte� Geraetetechnik�� Zuneh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de� Personalcompute� nich� nu� al� persoenl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mitte� verwendet��  sonder� auc� fue� di� Prozes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verarbeitun� eingesetzt�� De� hoh� Standardisieru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�� de� PC'� de� 8-Bit- un� 16-Bit-Generatio� aufwei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reck� sic� nebe� de� Geraeteinterface� un� de� Betrieb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zunehmen� auc� au� Anwenderloesungen�� d.h� de� Fo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Anwendersoftwar� einschliesslic� ihre� Bedienoberflae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lloesunge� mi� Personalcomputer� sin� jeweil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liesslich� Nutzun� lokale� Peripherie� ode� de� St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-Interface� (z.B�� V.24,IFSS�� gekennzeichnet�� Nach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Einzelloesunge� beherrsch� werden�� sin� weiter� Nutz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kt� de� Computeranwendun� vo� alle� durc� eine� effekt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� Rechnerverbun� z� erreichen�� A� di� Stell� element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verbindunge� ode� CPU-Buskopplunge� trete� Mehrpunkt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unge� mi� eine� hohe� Mas� a� Flexibilitae� un� Au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rtskompatibilitaet�� Einig� dominierende�� sic� teilwe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schneidend� Ziel� bzw�� Moeglichkeite� de� Computer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un� lasse� sic� i� folgende� Punkte� aufze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i� kollektiv� koordiniert� Nutzun� staendi� aktu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u.U. verteilter Datenbesta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e� schnell� un� problemlos� Austausc� vo Da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ische� verschiedene� Arbeitsstationen�� auc� zw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che� unterschiedliche� Ausfue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i� gemeinsam� Nutzun� zentralisierte� Peripherie-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nstleistungsfunktionen��� wi� beispielsweis� Druck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Auskunftsdienst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i� nahez� stufenlos� Konfigurierbarkei� vo� raeum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eilte� intelligente� I/O-Einheite� un� PC'� z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ierte� un� flexible� Gesamtsystem� gerad� fue� di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or- un� Industrieanwen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i</w:t>
      </w:r>
      <w:r>
        <w:rPr/>
        <w:t xml:space="preserve">堠 </w:t>
      </w:r>
      <w:r>
        <w:rPr/>
        <w:t>Verteilun� vo globalen��� z.T��� oeffentl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unikationslinie� ode� Dienste wi</w:t>
      </w:r>
      <w:r>
        <w:rPr/>
        <w:t xml:space="preserve">堠� </w:t>
      </w:r>
      <w:r>
        <w:rPr/>
        <w:t>glob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box��� Datenbank- ode� Fernjobfunktione� au� ein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kal� Eb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i� Schaffun� geeigneter� Voraussetzunge� fue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ktiv�     Auslastun� kostenintensive� Geraete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� Drucker�� Plotter�� Massenspeicher�� Grafikeinh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-di� potentiel� bessere� Moeglichkeite� de� Datenschut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er Daten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Anforderungen� di� dies� Applikationsfelde� unte� Ein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hun</w:t>
      </w:r>
      <w:r>
        <w:rPr/>
        <w:t xml:space="preserve">砠 </w:t>
      </w:r>
      <w:r>
        <w:rPr/>
        <w:t>de� konkre� vorhandene� Geraetetechni� a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sloesun� eine� Verbundsystem� stellen�� 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ssers� differenziert�� Leistungsfaehig�  PC'�  de� 16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��� 32-bit-Techni� bi� z� einfache�  Datenerfassu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�� I/O-Intervall� vo� Mikrosekundenbereic� bi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ssenordnun� vo� Minute� un� daruebe� hinau� besti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reit� diese� Spektr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� dominier� de� Standard-Pà i� seine� verschied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sklassen�� Ausbaustufe� un� Ausfuehrungsforme� m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meh� al� universelle� Ker� de� Informationsverarbeit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lle� Bereiche� de� Computeranwe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ih� gil� es�� rationell� Kommunikationsloesung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�� die� bezoge� au� ei� abgesteckte� Applikationsfel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greifend� anwendungsneutral� Eigenschafte� aufwei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</w:t>
      </w:r>
      <w:r>
        <w:rPr/>
        <w:t xml:space="preserve">䠠 </w:t>
      </w:r>
      <w:r>
        <w:rPr/>
        <w:t>di</w:t>
      </w:r>
      <w:r>
        <w:rPr/>
        <w:t xml:space="preserve">堠 </w:t>
      </w:r>
      <w:r>
        <w:rPr/>
        <w:t>sic� au� ander� intelligent</w:t>
      </w:r>
      <w:r>
        <w:rPr/>
        <w:t xml:space="preserve">堠 </w:t>
      </w:r>
      <w:r>
        <w:rPr/>
        <w:t>Geraete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el� adaptiere�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Rechnerverbun� mittel� de� Techni� un� Technolog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� Rechnernetz� (engl� Loca� Are� Network� LAN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lag� einfache� Installationsstrukture� is� heut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ignet� Method� be� de� Bereitstellun� vo� Baust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esunge� verteilte� Informationsverarbeitun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ezeichnun� "lokale� Netz� beschreib� ei� Datenkommun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onssystem�� welche� eine� Anzah� vo� unabhaengige� 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e� wi� Rechne� ode� sonstig� programmierbar� 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te� ein� zumeis� partnerschaftlic� orientiert� Kommun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o� hohe� Datenrat� au� relati� begrenzte� geograf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ie� ermoegl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</w:t>
      </w:r>
      <w:r>
        <w:rPr/>
        <w:t xml:space="preserve">蠠 </w:t>
      </w:r>
      <w:r>
        <w:rPr/>
        <w:t>lokal</w:t>
      </w:r>
      <w:r>
        <w:rPr/>
        <w:t xml:space="preserve">堠 </w:t>
      </w:r>
      <w:r>
        <w:rPr/>
        <w:t>Rechnerkommunikationssystem</w:t>
      </w:r>
      <w:r>
        <w:rPr/>
        <w:t xml:space="preserve">堠 </w:t>
      </w:r>
      <w:r>
        <w:rPr/>
        <w:t>werde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ehmende� dezentrale� Datenverarbeitungskapazitae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� de� integrale� un� zweckdienliche� Zusammenwirken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einheite� (PC's��� Maschinen�� Ausruestungen�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sierun� un� Automatisierun� eine� Gesamtproz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t�� Dabe� kan� de� real� Datendurchsat� zwisch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werkteilnehmer� durchau� deutlic� unterhal� de� inter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flusse� de� Verarbeitungsstatione liegen���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che� Beispie� is� da� Fernjob-Prinzip� be� de� si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� de� Transferaktione� auf� Kommandos�� Argument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s</w:t>
      </w:r>
      <w:r>
        <w:rPr/>
        <w:t xml:space="preserve">堠 </w:t>
      </w:r>
      <w:r>
        <w:rPr/>
        <w:t>beschraenkt��� di� Anwendungspotenze jed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� durc� di� Intelligen� un� di� Arbeitsgeschwindi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� de� Ressourcencomputer� bestimm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� kan� di� Forderun� nac� eine� vergleichb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ssenordnun� zwische� LAN-Kommunikatio� un� Computer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durchsat� anstehen�� wen� de� Netzwerkdatenaustaus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� de� betriebssysteminterne� un</w:t>
      </w:r>
      <w:r>
        <w:rPr/>
        <w:t xml:space="preserve">䠠 </w:t>
      </w:r>
      <w:r>
        <w:rPr/>
        <w:t>speicherori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e Datenflusse� direk� eingeordne� wird��� Sol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sklasse sin� unte� de� Bezeichnun� Netzwer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� ode� weitergehen� al� verteilte� Betrieb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� bekann� geword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hen� vo� de� aufgezeigte� Motive� un� Moeglichk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Vernetzun� vo� moderne� PC- un� Geraetetechni� wu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ein� unter� Anwendungsklass� vo Kommunikation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esunge� da� Syste� SCOM-LA� entwickelt�� Di� Bezeichn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ter� Anwendungsklasse� bezieh� sic� au� Anforderung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atenuebertragungskapazitaet�� nich� abe� zwangslaeuf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die Anwendung selbs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arum das aufwandsoptimierte low-cost-System SCOM-LA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M-LAΠ is� di� Abkuerzun� fue� #S#ubcommunication-#L#oca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A#rea-#N#etwork�� Ei� Grosstei� de� Vernetzungsproblem� bezi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� au� kleiner� Komplexe� bestehen� au� � bi� 1� PC'� bz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re� Hardwareeinheiten� Seh� of� werde� di� Anwendu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ll</w:t>
      </w:r>
      <w:r>
        <w:rPr/>
        <w:t xml:space="preserve">堠 </w:t>
      </w:r>
      <w:r>
        <w:rPr/>
        <w:t>durc� langsam� Endgeraet� entscheiden</w:t>
      </w:r>
      <w:r>
        <w:rPr/>
        <w:t xml:space="preserve">䠠 </w:t>
      </w:r>
      <w:r>
        <w:rPr/>
        <w:t>chara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isier� (z.B��� zentralisierte� Drucker�� Maschinen#fun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���� langsam</w:t>
      </w:r>
      <w:r>
        <w:rPr/>
        <w:t xml:space="preserve">堠 </w:t>
      </w:r>
      <w:r>
        <w:rPr/>
        <w:t>Messwerterfassungseinheite� u.ae.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� stell� sic� be� eine� Reih� vo� Aufgabe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� nac� eine� sinnvolle� Abstimmun� dezentrale�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ungsprozess� un� LAN-gestuetzte� Ablaeuf� so� da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werkkommunikatio� z� eine� vergleichsweis� unkrit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� wir� (z.B�� Verteilun� vo� Date� a� Dialogsta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� de� Basi� intelligente� Terminals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geben� fue� ein� Beruecksichtigun� vo� einfa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netzungsprinzipie� sin� Entscheidungsfaell� zwisch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job-Prinzi� un� de� Applikatio� virtuelle� LAN-zentra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enspeiche� �� di� voelli� unterschiedlich� Anforder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de� Kommunikationsdurchsat� stellen��� jedoc</w:t>
      </w:r>
      <w:r>
        <w:rPr/>
        <w:t xml:space="preserve">蠠 </w:t>
      </w:r>
      <w:r>
        <w:rPr/>
        <w:t>grund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tzlic� beid� geeigne� sind�� identisch� Anwenderprobl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unterschiedlich� Ar� z� lo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� Massenspeicherperipherie�, wi� Hard-Diskeinh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� eine� temporaere� Datendurchsat� vo� � Mbit/� (!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�� Di� ueblich� Druckerausgab� lieg� deutlic� zwe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� Groessenordnunge� darunter�� Da� heisst�� selb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ll</w:t>
      </w:r>
      <w:r>
        <w:rPr/>
        <w:t xml:space="preserve">堠� </w:t>
      </w:r>
      <w:r>
        <w:rPr/>
        <w:t>betriebssystemorientiert</w:t>
      </w:r>
      <w:r>
        <w:rPr/>
        <w:t xml:space="preserve">堠� </w:t>
      </w:r>
      <w:r>
        <w:rPr/>
        <w:t>Erweiterun</w:t>
      </w:r>
      <w:r>
        <w:rPr/>
        <w:t xml:space="preserve">砠�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streck� vo� Personalcomputer� unte� Nutzun� LA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� Ressource� unterstreich� de� differenzierte� Anf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ungskatalo� a� Rechnerkommunikationsloesunge� deutlich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weitere� gewichtige� Aspek� is� di� Tendenz�� d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ehmen</w:t>
      </w:r>
      <w:r>
        <w:rPr/>
        <w:t xml:space="preserve">䠠 </w:t>
      </w:r>
      <w:r>
        <w:rPr/>
        <w:t>dezentra� anfallend� Informationsmenge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ntra� verarbeite� werden�� Da� bedeutet� au� di� Loes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ogen�  i� Mitte� ei� Absinke� de� Kommunikationsumfang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  <w:r>
        <w:rPr/>
        <w:t xml:space="preserve">ᠠ </w:t>
      </w:r>
      <w:r>
        <w:rPr/>
        <w:t>di� Datenstrukture� durc</w:t>
      </w:r>
      <w:r>
        <w:rPr/>
        <w:t xml:space="preserve">蠠 </w:t>
      </w:r>
      <w:r>
        <w:rPr/>
        <w:t>Vorverarbeitun</w:t>
      </w:r>
      <w:r>
        <w:rPr/>
        <w:t xml:space="preserve">砠 </w:t>
      </w:r>
      <w:r>
        <w:rPr/>
        <w:t>gezi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ichte� werde� koennen�� Of� nehme� Echtzeitanforder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� de� Gra� de� Informationsbearbeitun� a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Sich� de� i� breite� Nutzun� befindliche� Standard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� (i� de� Rege� Single-Task� Single-User� gi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ein� Reih� vo� Anwendungen�� be� dene� di� zeitwe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astun� de� Host-CP� durc� di� Erledigun� vo� Datentra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ufgabe� nich� negati� in� Gewich� fa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Konzep� de� SCOM-LA� unterstuetz� deshal� besonder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auvariant� de� prozessorlose� un� dami� hardwaremin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rte� Netzwerkinterface� inde� dennoc� durc� ein� gezie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sentwicklun</w:t>
      </w:r>
      <w:r>
        <w:rPr/>
        <w:t xml:space="preserve">砠 </w:t>
      </w:r>
      <w:r>
        <w:rPr/>
        <w:t>a di</w:t>
      </w:r>
      <w:r>
        <w:rPr/>
        <w:t xml:space="preserve">堠 </w:t>
      </w:r>
      <w:r>
        <w:rPr/>
        <w:t>Host-CPՠ�  weitestge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tzeitunkritisch� Anforderunge� un� dies� nu� i� Fal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� Kommunikationsbereitschaf� gestell� werden� Zusa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zugrundegelegte� Installationsbasi� biete� di� SCO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� unte� Beruecksichtigun� de� Eigenschafte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ystem� SCOM-NIO� ein� kostenguenstig� Alterna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� andere� LAN-Loes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entscheidend� Entwicklungszie� de� SCOM-LA� besta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Maximierun</w:t>
      </w:r>
      <w:r>
        <w:rPr/>
        <w:t xml:space="preserve">砠 </w:t>
      </w:r>
      <w:r>
        <w:rPr/>
        <w:t>seine� Anwendungseigenschafte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� Nettodatendurchsatz�� Auswah� vo� Zugriffsmeth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hoh� Stoerfestigkei� auc� be� alternative� Medi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satz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Al� Basissoftwar� is� da� SCOM-Transportsyste� NIOӠ vor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n�� Nebe� de� prozessorlose� Ausfuehrungsfor� de� LA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� sin� durc� Einsat� de� ROM-faehige� Transpor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 SCOM-NIO� Ausbauvariante�  wi� intelligente� Netz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k-Controlle� ode� LAN-Bo� moeglich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is� ei� gewisse� Spielrau� fue� di� Anpass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intelligen� a� da� Host-Syste� (� bi� ode� 1� b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�� a� Fremdrechentechni� au� de� Basi� eine� Standard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� (LAN-Box-Prinzip��� ode� durc</w:t>
      </w:r>
      <w:r>
        <w:rPr/>
        <w:t xml:space="preserve">蠠� </w:t>
      </w:r>
      <w:r>
        <w:rPr/>
        <w:t>Busada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Sich� der Entwickler  is� SCOM-LA� nich� "da� LAN"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� ein� fue� viele�� au� di� Kommunikationsleist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timmt�  Anwendunge� geeignet� Systemloesun� mi� ho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ekonomische� Akzeptanz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sfaehig� Low-Cost-Loesunge� sin� ein� sinnvoll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�  Komponent� i� hierarchisc� strukturierte� u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Leistun� abgestufte� Kommunikationssystemen�� auc� u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uecksichtigun� eine� Diensteintegratio� vo� Kommunik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arte� wi� Bil� un� Sprach� i� uebergeordnete� Verb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� (/2.1/� /2.2/� /2.3�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� de� Hardware- un� Softwarekonzeptio� wir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einande򠠠� intelligente򠠠 un</w:t>
      </w:r>
      <w:r>
        <w:rPr/>
        <w:t xml:space="preserve">䠠� </w:t>
      </w:r>
      <w:r>
        <w:rPr/>
        <w:t>nichtintellig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chlusskarte� fue� da� SCOM-LA� einkalkulier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Offenlasse� diese� Frag� be� de� Netzwerkplanun� unt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etz� ei� positive� Preis-Leistungs#verhaeltnis�� Ein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rpunkt� de� SCOM-LAN-Einsatze� sin� Subkommunikatio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 i� Prozessnaehe� di� betriebsintern� Buerokommunik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� Rechnerlabore� Dateiverwaltungssystem� u.a.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COM-LAN-Hardwar� is� bereit� ausgefuehr� fue� de� PC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5�� PC-1715</w:t>
      </w:r>
      <w:r>
        <w:rPr>
          <w:rtl w:val="true"/>
        </w:rPr>
        <w:t>נ</w:t>
      </w:r>
      <w:r>
        <w:rPr/>
        <w:t xml:space="preserve"> </w:t>
      </w:r>
      <w:r>
        <w:rPr/>
        <w:t>vo� VE� Robotro� Bueromaschinenwer� "Er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elmann� Soemmerd� sowi� fue� modular� K1520-System� (z.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� 5120� � 51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aetsfrage� zwische� einfache� low-cost-Loes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andere� Netzwerkausfuehrunge� werde� vorzugsweis� u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ittelnd� Gateway-Knote� mi� zentrale� Protokollkon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un� (Ressourcenfunktion��  geloest��� u� de Vort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kte� Subloesunge� aufrech� z� erhalten�� Werde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� Netzwerkressourcen-Compute� (i� de� Rege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ruestete� PC��� al� Kommunikationsserve� nac</w:t>
      </w:r>
      <w:r>
        <w:rPr/>
        <w:t xml:space="preserve">蠠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agsverfahre� ausgelegt�� s� kan� di� Internetzwer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� au� de� Basi� einheitliche� Applikationen�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� Beispie� Mailboxdiens� ode� Filetransfer� erfolg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2.1./    Barney, C.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-Speed-LAN� Chec</w:t>
      </w:r>
      <w:r>
        <w:rPr/>
        <w:t xml:space="preserve">렠 </w:t>
      </w:r>
      <w:r>
        <w:rPr/>
        <w:t>i� A� 10��� Dola� 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s, 10/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.2./    Schwarz, S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hipne� kontr� etherne� fue� gross� un� kl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ktronik, 5/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.3./    Kochar, V.; Brannon,B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 am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 &amp; Elektronik, 4/198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3.Verallgemeinertes Hardwarekonzept des SCOM-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allgemein� anwendungsneutral</w:t>
      </w:r>
      <w:r>
        <w:rPr/>
        <w:t xml:space="preserve">堠 </w:t>
      </w:r>
      <w:r>
        <w:rPr/>
        <w:t>Anschlussbild��� d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Nutze� de� SCOM-LA� vorfindet�� is� da� Transport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M-NIOS (Bild A1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</w:t>
      </w:r>
      <w:r>
        <w:rPr/>
        <w:t xml:space="preserve">堠 </w:t>
      </w:r>
      <w:r>
        <w:rPr/>
        <w:t>notwendige� Hardwarefunktionseinheite� lasse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� eine� funktionelle� Zuordnun� i� Rechnerint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� Mediumanschlus� un� Netzwerkinstallatio� aufteil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Hardwarekonzeptio� de� SCOM-LA� geh� vo� eine� Zusamm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hrun� de� Netzwerkinterface� sowi� de� Mediumanschlu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U� au� eine� Baugrupp� aus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i� Auslegun� de� Netzwerkinterfaceeinhei� (NIU�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Abstufun� zwische� nichtintelligente�- d.h�� prozess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r- un� intelligente� Co-Prozessorvariant�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� Bauforme� sin� hinsichtlic� ihre� Einsatzprofili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ier� z� betrachten�� Insbesonder� gebe� di� unt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� Datendurchsatzanspruech� vo konsumier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tatione� (Arbeitsplatzsystem�� PC�� E/A- Termina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station��� un� zentralisierte Ressourcensta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ass� di� Koexisten� beide� Ausbaustufe� z� unterstu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entwickelte� spezifische� Uebertragungs- un� Protokol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� de� SCOM-Transportsystem� NIOS� da� al� Basissof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� fue� eine� universelle� hoehere� Kommunikationsdie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� ist�� wurde� au� da� "low-cost"-Standardkonze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einfache�  prozessorlose� NI� ausgerichtet� u� bere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ies� Variant� ei� Maximu� a� Nutzungseigenschaft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Hardwareminimu� fue� di</w:t>
      </w:r>
      <w:r>
        <w:rPr/>
        <w:t xml:space="preserve">堠 </w:t>
      </w:r>
      <w:r>
        <w:rPr/>
        <w:t>Gestaltun</w:t>
      </w:r>
      <w:r>
        <w:rPr/>
        <w:t xml:space="preserve">砠 </w:t>
      </w:r>
      <w:r>
        <w:rPr/>
        <w:t>de� SCO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einhei� wir� ein� Ergaenzungslogi� zu� klass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/U880-Peripheri� SI� angesehen�� Ausgangspunk� fu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-Nutzun� bilde� di� Protokollunterstuetzun� i� de� sy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e� Betriebsar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ilde� 3.� un� 3.� bringe� ein� Gegenueberstell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austufe� intelligente� un� nichtintelligente� Contro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-Baustein� un� dere� Entwicklungsspezif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e� 16-Bit-Standard-Pà wir� au� ein� Co-Prozess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� de� SCOM-NI� orientiert�� wobe� durc� ei� off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konzep� de� Gra� un� di� Ausfuehrun� de� Syste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� zu� Hostsyste� offengehalte� wird�� Da� SCO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yste� NIO� is� i� de� Softwarebloc� de� Contro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einhei� (z.B�� add-in-Loesung� al� notwendig� Unterme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Basiskommunikationsdienste�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</w:t>
      </w:r>
      <w:r>
        <w:rPr/>
        <w:t xml:space="preserve">堠 </w:t>
      </w:r>
      <w:r>
        <w:rPr/>
        <w:t>Ergaenzungsschaltun� au� de� Grundlag</w:t>
      </w:r>
      <w:r>
        <w:rPr/>
        <w:t xml:space="preserve">堠 </w:t>
      </w:r>
      <w:r>
        <w:rPr/>
        <w:t>de� SI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uesse�� di� fue� all� Ausbauvariante� aufgr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aetsbedingun� identisc� ausfalle� muss� erfu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� Auf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torientierte Empfangstaktsynchronisation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fangs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tungstreiber und Leitungsempfa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tiver Mediumanschluss ohne Speicherwirkung in der Sig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utz- und Sicherungsmassnahmen (galvanische Kno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nnung sowie Umgehungslogik bei Knotenabschal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Fuer alle Detailaufgabenstellungen gibt es eine Viel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en Schaltungs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� 3.� verdeutlich� de� Sachverhal� de� Mediumanschlu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SCOM-Installation�� s� wi� e� i� de� nachste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� Beispielausfuehrunge� zugrund� geleg�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inzi� is� typisc� fue� all� Topologien�� dere� Insta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svorschrif� au� de� Basi� vo� elektrische� Punkt-zu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-Verkabelunge� gestalte� ist�� De� unidirektional� 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abe� di� praktisc� einfachst� Installationsform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U-Baugruppe� uebernehme� di� aktiv� Signalweiterleit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� ein� Zwischenschaltun� vo� Leitungsempfaeng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ungssende� (Bilde� A1/2,A1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aetzlic� setz� da� Transportsyste� NIO� nu� de� Halb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kana� voraus� Dadurc� koenne� Topolo#giemodifikation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passive� ode� aktive� Bus� unidirek#tionale� aktive� 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Linientopologi� mi� getrennte� Sende- un� Empfa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un</w:t>
      </w:r>
      <w:r>
        <w:rPr/>
        <w:t xml:space="preserve">砠 </w:t>
      </w:r>
      <w:r>
        <w:rPr/>
        <w:t>ohn� Einschraenkunge� au� di� Funktione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ystem� beruecksichtig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besondere� Merkma� de� Hardwarekonzept� is� de� Verz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Funktionsstufe� zu� Leitungskodierun� un� Dekodi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Kanald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a� sic� zu� Sicherun� vo� Zeitbezugsinformatione� no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ige� Funktionsschritt� werde� durc� de� Softwaremod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OӠ i� Rahme� seine� Fehlersicherungsalgorithme� aus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guenstige� Implementierungsbedingunge� de� SCOM-Hard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i� echtzeitunkritisch�  Handhabun� de� Basissoftwarem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� SCOM-NIOӠ foerder� auc� ein� anwendungsorienti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stockun</w:t>
      </w:r>
      <w:r>
        <w:rPr/>
        <w:t xml:space="preserve">砠 </w:t>
      </w:r>
      <w:r>
        <w:rPr/>
        <w:t>de� Funktionsapparate� intelligente� NIU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erungen�� Da� heisst�� das� de� typisch� Charak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intelligente� Netzwerkinterfaceeinhei� fue� aus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hlt� Einsatzzielsetzunge� u� Dienst� eine� Anwendu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 erweiter� wird�� Dami� koenne�  hoeher� Kommunik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leistunge� au� de� Stuf� eine� universelle� Basi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kation� wi� zu� Beispie� eine� Prozessdatenmail#box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� parallel� Dienst� bezoge� au� Hostroutine� eine� ueb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rdnete� Nutzungseben� bereitgestell� werden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weiterer�� fue� de� Prozessnahbereic� besonder� intere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e� Sonderfall�� is� di� SCOM-Portierun� au� kompak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board-Compute� mi� eine� Echtzeit#betriebssystemk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�� Echtzeitmonitor�� Si� sin� gegenuebe� de� Standard-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abgesetzt� Statione� aufzufassen�� di� nebe� eine� Hard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-Prozessanschlus� ein� Vorverarbeitun� bzw�� ein� Da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dichtun�  vornehme� koenn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� fue� di� dezentral� Prozessdatenerfassun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</w:t>
      </w:r>
      <w:r>
        <w:rPr/>
        <w:t xml:space="preserve">堠� </w:t>
      </w:r>
      <w:r>
        <w:rPr/>
        <w:t>Prozessdatenausgab</w:t>
      </w:r>
      <w:r>
        <w:rPr/>
        <w:t xml:space="preserve">堠 </w:t>
      </w:r>
      <w:r>
        <w:rPr/>
        <w:t>(Sensoren/Aktoren��� i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sorientiert� Peripheri� mi� SCOM-LAN-Kommunik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moeglich� Verselbstaendigun� de� i� Bil� 3.� hervorgeh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� Hardwareeinhei� z� verstehen�� A� di� Stell� de� Hos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Anschlusse� trit� de� Prozessanschluss� wi� I/O-To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/DA-Wandle� u.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er� biete� da� verallgemeinert� SCOM-LA� Hardwar�-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softwarekonzep� ein� durchgaengig� Lini� vo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estun� de� Standard-PC� verschiedene� Leistungskla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zu� Erschliessun� eine� Feldbereich� nutzerspezif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ete- un� Anschlusstechnik�� Di� aktuell� Einsatzbre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Prozessankopplun� vo� PC� wir� i� /3�� begruend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3� Mennenga,H� ,Luebcke,J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ie PC - PRO, Teil I und Tei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enieurhochschule f. Seefahrt Warnem./Wust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ktora� Wissenschaftliche� Geraeteba�</w:t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     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  SCOM- LAN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  Hardwareergaenzung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     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   VLSI-Peripherie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 Z80 / U880 - SIO  CTC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     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     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  Host - Busanpassung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     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SCOM-LAN-Peripheri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Host - ZVE (System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----&gt;  SCOM - Transportsytem NIO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und Anwendungssyste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Softwarekomponent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Hardwarekomponent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des Hostrechner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Host - Systemperipheri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d 3.1: Einordnung des prozessorlosen SCOM - NI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zips in ein Rechner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     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  SCOM-LAN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  Hardwareergaenzung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     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  VLSI-Peripherie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Z80/U880   SIO  CTC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     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     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Busanpassung  Co.- ZVE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     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     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  Co.-System ( ZVE )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SCOM - Transportsystem NIOS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hoehere Softwarekomponenten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eines  Anwendungssystems mit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Echtzeitkern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  Systemschnittstelle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  Host-Busanpassung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bzw. Host-Kommunikation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intelligente SCOM-LAN-Peripheri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Host - ZV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----&gt;  SCOM - Applikatione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Softwarekomponent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Hardwarekomponent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des Hostrechner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Host - Systemperipheri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3.2: Einordnung der intelligenten co-prozess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etzten Bau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      |     Mediumanschluss        |   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|---o---&gt;          ----------|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       |   |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|------------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Sende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mpfangssignal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um      |      Mediumanschluss       |  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|---o------------------------|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          ^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       |   |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|------------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Sende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mpfangssign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� 3.�� Mediumzugriffsprizi� de� SCOM-NIՠ mi� akt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direktionaler Signalweiter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Zugriff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Abhoe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COM-LAN-Hardwar� 1715(W)-NIU-IFS� fue� de� P� 171� u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 1715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Personalcompute� Pà 171�� de� VE � Robo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eromaschinenwerke�  "Erns� Thaelmann� Soemmerd� steh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enguenstige� kompakte� Mikrorechnersyste� i� gro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eckzahle� zu� Verfuegung�� Mi� seine� hohe� Verbreit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� e� quas</w:t>
      </w:r>
      <w:r>
        <w:rPr/>
        <w:t xml:space="preserve">頠 </w:t>
      </w:r>
      <w:r>
        <w:rPr/>
        <w:t>eine� Industriestandar</w:t>
      </w:r>
      <w:r>
        <w:rPr/>
        <w:t xml:space="preserve">䠠 </w:t>
      </w:r>
      <w:r>
        <w:rPr/>
        <w:t>i s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skla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Pà 171�� wir� de� Prozesso� U88��� (Z80-kompatib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endet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Pà 1715</w:t>
      </w:r>
      <w:r>
        <w:rPr>
          <w:rtl w:val="true"/>
        </w:rPr>
        <w:t>נ</w:t>
      </w:r>
      <w:r>
        <w:rPr/>
        <w:t xml:space="preserve"> </w:t>
      </w:r>
      <w:r>
        <w:rPr/>
        <w:t>weis� al� Weiterentwicklun� ein� Reih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� un� neue� Betriebseigenschafte� auf�� di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</w:t>
      </w:r>
      <w:r>
        <w:rPr/>
        <w:t xml:space="preserve">堠� </w:t>
      </w:r>
      <w:r>
        <w:rPr/>
        <w:t>i eine� groessere interne� Date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ungskapazitae� widerspi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</w:t>
      </w:r>
      <w:r>
        <w:rPr/>
        <w:t xml:space="preserve">堠 </w:t>
      </w:r>
      <w:r>
        <w:rPr/>
        <w:t>fue� da� lokal� Rechnernet� SCOM-LAΠ� entwicke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grupp� 1715(W)-NIU-IFS� is� ein� Erweiterungskarte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� i� P� 171� (Systemtaktfrequen� 2,457 MHz)�� al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P� 1715� (3,99� MHz� eingesetz� werde� kan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finde� au� de� entsprechende� Erweiterungsmodulsteck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� de� Personalcomputer� Platz��� Dies� Steckeinh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el� di� Anschlusssteuerun� fue� eine� IFSS-Datenueb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ungskana� un� fue� das lokale Rechnernetz SCOM-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Anschlusssteuerun� IFS� realisier� ei� Interfac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us� vo� Ein-/Ausgabegeraete� mi� serielle� Inform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uebertragun</w:t>
      </w:r>
      <w:r>
        <w:rPr/>
        <w:t xml:space="preserve">砠 </w:t>
      </w:r>
      <w:r>
        <w:rPr/>
        <w:t>(IFSS)���� Da� angewendet</w:t>
      </w:r>
      <w:r>
        <w:rPr/>
        <w:t xml:space="preserve">堠 </w:t>
      </w:r>
      <w:r>
        <w:rPr/>
        <w:t>Interf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� de� i� Syste� de� Kleinrechne� (SKR� vereinba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lini� zu� serielle� Informationsuebertragun� zw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-/Ausgabegerae� (E/A-Geraet� un� Anschlusssteuerun� (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�  SKR-Rechner� i�  de� spezielle�  Auslegun� fue� ein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mA-Stromschleife�� Da� IFSS-Standard-Interfac� steh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� de� PC-1715(W)� unabhaengi� vo� de� SCOM-LAN-Schnit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�� zu� freie� Benutzun� zu� Verfuegung�� Nachfol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nu� au� da� Netzwerkinterfac� Bezu�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Anschlusssteuerun� 1715-NI� stell� ein� a� praktika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ichtspunkte� orientiert� Hardwarebasi� fue� lokal� Mik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nernetz� au� de� "low-cost"-Nivea� d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1715-NI� unterstuetz� di� Netzwerktopologi�"unidire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e� Rin� mi� aktive� Teilnehmeranschlu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� A1/�� stell� dies� Topologi� schematisc� a� eine� 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ationsbeispie� dar�� Di� gezeigt� Konfiguratio� best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� Teilnehm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kteristisc� fue� di� Standardtopologi� is� di� Punk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-Punkt-Verkabelun� de� Netzwerkes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Verwendun� vo� Optokoppler� au� de� Empfaengerse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� ein� galvanisch� Trennun� de� einzelne� Teilnehm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��� Di� Bruttotransferrat� is� 153,�� Kbit/s�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seitig� Ausgangssigna� de� NI� weis� TTL-Pege� auf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ert� Sender-/Empfaengerschaltun� sicher� di� sto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� Signaluebertragun� (Bitfehlerrate� kleine� 10#-9#� u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ausdehnunge� bi� ca�� 1,2km�� wobe� vo� maximale� Tei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merabstaende� vo� ca� 60� � auszugehe�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Grundsaetzlic� koenne� au� diese� TTL- Schnittstell� an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ungs- bzw�� optoelektronisch� Treibe� arbeite� un� da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� ode� Teilstrecke� mi� weitau� groessere� Ausdehn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oeglichen� Lichtwellenleitereinsat� is� uebe� Adapterlo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e� sinnvoll�� wen� ein� unguenstig� Signalstoerumgeb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iegt ( A1/5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u� de� NI� integriert� Medienanschlusseinhei� (M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� ei� betriebssichere� Systemverhalte� be� Verwend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handelsuebliche� Koaxialkabe� un�  de�  daz� angebot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ckersortiment der Rundfunkempfangstech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atensignal� i� SCOM-LA� werde� i� Basisban� ueb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en�� Daz� wir� ein� softwareorientiert� un� multival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tzt� Datencodierun� vorausgesetzt�� Si� is� Bestandt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Transportsystem� SCOM-NIOS�� Ein� Umgehungslogi� sic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ignalweiterleitun� durc� de� Netzwerkknote� � wen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Interface-Einhei� i� spannungslose� Zustan�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ugrundeliegend� prozessorlos� Hardwareausfuehrun� SCO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5-NIՠ   versteh� sic� al� Entwicklun� i� Sinn� oekon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� guenstige� LAN-Produkt� (low-cost-system� fue� de� 8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Hardwar� zu� Unterstuetzun� de� Link-Protokoll� wir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U� 8560�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SCOM-Transportsyste� benutz� al� Uebertragungsfor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� Datenuebertra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bezugsinformatione� un� Nachrichteninhal� werd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gemeinsame� Uebertragungskana� weitergel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i� Transportsyste� integriert</w:t>
      </w:r>
      <w:r>
        <w:rPr/>
        <w:t xml:space="preserve">堠 </w:t>
      </w:r>
      <w:r>
        <w:rPr/>
        <w:t>Codierungsverfa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� ein� unter� Grenz� fue� de� Spektralleistungsant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ruttouebertragungsfrequenz��� Zu� Sicherstell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angstakte� wir� de� oertlich� Zeitbezu� de� Empfaeng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i� Flanke� de� empfangene� LAN-Signal� synchronisi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� Zaehler-Zeitgeberbaustei CTà� unterstuetz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taufbereitun� mi� eine� Kanal�� Ei� weitere� CTC-Ka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� al� Zeitbasi� (Bruttobittakt� de� Softwaremodu� SCO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O� zu� 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Technische Daten der 1715(W)-NIU-IF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messun�        - 15� mm � 150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ckver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ystembu� PC 17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.202/58           (58-polig� i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G� 29331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CM-LAN-Ringanschlu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l.102/10          (10-polig� i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GL 29331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SS- Anschlu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l.103/5           (5-polig, i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GL 29331/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m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</w:t>
      </w:r>
      <w:r>
        <w:rPr/>
        <w:t>-  5�  +/- 5%     500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12�  +/- 5%     100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ll�r E/A- Baustei� zur Protokollunterstu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�B 856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ehler/Zeitgeber- Baust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�B 857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alaufteilung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Kanal A  -&gt; N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Kanal B  -&gt; IF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F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al           - 1 x IFSS-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riebsweisen: duplex, halb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leichlaufverfahren: asynch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eichenformat: 5...8 Bit/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r/         - MB104 / MB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faenger    wahlweise akt. bzw. pass.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bitlaenge   - 1, 1/2, 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aet        - gerade, ungerade,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bertrag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schwindigkeit - 150, 200, 300, 600, 1200, 2400, 48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600 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bertrag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fernung - max. 500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sc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gun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mschleife   - logisch "0":  0... 3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isch "1": 15...25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bus (X1)  - 2 Adressleitungen (ABO, AB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Datenleitungen  (DBO..DB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Steuerleitunge� (/M1�� /IORQ�� /RD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TAKT� /RESET� /WAIT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Parameter NI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tungstreiber - D140 mit Zusatzbe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tg.-empfaenger - MB111 mit Zusatzbeschal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angssignal  - Basisband, T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odierung durch Softwar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ttotaktrate  - 153,6 Kbit/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bertragungsart- synchrone Paketue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hronisation - bitweise, flankengesteu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riff         - Softwareloe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zausdehnung  - mindestens bis 600m zwischen zwei akt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al-Stuetzstellen, ausbaufaeh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nzfall 1.200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erial    - handelsuebliches Sortimen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dfunk/Fernsehempfangs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stiges       - Umgehungslogik bei Strom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galv. Trennung der 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5.SCOM-LAN-Hardware NANOS-NIU fuer K 1520-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PC-1715-NIU-Loesun� ("1715(W)-NIU-IFSS"� is� LAN-sei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� kompatibe� zu� NANOS-NIU��� Di� NANOS-NIՠ i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ntwicklun</w:t>
      </w:r>
      <w:r>
        <w:rPr/>
        <w:t xml:space="preserve">砠� </w:t>
      </w:r>
      <w:r>
        <w:rPr/>
        <w:t>zu� Einbeziehun</w:t>
      </w:r>
      <w:r>
        <w:rPr/>
        <w:t xml:space="preserve">砠 </w:t>
      </w:r>
      <w:r>
        <w:rPr/>
        <w:t>de򠠠 modul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techni� au� de� Grundlag� de� Systembusse� � 152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GL 3727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besteh� di� Moeglichkeit� di� au� de� Basi� de� K1520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se� entwickelte� ode� vorhandene� Mikrorechnermod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zessbausteine���� I/O-Peripherie��� i di</w:t>
      </w:r>
      <w:r>
        <w:rPr/>
        <w:t xml:space="preserve">堠 </w:t>
      </w:r>
      <w:r>
        <w:rPr/>
        <w:t>SCOM-LA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katio� mi� einzubeziehen�� Ferne� is� durc� di� NANO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ՠ di� Voraussetzun� fue� eine� Anschlus� de� Buer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generatio� � 512� ode� de� Geraetefamili� � 51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geb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Aenderunge� de� NANOS-NI� gegenuebe� de� 1715(W)-NIU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SS betreffen nur die Ausfuehrung des Systembusses K 15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sche Daten der NANOS-NIU-IF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messun�        - 17� mm � 9�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ckver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ystembu� K1520, TGL 37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l.304/58          (58-polig� i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G� 29331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COM-LAN-Ringanschlu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l.102/10          (10-polig� i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GL 29331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kte� Aufloete� der Koaxialkab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� de� Ka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Halterun� durch Sch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SS- Anschlu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l.103/5           (5-polig, i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GL 29331/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m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</w:t>
      </w:r>
      <w:r>
        <w:rPr/>
        <w:t>-  5�  +/- 5%     500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12�  +/- 5%     100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ll�r E/A- Baustei� zur Protokollunterstu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�B 856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Adresse waehlbar im Raster von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ehler/Zeitgeber- Baust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�B 85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resse waehlbar im Raster von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alaufteilung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Kanal A  -&gt; N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Kanal B  -&gt; IF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Parameter IF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al           - 1 x IFSS-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riebsweisen: duplex, halb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leichlaufverfahren: asynch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ichenformat: 5...8 Bit/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r/         - MB104 / MB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faenger    wahlweise akt. bzw. pass.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bitlaenge   - 1, 1/2, 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aet        - gerade, ungerade,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bertrag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schwindigkeit - 150, 200, 300, 600, 1200, 2400, 48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600 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bertrag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fernung - max. 500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sc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gun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mschleife   - logisch "0":  0... 3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isch "1": 15...25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I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tungstreiber - D140 mit Zusatzbe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tg.-empfaenger - MB111 mit Zusatzbeschal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angssignal  - Basisband, T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odierung durch Softwar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ttotaktrate  - 153,6 Kbit/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bertragungsart- synchrone Paketue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hronisation - bitweise, flankengesteu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riff         - Softwar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zausdehnung  - mindestens bis 600m zwisch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al-Stuetzstellen, ausbaufaeh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nzfall 1.200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erial    - handelsuebliches Sortimen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dfunk/Fernsehempfangs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stiges       - Umgehungslogik bei Strom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galv. Trennung der 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       #SCOM-LAN Transportsystem NIO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6. SCOM - Transportsystem N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Loesung SCOM-LAN  besteht aus 4 Komponenten (Bild 6.1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Anwenderloesung   |    &lt;---- orientiert a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---------------   |          Betriebs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     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____________________|        **********************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|        *   Softwareantei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SCOM-         |       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sportssyst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----------------  |    &lt;----betriebs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-NIOS-         |         unabhaae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____________________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|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SCOM-LAN Hardware-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rgaenzung auf der |       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Basis Z80/U880-  |        *   Hardwareanteil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Peripherie       |       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1 SIO-Kanal     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1(2) CTC-Kanaele   |        Beispielausfuehrungen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        |        1715-NIU  (PC-171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ing-Installation  |        NANOS-NIU (K1520-B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(Koax,LWL)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(Ringverteiler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6.1: Aufbaustruktur von SCOM-LAN-Loe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O� steh� fue� #N#etwork-#I#nput-#O#utput-#S#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oftwareloesun� NIO� setz� di� SCOM-LA� Hardwar� vora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Netzwerk-Interface-Einheite� (NIU� fue� lokal� Rechn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� "NANOS-NIU� bzw."1715-NIU� biete� stellvertreten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� Ausfuehrunge� ein� Hardwaregrundlage�� Si� gesta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kostenguenstig� Netzwerkinstallatio� au� de� Basi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�� Koaxialkabe</w:t>
      </w:r>
      <w:r>
        <w:rPr/>
        <w:t xml:space="preserve">젠� </w:t>
      </w:r>
      <w:r>
        <w:rPr/>
        <w:t>nac</w:t>
      </w:r>
      <w:r>
        <w:rPr/>
        <w:t xml:space="preserve">蠠� </w:t>
      </w:r>
      <w:r>
        <w:rPr/>
        <w:t>de򠠠 unidirektiona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topologie� Di� Bruttobitrat� is� 153,� KBit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inzi� de� SCOM-NIՠ bau� au� typische� U880/Z80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� (� SIO-Kanal,� bzw�� � CTC-Kanaele� auf�� di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wenig� Bauelement� ergaenz� wird�� Dami� gewinne� NIO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e� auc� al� Firmwar� au� anwenderspezif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� a� Bedeutung� Konkre� lasse� sic� s� au� de� Niv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SCOM-Transportsystem� weitergehend� Ausfuehrungsfor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LAN-BO� ode� LAN-Controlle� fue� di� 16-Bi� Techni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Bi� Peripheriesysteme� verwirklich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uswah� de� Medium� ode� de� Leitungstreibe� (LW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�� un� Empfaenge� kan� unabhaengi� vo� Transport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M-NIO� vorgenomme� werden� Ferne� kan� di� Bruttorat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� Groess� angesehe� werden�� wen� di� Rahmenbedingun� ��eingehalte� wird�� das� de� Systemtak� de� Z80(U880)-C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sse� ode� gleic� de� 16-fache� Bruttotaktrat� is� (T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,B,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Transportsyste� SCOM-NIO� is� al� anwendungsoffen� Sy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schnittstell� de� Kommunikationssystem� SCOM-LA� vor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n� Sei� Betriebsverhalte� is� unte� Beachtun� de� Grenz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� de� Installatio� unabhaengi� vo� de� Netzwerkausde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�� Di� maximal� Anzah� de� logisc� verwaltete� Sta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eg�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grif� de� Transportsystem� is� i� Zusammenhan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� anerkannte� Standar� fue� offene�� rechn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uetzt� Kommunikationssystem� z� 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angspunk� fue� di� Terminologi� bilde� da� sogenan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-Referenz-Modell�� OSɠ is� di� Abkuerzun� fue� "Ope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Interconnection"��� Dami� wir� ei� Anspruc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sneutral� un� uebergreifend� Netzwerkimplementi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e� formuliert�� De� OSI-Strukturentwur� steh� i� Mitt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� de� Standardisierungspaket� I� 7898�� da� vo� de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tiona� Organisatio� fo� Standardisation� 198�� era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� un� veroeffentlich� wurd� (/1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� 6.� zeig� da� Basismodel� de� IS� fue� di� anwendu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� Kommunikationsarchitektur��� Hervorzuhebe� i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� Modularitae� un� Hierarchi� vo� aufeinande� aufba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� Schichte� verschiedene� Funktionalitaeten�� OSI-Ori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un� bedeutet� das� i� Fall� de� Schichtenimplementi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zunehmen� standardisiert� Funktionsappara� integr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-gerecht� Architekture� sin� vollstaendi� anwenderoff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�� all� hierarchische� Stufe� de� Kommunikations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� unabhaengi� voneinander�� austauschba� un� steh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� zu� direkte� Kommunikatio� au� jeweil� ident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au zur 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</w:t>
      </w:r>
      <w:r>
        <w:rPr/>
        <w:t xml:space="preserve">蠠 </w:t>
      </w:r>
      <w:r>
        <w:rPr/>
        <w:t>di</w:t>
      </w:r>
      <w:r>
        <w:rPr/>
        <w:t xml:space="preserve">堠 </w:t>
      </w:r>
      <w:r>
        <w:rPr/>
        <w:t>Schnittstell� de� Transporteben� wir</w:t>
      </w:r>
      <w:r>
        <w:rPr/>
        <w:t xml:space="preserve">䠠 </w:t>
      </w:r>
      <w:r>
        <w:rPr/>
        <w:t>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enannte� Transportsyste� (Ebene� 1-4�� festgeleg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ner vom Anwendungssystem (Ebenen 5-7) abgegrenz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SCOM-Transportsyste� stell� de� Nutze� Dienstleist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</w:t>
      </w:r>
      <w:r>
        <w:rPr/>
        <w:t xml:space="preserve">栠 </w:t>
      </w:r>
      <w:r>
        <w:rPr/>
        <w:t>de� Stuf� de� Transportschich� (Eben</w:t>
      </w:r>
      <w:r>
        <w:rPr/>
        <w:t xml:space="preserve">堠 </w:t>
      </w:r>
      <w:r>
        <w:rPr/>
        <w:t>4��� 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uegung�� Darunte� liegend� Schichte� sin� de� Nut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� zugaenglich�� Di� SCOM-Architektu� versteh� sic� da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teilweis� offen� Bil� 6.�  verweis� au� di� Besonderh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� offene� Strukturen�� Di� Implementierungsvorte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u� diese� Kompromis� bezoge� wurden�� spiegel� s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optimierte� Laufzeit- un� Speicheroverhea� w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Transportsyste� is� di</w:t>
      </w:r>
      <w:r>
        <w:rPr/>
        <w:t xml:space="preserve">堠 </w:t>
      </w:r>
      <w:r>
        <w:rPr/>
        <w:t>hoechst</w:t>
      </w:r>
      <w:r>
        <w:rPr/>
        <w:t xml:space="preserve">堠 </w:t>
      </w:r>
      <w:r>
        <w:rPr/>
        <w:t>Stuf</w:t>
      </w:r>
      <w:r>
        <w:rPr/>
        <w:t xml:space="preserve">堠 </w:t>
      </w:r>
      <w:r>
        <w:rPr/>
        <w:t>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runabhaengige� Abstraktio� vo� nachrichtentechn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leistung���� Bezoge au</w:t>
      </w:r>
      <w:r>
        <w:rPr/>
        <w:t xml:space="preserve">栠 </w:t>
      </w:r>
      <w:r>
        <w:rPr/>
        <w:t>di</w:t>
      </w:r>
      <w:r>
        <w:rPr/>
        <w:t xml:space="preserve">堠� </w:t>
      </w:r>
      <w:r>
        <w:rPr/>
        <w:t>Einsatzzielsetz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er-Kommunikation��� bedeute� da� insbesonder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unabhaengigkeit����� Dami�� liefer�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yste� NIOӠ ein� Kommunikationsbasi� fue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� Anwendungsgebiet�� vo� de� Geraetekopplun� bi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netzun</w:t>
      </w:r>
      <w:r>
        <w:rPr/>
        <w:t xml:space="preserve">砠 </w:t>
      </w:r>
      <w:r>
        <w:rPr/>
        <w:t>vo Arbeitsplatzrechentechnik���� Unte� d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e� de� low-cost-Hardwar� (z.B�� 1715-NI� un� NANO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U��� wurde verbindungsorientiert</w:t>
      </w:r>
      <w:r>
        <w:rPr/>
        <w:t xml:space="preserve">堠 </w:t>
      </w:r>
      <w:r>
        <w:rPr/>
        <w:t>Transportfunk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� un</w:t>
      </w:r>
      <w:r>
        <w:rPr/>
        <w:t xml:space="preserve">䠠 </w:t>
      </w:r>
      <w:r>
        <w:rPr/>
        <w:t>quantitati� zielgerichte� optim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/2/, /3/, /4/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SCOM-NIOӠ wurd� au� di� Implementierun� vo� Netzwer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kolle� (Eben� 3� verzichtet�� Di� Adressierungsstruk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Transport- un� Verbindungsmodul� sin�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Applikationen��� di� au� de� Grundlag� de� SCO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dienst� unte� Beruecksichtigun� de� Klasse� � u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en�� sin� austauschbar�� Dami� wir� ei� wichtige� ��Anliege de� Standardisierungsbestrebunge� verwirkli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� sin� SCOM-Applikatione� auc� au� vergleichb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ystem� uebertra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Kompatibilitaetsfrag� z� andere� Anwenderloesunge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ilhaf� durc� Anpassun�  de� NIOS-Modul� gesch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M-LAN-Applikatione� betreffen� wi� Bil� 6.� verdeutli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sogenannt� Anwendungssystem�� Sein� Modularitaet� ins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� i� Hinblic� au� di� Schichtenimplementierun� wi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e� durc� di� gefordert� konkret� Applika#tio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� modular� Systemoffenhei� gepra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Weg� duerfte� sic� nac� de� Erfahrunge� internationa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en  herausbil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4-7-Strukturen   (Transport-Applik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4-5-7-Strukturen (Transport - Sitzung - Applik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�4-5-6-7-Strukture� (Transport - Sitzung - Konvertierung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k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erst� We� wir� imme� dan� bevorzug� werden�� wen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slimit� (Arbeitsspeicher�� Programmspeic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� di� Leistun� de� Transportsystem� direk� un� oh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etzun� ausgeschoepf� werde�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rekt� Aufsetze� de� Applikationseben� au� da� Tra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yste� wir� gerad� i� de� Prozesskommunikation�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� Einbeziehun� PC-zentrale� Prozessdaten#verarbeit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dominierend� Roll� spielen�� zuma� di� hoh� potenti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tragungseffizien� de� Einsat� praktikable� Transpor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 beguens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7-Implementierunge� nehme� be� de� SCOM-LAN-Verwend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breite� Rau� ein�� Auc� be� de� Entwicklun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e� Betriebssystemerweiterunge� nac� de� Pr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ie� vo� Netzwerkbetriebssysteme� durc� solch� Anwend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virtuelle� Drucke� ode� Massenspeiche� erlaub� di� 4-7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� di� Maximierun� de� Datenzugriffskriteri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tralisiert� Betriebsmittel�� Die� is� einerseit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</w:t>
      </w:r>
      <w:r>
        <w:rPr/>
        <w:t xml:space="preserve">堠 </w:t>
      </w:r>
      <w:r>
        <w:rPr/>
        <w:t>de� Laufzeiteinsparun� un� andererseit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� geringe� Medienbelastun� durc� Protokolleinspa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 erklaeren� OSI-gerecht� Anwendungssysteme� d.h� Loes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vollstaendige� Schichtenimplementierung�� stehe� b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M-LAN-Nutzun� nich� i� Vordergrun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We� �� is� typisc� fue� Applikatione� au� de� Ba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liche� Betriebssysteme�� Vorzugsweis� is� di� Diens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� de� Schich� � ode� � integrale� Bestandte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� Betriebssystemeben� selbst�� d.h�� i� Fal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� Netzkommunikatio� uebe�  offen� Standard#schnit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  de�  Betriebssystem� sin�  4-Strukture bz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5-Strukture� au�  de�  Basi�  de�  SCOM-NIO�  sinnvo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il� 6.� 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SCOM-Transportsyste� is� verbindungsorientiert�� U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rkennun� de� Timeout-Mechanismu� koenne� di� Synchron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onsablaeuf� de� NIOS-Eben� (Anforderung/Bestaetigu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� al� Dienstleistun� de� Stuf� Sitzungseben� aufgefa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� womi� sic� ein� weiter� Entlastun� de� Anwendung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ati� ergib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urc� de� We� � aufgezeigt� Lini� de� offene� - i� Sin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ISO-OSI-Basi� -  Anwendersystem� mus� be� low-cos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ysteme� hauptsaechlic� i� Zusammenhan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nahm� vo� Fremdimplementierunge�  geseh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typisch� Einsatzfal� de� SCOM-Transportsystem� wir� i� ��de򠠠� Verwirklichun</w:t>
      </w:r>
      <w:r>
        <w:rPr/>
        <w:t xml:space="preserve">砠�� </w:t>
      </w:r>
      <w:r>
        <w:rPr/>
        <w:t>vo�� Kommunikationssubsyste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� eine� Hierarchi� leistungsmaessi� abgestu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netzungsvariante� lieg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bevorzugte� Einsatzfal� de� SCOM-LA� kan� di� Da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� i� Prozessnaeh� sein� be� de� mi� praktika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� ein� Verbindun� zwische� Personalcomputer(n�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� ode� wenige� intelligente� Sensore� sowi� Aktore� h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stelle� ist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/   : DAY,J.D.; ZIMMERMANN,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SI REFERENC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YORK, PROCEEDINGS OF THE IEEE, 71/1983/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334-1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2/   : CHAPIN,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S AND CONNECTIONLESS DATA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, PROCEEDINGS OF THE IEEE, 71/1983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365-137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3/   : KNIGHTSON,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PORT LAYER STANDARD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, PROCEEDINGS OF THE IEEE, 71/1983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394-13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/4/   : STALLINGS,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L NETWORK PERFORMA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, IEEE COMMUNICATIONS MAGAZIN, 22/1984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7-36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 Eigenschaften des SCOM-Transportsystems N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ab� de� Transportsystem� SCOM-NIO� is� es�� de� Nut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verlaessig� Datentransportdienst� z� andere� LAN-Tei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mer� (Netzwerkknoten� bereitzustellen�� Uebergeben� Nutz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einheite sin</w:t>
      </w:r>
      <w:r>
        <w:rPr/>
        <w:t xml:space="preserve">䠠 </w:t>
      </w:r>
      <w:r>
        <w:rPr/>
        <w:t>mi� hohe� Sicherhei� gege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lschunge� un� i� moeglichs� kurze� Zei� de� Empfaeng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mitt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spunk� fue� di� Uebertragun� vo Dateneinh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enpaketen��� is� de� Aufba� logische� Transport#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unge� zwische� kommunizierende� Knotenrechn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NIO� verwalte� jeweil� ein� logisch� Transport#verbind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� zwe� Netzwerkknoten�� di� durc� speziell� Aufru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effne� bzw�� geschlosse� werde� kann� E� is� z� beachte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� de� Aufba� eine� beliebige� Anzah� vo� logi#sche�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unge� i� Net� moeglic� ist�� D.h�� i� de� Rege� beste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� Verbindungen�� jeweil� zwische� �� Knoten�� qu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einander�� SCOM-NIOӠ verwende� daz� da� Prinz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menmultiple� durc� Paketvermittlun� de� Uebertra#gu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bessere� Uebersich� lasse� sic� di� Funktionsaufruf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ystem� i� � Komplex� aufteilen�� di� a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ll� al� Funktionsgruppe� bezeichne� werde� soll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gruppen des SCOM-NIOS-Funktionsmodu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  I:   Aufba� un</w:t>
      </w:r>
      <w:r>
        <w:rPr/>
        <w:t xml:space="preserve">䠠� </w:t>
      </w:r>
      <w:r>
        <w:rPr/>
        <w:t>Aufloesun</w:t>
      </w:r>
      <w:r>
        <w:rPr/>
        <w:t xml:space="preserve">砠 </w:t>
      </w:r>
      <w:r>
        <w:rPr/>
        <w:t>vo� log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Transportverbindunge� de� Kategori� A�� B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ode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Gruppe  II:   Verbindungsorientierte� Sende� un� Empfa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vo Dateneinheite� nac� de� eingestel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Katego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ppe III:   Beschleunigte� Datenaustausc� zwische� z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Knotenpunk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pp�  IV��  Setze� de� Zugriffsprioritaet�� de� Uebertr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ngskategori�  sowi� de� Timeout-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Funktion zur Hardware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� eine� Zugriffstechni� au� mehr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ppe   V:   Initialisieren und Ruecksetzen d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bertragungskategorien: A: einfache CRC-Fehler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: einfach� CRC-Fehlererkennun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Fehlerkorrektu� durc� Rueckfr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und Wiederho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C: Stoerfeste� erweiterte� Fehl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 xml:space="preserve">erkennungsco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(ca. 50% Signalredundan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D: Fehlerkorrektu� durc� Rueckfr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un� Paketwiederholun� na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Fehlererkennungscod� un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�� De� a� diese� Stell� durc� de� Auto� einge#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ehrt� Begrif� de� Kategori� umfass� di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de� Seite� Datencodierun� zu� Fehlersiche#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� un� di� Fehlerbehandlungs- bzw�� Tra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rtdienstklasse� nac� de� Vorgabe� der O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ategori� � un� � entspreche� de� Klass� 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OSI-Referenz fuer Transportdien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Kategorie B und D entsprechen der Klas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Kategorie� � un� � erlaube� ein� zuverlaessig� Fehl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un� be� Kanal-Bitfehlerrate� a� 10~#3� �� Dadurc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� da� Betriebsverhalte� be� Kabelkontakt#fehl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be� hohe� Kanaldaempfunge� (LWL-Medieneinsatz!� posi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t�� Ausgangspunk� fue� di� Beruecksichtigun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� stoerfeste� Datencode� zu� Fehlererkennu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M-NIOӠ is� di� Tatsache�� das� de� nichterkannt� Ueb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ungsfehle� i� Systeme� de� Prozesskommunikatio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onder� negative� Tragweit� sei� kann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di� zu� Verfuegun� stehende� Kategorie� eine� unt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� Datendurchsat� verursachen� is� e� sinnvol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� eine� gute� Kanalverfuegbarkeit�� di� Auswah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tragungskriterie� zielgerichte� vorzunehmen�� Applik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� stelle� i� de� Rege� rech� differenziert� Anford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e� a� di� Stoerfestigkei� de� Paketuebertragung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leunigt� Datenaustausc� i� de� Grupp� II� de� Tra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ystem� is� vorrangi� fue� di� Anwendun� Prozessko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katio� vorgesehen�� w� e� daru� geht�� ei� - zume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� - Datenpake� i� Rahme� eine� errichtete� log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verbindun</w:t>
      </w:r>
      <w:r>
        <w:rPr/>
        <w:t xml:space="preserve">砠 </w:t>
      </w:r>
      <w:r>
        <w:rPr/>
        <w:t>z� uebertragen���� Di</w:t>
      </w:r>
      <w:r>
        <w:rPr/>
        <w:t xml:space="preserve">堠 </w:t>
      </w:r>
      <w:r>
        <w:rPr/>
        <w:t>zugehoer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/Empfangsfunktio� arbeite� mi� eine� minimierte� Ueber#��tragungsprotokoll�� da� di� Phase� Verbindungsaufbau� Pake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�� Verbindungsabba� unte� eine� Transportfunk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fasst�� Da� SCOM-Transport#syste� uebertraeg� Da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e� i� de� Grupp� II� nac� de� Kategori�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diese� Festlegun� abweichend� Forderunge� de� Nutz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 durc� individuell� NIOS-Generierunge erfu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se� ausdruecklic� betont�� das� bi� zu� Schnittstel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ystem� SCOM-NIOӠ  keinerle� Bedingunge� a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� ode� di� Hardwarekonfiguratio� de� Rechn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tell� werd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SCOM-Transportsyste� benutz� i� keine� Betriebspha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Unterbrechun� durc�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� wir� de� Implementierungsspielrau� de� SCOM-Loes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c� al� Firmwar� i� eine� Multi-Task-System� au� de� Ba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80/Z8� seh� gros� gehalten�� Vo� besondere� Bedeutun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Vortei� auc� fue� da� Interaktionsverhalte� u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grundelegun� de� nichtintelligente� Controllerkonzeptes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CPՠ de� Knotenrechner� wir� grundsaetzlic� nu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saechlic� zutreffende� Kommunikatio� beanspr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paket</w:t>
      </w:r>
      <w:r>
        <w:rPr/>
        <w:t xml:space="preserve">堠 </w:t>
      </w:r>
      <w:r>
        <w:rPr/>
        <w:t>werde� grundsaetzlic</w:t>
      </w:r>
      <w:r>
        <w:rPr/>
        <w:t xml:space="preserve">蠠 </w:t>
      </w:r>
      <w:r>
        <w:rPr/>
        <w:t>verbindungsorient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tragen�� Jede� Protokollschrit� "Anforderung� wir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NIU� auc� ohn� NIOS-Aufruf� vol� gepuff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Besonderhei� de� NIOS-Verhalten� is� da� synchron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� Sende-Empfangsverhalten�� da� i� Rahme� vo� defini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� Timeout-Festlegunge weitestgehen</w:t>
      </w:r>
      <w:r>
        <w:rPr/>
        <w:t xml:space="preserve">䠠� </w:t>
      </w:r>
      <w:r>
        <w:rPr/>
        <w:t>unkritis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tzeitforderunge� a� de� Nutze� de� NIOS-Eben� gestat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de� Sende� vorgelagerte� Software-Handshake-Protok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� di� entsprechend� Einphasun� un� laess� de� Spi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� fue� "Timeout-Regulierungen� of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folgende� Abschnitte� werde� di� erforderl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informatione� zu� Schnittstellenbedienun� ge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SCOM-Transportsyste� steh� i� drei� Ausbaustufe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ue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M-NIOS    : Standard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M-NIOS(E) : erweitertes SCOM-N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M-NIOS(P) : Prozess-N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Standardversio� NIO� bilde� ein� echt� Untermeng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� NIOS(E)�� E� is� dami� vol� kompatibe� z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� NIOS(E)-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OS(E�� biete� eine� erweiterte� Modul-Funktionsappar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� hinsichtlic� de� Datenfehlerbehandlun� un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schnelle� Prozessdatenaustausch�� Ferne� erlaub� NIOS(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Auswah� unte� � verschiedene� Zugriffsverfahre� au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� genutzt�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OS(P� biete� al� echt� Untermeng� z� NIOS(E�  nu� d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</w:t>
      </w:r>
      <w:r>
        <w:rPr/>
        <w:t xml:space="preserve">堠 </w:t>
      </w:r>
      <w:r>
        <w:rPr/>
        <w:t>Prozesskommunikatio� zugeschnittene beschleunig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ntransfe� au�  Basi� de� Uebertragungskategori� 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ueberstel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M-N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ebertragungskategori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lass� � fue� Transport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erbindungs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IOS-Codelaeng</w:t>
      </w:r>
      <w:r>
        <w:rPr/>
        <w:t xml:space="preserve">堠 </w:t>
      </w:r>
      <w:r>
        <w:rPr/>
        <w:t xml:space="preserve">(Z80/MC��� ca��1,��� kByt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wei moegliche Zugriffsvarianten (wahlfre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M-NIOS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ebertragungskategorie A,B,C oder D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ahlweise Klasse 0 oder 1 fuer Transport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erbindungs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usaetzlich beschleunigte Paketue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IOS(E)-Codelaeng</w:t>
      </w:r>
      <w:r>
        <w:rPr/>
        <w:t xml:space="preserve">堠 </w:t>
      </w:r>
      <w:r>
        <w:rPr/>
        <w:t xml:space="preserve">(Z80/MC�� ca��1,7� kBy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ech� moeglich� Zugriffsvariante� (wahlfr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zentralisier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M-NIOS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Uebertragungskategori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lasse 0 fuer Transport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erbindungs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ogische Transportverbindung fuer ein Daten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liebiger Lae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ech� moeglich� Zugriffsvariante� (wahlfr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zentralisie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chtzeitfaehig in Abhaengigkeit vom Zufriffs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IOS(E)-Codelaeng</w:t>
      </w:r>
      <w:r>
        <w:rPr/>
        <w:t xml:space="preserve">堠 </w:t>
      </w:r>
      <w:r>
        <w:rPr/>
        <w:t xml:space="preserve">(Z80/MC�� ca��1,0� kBy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Transportsyste� SCOM-NIO� is� al� Z80-Objektcod� (RE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un� unte� Pasca� (Turbo-Pasca� (R� bzw�� Pasca� 880/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uegbar�� Di� Aufbereitun� de� Schnittstell� SCOM-N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� FORTRAN� FORT� ode� andere� Hochsprache� is�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  <w:r>
        <w:rPr/>
        <w:t xml:space="preserve">堠� </w:t>
      </w:r>
      <w:r>
        <w:rPr/>
        <w:t>wertvoll</w:t>
      </w:r>
      <w:r>
        <w:rPr/>
        <w:t xml:space="preserve">堠 </w:t>
      </w:r>
      <w:r>
        <w:rPr/>
        <w:t>Unterstuetzun</w:t>
      </w:r>
      <w:r>
        <w:rPr/>
        <w:t xml:space="preserve">砠 </w:t>
      </w:r>
      <w:r>
        <w:rPr/>
        <w:t>be</w:t>
      </w:r>
      <w:r>
        <w:rPr/>
        <w:t xml:space="preserve">頠 </w:t>
      </w:r>
      <w:r>
        <w:rPr/>
        <w:t>de� Erarbeit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rspezifische� Applikatione� i� Pasca� liefer� di� SCO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�� di� allgemein� uebergreifend� Anwendungsdien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tell� (Bilde� 6.5� 6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SCOM-Transportsyste� kan� auc� al� ROM-Modu� u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agerun� de� Parameterbereich� un� eine� interne� NIO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� (� Byte� betriebe� werden�� Z� diese� Zwec� koe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Wunsch die RAM-Bezuege als EXTERNALS vereinba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6.2. Uebersichtsdarstellung zum Standard SCOM-N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. Beschreibung der Schnittstellen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spunk� de� Systemschnittstell� SCOM-NIOӠ si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gestellte� Basisfunktionen�� Si� werde� uebe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verteile� erreicht�� Massgeben� fue� di� Funktio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uehrun� un� di� Reaktionsanzeig� is� di� Parameterli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</w:t>
      </w:r>
      <w:r>
        <w:rPr/>
        <w:t xml:space="preserve">堠 </w:t>
      </w:r>
      <w:r>
        <w:rPr/>
        <w:t>uebe� eine� relative� Bezu� zu� Programmeinst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isier�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folgende� Angabe� beschreibe� di� Schnittstell� umfa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O� is� de� Programmeintrittspunkt�� Sein� Positio� is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ungsparameter�� bzw�� wir� durc� di� Link-Ope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</w:t>
      </w:r>
      <w:r>
        <w:rPr/>
        <w:t xml:space="preserve">堠 </w:t>
      </w:r>
      <w:r>
        <w:rPr/>
        <w:t>benoetigte Parameterpositione sin</w:t>
      </w:r>
      <w:r>
        <w:rPr/>
        <w:t xml:space="preserve">䠠 </w:t>
      </w:r>
      <w:r>
        <w:rPr/>
        <w:t>wi</w:t>
      </w:r>
      <w:r>
        <w:rPr/>
        <w:t xml:space="preserve">堠 </w:t>
      </w:r>
      <w:r>
        <w:rPr/>
        <w:t>fol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OS + 3 : Format:   Byte      : 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IOS + 4 : Format:   Byte      : Funktionsco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IOS + 5 : Format: 2 Byte      : Datenanfangs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IOS + 7 : Format: 2 Byte      : Datenlaenge (*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IOS + 9 : Format:   Byte      : Status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IOS + 10: Format:   Byte      : Priorita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IOS + 11: Format: 2 Byte      : Timeout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IOS + 16: Format: 2 Byte      : Timeout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laerungen zu den Parame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Adressenuebergaberegiste� traeg� di� Informatio� u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nehmeradresse� fue� de� NIOS-Verbindungsaufba� i� be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e� un</w:t>
      </w:r>
      <w:r>
        <w:rPr/>
        <w:t xml:space="preserve">䠠 </w:t>
      </w:r>
      <w:r>
        <w:rPr/>
        <w:t>dien� de� Uebergab</w:t>
      </w:r>
      <w:r>
        <w:rPr/>
        <w:t xml:space="preserve">堠 </w:t>
      </w:r>
      <w:r>
        <w:rPr/>
        <w:t>de򠠠 eig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eteadress� (NIU-Adresse�  fue�  de� bzw�� vo�  Nutz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 NIOS-Eb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 Nutzun�  al�  Uebergabebereic�  zu�  Aenderun�  d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� Geraeteadress�  stell� eine� Sonderfal� de� NIO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tzun� d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aessig� Adresse� liege� i� Bereic� 1..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z�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Parameterpositio� beinhalte� di� Mitteilun� de� jew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� gewuenschte� NIOS-Dienstleistung��� Di� Standardw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� sic� au� de� zulaessige� NIOS-Aufrufen�� �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 sowie 2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erweiterte� SCOM-NIO� wurde� di� Funktionscodierung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� sowi� 2� bi� 2� vorge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�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Uebergabepuffe� "Datenanfangsadresse� traeg� al� 16-bi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� di� Informatio� uebe� di� Anfangspositio� de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ndun� kommende� Dateneinhei� bzw�� di� Anfangspos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i� Empfangsvorgan� aufzunehmenden Dateneinh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�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Uebergabepuffe� "Datenlaenge�� gib� al� 16-stell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erwer� de� Umfan� de� Sendedateneinhei� bzw�� di� max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� Pufferkapazitae� de� NIOS-Nutzer� zu� Datenentgeg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� (Empfangsaufforderung�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�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Statusauffangregiste� traeg� di� jeweilig� Statusmeld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NIOS-Funktion�� Dies� funktionsabhaengige�  Statusanz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 werde� i� Zusammenhan� mi� de� NIOS-Funktionsbeschr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ge� aufgefu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�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Inhal� de� Prioritaetsregister� regel� da� Verhalte� de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verfahren� i� Konfliktsituationen�� Zulaessig� W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� zwische� � un� 100�� De� Wer� � is� Standard�� d.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Systemerstaufru� voreingestellt�� Ei� Zugriffskonfli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urc� de� zeitlic� gleiche� Medienzugrif� zweie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� NIOS-Nutze� gekennzeichnet� De� Konflik� wir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lisionserkennun</w:t>
      </w:r>
      <w:r>
        <w:rPr/>
        <w:t xml:space="preserve">砠 </w:t>
      </w:r>
      <w:r>
        <w:rPr/>
        <w:t>erkann� un� nac� zwe</w:t>
      </w:r>
      <w:r>
        <w:rPr/>
        <w:t xml:space="preserve">頠 </w:t>
      </w:r>
      <w:r>
        <w:rPr/>
        <w:t>moegl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�  behande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�  Da� Prioritaetsregiste� traeg� de� Wer� 0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� Konfliktloesun� erfolg� mi� gleiche� Zugriffs#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folgsaussichte�fue� jede  NIOS-Nutzer��� d.h.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e� NIOS-Nutze� is�  hinsichtlic� de� Netzzugriff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ichberech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�  Da� Prioritaetsregiste� traeg� eine� Wer� � � � �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� betreffend� Teilnehme� erhael� mi� de� x-Wer� ein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er�      Prioritaetszuordnung�� Di� Prioritae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ell� mi� steigende� x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tung��� Konflikt�   zwische� Teilnehmer� gl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ae� werde� nich� geloest��� I� diese� F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gier� di� Adress� al� Konfliktloeser�� inde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ilnehmerabhaengig� Wartezei� bei� Medienzugrif�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ecksichtig� wird� Da� heisst� Teilnehme� mi� gl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ae� regel� ihre� Konflik� entsprechen</w:t>
      </w:r>
      <w:r>
        <w:rPr/>
        <w:t xml:space="preserve">䠠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sche� Adresse�� Di� kleiner� Adress� ha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her� Priorita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saetzlic� koenne� NIOS-Nutze� mi� ode� ohn� Prior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etsangab� geordne� un� mi� de� entsprechende� Vorrangst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� de� Prioritae� gemeinsa� a� Netzwer� koope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zu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Paramete� leg� di� maxima� zulaessig� Empfangs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oegerun� al� Vielfache� vo� 0,20�� m� fest�� Be� Ueb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tun� de� eingestellte� Wartezei� waehren� eine� NIO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angsaufruf� wir� i� Statusregiste� di� Meldun� "Time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ngesprochene� Empfangsfunktion� hinter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Standardeintragun� is� de� Wer� EF00H vorge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�� Di� Abstimmunge� zwische� de� Laufzei� de� 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rprozess� un� de� zulaessige� Verzoegerun� de� Da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dienst� sin� Bestandtei� de� Uebertragungsprot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l� un� somi� Voraussetzun� fue� ein� ordnungsgema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haengi� vo� Timeou� de� Sende/Empfangsprozes�es kan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� fue� di� Bestaetigun� eine� angeforderte� log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verbindun� i� gleiche� Rasterschritte� wi� unte�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� werden�� Ei� Ueberschreite� de� Timeout� wir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eisun� de� gewuenschte� Verbindun� interpretiert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intragun� is� 00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 vergl. Parameter 7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2� Beschreibun� de� NIOS-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NIOS-Standard-Dienst� stelle� ein� geschlossen� Samml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 Nutzerfunktione� fue� ein</w:t>
      </w:r>
      <w:r>
        <w:rPr/>
        <w:t xml:space="preserve">堠 </w:t>
      </w:r>
      <w:r>
        <w:rPr/>
        <w:t>verbindungsorienti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chich� (OSI-Referenz, Eben� 4, Klasse 0� d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nachfolgend� Zusammenstellun� schliess� di� erford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� Eingangsparameterdarstellun� sowi� di</w:t>
      </w:r>
      <w:r>
        <w:rPr/>
        <w:t xml:space="preserve">堠 </w:t>
      </w:r>
      <w:r>
        <w:rPr/>
        <w:t>moegl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meldunge�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Funktionsuebersich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PE�    Anforderun� eine� Verbindungseroe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ngs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ode�  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dresse)� Zieladress�  � 1...1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ngs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tatus� � �  Mediu�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 </w:t>
      </w:r>
      <w:r>
        <w:rPr/>
        <w:t>angesprochene� Teilneh#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me� nich� a� Net�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erfolgreich</w:t>
      </w:r>
      <w:r>
        <w:rPr/>
        <w:t xml:space="preserve">堠 </w:t>
      </w:r>
      <w:r>
        <w:rPr/>
        <w:t>Verbin#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                   </w:t>
      </w:r>
      <w:r>
        <w:rPr/>
        <w:t>dungseroe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4 der angesprochene N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erkteilnehmer ha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gleiche Vers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NIOS-Diens� eroeffne� ein� logisch� Datentranspor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� i� Ringnet� zwische� zwe� NIOS-Nutzern�� Si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n</w:t>
      </w:r>
      <w:r>
        <w:rPr/>
        <w:t xml:space="preserve">䠠 </w:t>
      </w:r>
      <w:r>
        <w:rPr/>
        <w:t>bi� zu� Ruecksetze� de� Verbindun� durc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o� "FCCLOSE"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OS-Nutzer�� di� ein� logisch� Verbindun� aufrechterhal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</w:t>
      </w:r>
      <w:r>
        <w:rPr/>
        <w:t xml:space="preserve">䠠 </w:t>
      </w:r>
      <w:r>
        <w:rPr/>
        <w:t>fue� dritt� NIOS-Nutze� nich� erreichbar��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moeglichkei� ergib� sic� stet� nac� de� Verbindu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au��� Bei� Aufba� eine� logische� Transportverbind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� de� NIOS-Funktio FCOPEΠ� wir</w:t>
      </w:r>
      <w:r>
        <w:rPr/>
        <w:t xml:space="preserve">䠠 </w:t>
      </w:r>
      <w:r>
        <w:rPr/>
        <w:t>di</w:t>
      </w:r>
      <w:r>
        <w:rPr/>
        <w:t xml:space="preserve">堠� </w:t>
      </w:r>
      <w:r>
        <w:rPr/>
        <w:t>NIO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numme򠠠 bei�� gewuenschte� Netzwerkteilneh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prueft��� Di</w:t>
      </w:r>
      <w:r>
        <w:rPr/>
        <w:t xml:space="preserve">堠 </w:t>
      </w:r>
      <w:r>
        <w:rPr/>
        <w:t>Statusmeldun</w:t>
      </w:r>
      <w:r>
        <w:rPr/>
        <w:t xml:space="preserve">砠 </w:t>
      </w:r>
      <w:r>
        <w:rPr/>
        <w:t>1�� deute� au</w:t>
      </w:r>
      <w:r>
        <w:rPr/>
        <w:t xml:space="preserve">栠 </w:t>
      </w:r>
      <w:r>
        <w:rPr/>
        <w:t>eine�`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fehle� ungleiche� NIOS-Implementierunge� hin� di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usskompatibilitae� gefaehrde� wuerde�� Di� Verbind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be� ungleiche� Versionsnummer� abgewiesen�� Di� NIO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� FCOPEΠ kan� au� de� Seit� de� angesproch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nehmer� nac� zwe� Moeglichkeite� beantworte�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��� Registrierun</w:t>
      </w:r>
      <w:r>
        <w:rPr/>
        <w:t xml:space="preserve">砠 </w:t>
      </w:r>
      <w:r>
        <w:rPr/>
        <w:t>de� Anforderun� mi� FCRXSTAԠ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aetigung mit FCOPE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(2��� Aufru� de� Netzwerkabfrag� FCNEԠ mi�unbeding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aetigung im Falle einer Verbindungsanford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Ausloesun� de� Verbindungsanforderun� mittel� FCO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di� Bestaetigun� innerhal⠠ eine� Timeout-Lim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�� Di� Statusmeldun� � is� als� al� Ueberschreit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Timeout-Festlegun� z� interpretieren�� Letzter� ka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� Grenze� durc� de� NIOS-Nutze� mi� de� Paramete� TOB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amete� 8� definier� werden�� Di� Timeout-Regulier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Verbindungseroeffnun� koenne� unabhaengi� vo� d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� Senden� un� Empfangen� (FCTX� FCRX� festgeleg� werd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FCOPENBQ    Bestaetigung einer Anforderung zum Verbin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ngs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ode�  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ngs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dresse)�� Adress� de� anforder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IOS-Nutzers  [1...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tatus� �� ����� erfolgreiche� V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indungsaufbau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ns�  Synchronisatio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NIOS-Diens� bestaetig� ein</w:t>
      </w:r>
      <w:r>
        <w:rPr/>
        <w:t xml:space="preserve">堠 </w:t>
      </w:r>
      <w:r>
        <w:rPr/>
        <w:t>Verbindungsaufford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eine� Netzteilnehme� (NIOS-Nutze� de� anforder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nehmereinheit)���� Nac</w:t>
      </w:r>
      <w:r>
        <w:rPr/>
        <w:t xml:space="preserve">蠠� </w:t>
      </w:r>
      <w:r>
        <w:rPr/>
        <w:t>erfolgreiche򠠠 Bestaetig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� ein� logisch� Standverbindun� zwische� zwe� NIO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r� bi� zu� Aufkuendigun� (vergleich� "FCRXSTAT"!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werkteilnehmer��� di� au� eine� logische� Verbind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�� selektiere� dritt� Teilnehme� hardwaregestuetz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�� ohn� Host-CP� Belastun� aus�� Eine� Anforderun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saufba� (FCOPEN�� mus� be� Bereitschaf� 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bbare� Timeout-Spann� durc� Aufru� de� NIOS-Funk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PENBѠ (wen� di� Anzeig� de� Anforderun� durc� FCRX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e�� ode� durc� di� NIOS-Funktio� FCNEԠ entspro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� Di� Timeout-Groess� wir� durc� de� Paramete� TOB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� (vergl� NIOS-Funktio�en FCRX,FC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NE�       Netzwerkabfrag� mi� Bestaetigu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ngs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ode)   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ngs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dresse)�� Adress� de� anforder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IOS-Nutzers  [1n..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tatus� �� ���erfolgreiche� Verbi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dungsaufbau           `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</w:t>
      </w:r>
      <w:r>
        <w:rPr/>
        <w:t>kein</w:t>
      </w:r>
      <w:r>
        <w:rPr/>
        <w:t xml:space="preserve">堠� </w:t>
      </w:r>
      <w:r>
        <w:rPr/>
        <w:t>netzseit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bindungsan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ns�  Synchronisatio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NIOS-Funktio� FCNE� is� ein� Zusammenfassun� de� be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� FCRXSTA� un� FCOPENB� i� gleiche� Reihenfolg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 als Alternative verstanden s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FCCLOS�    Schliesse� eine� logische�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ngs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ode)�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ngsparameter�  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NIOS-Operatio� kuendig� ein� #bestehende��� logis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�� Si� wir� grundsaetzlic� durc� beid� Part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򠠠 Transportverbindun</w:t>
      </w:r>
      <w:r>
        <w:rPr/>
        <w:t xml:space="preserve">砠  </w:t>
      </w:r>
      <w:r>
        <w:rPr/>
        <w:t>i� Rahme de� hoeh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erprotokoll� ausgefu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T�       Sende� eine� Daten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ngs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ode�       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atenanfang)� sieh� Pkt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atenlaenge)� sieh� Pkt�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ngs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tatus)� 1� Sendeerfo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 Handshake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kein Medienzugr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NIOS-Sendedienstleistun� transportier� Dateneinh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n� au� de� Adress� (Datenanfang� mi� de� absol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eng</w:t>
      </w:r>
      <w:r>
        <w:rPr/>
        <w:t xml:space="preserve">堠 </w:t>
      </w:r>
      <w:r>
        <w:rPr/>
        <w:t>(Datenlaenge��� zu� Zielstatio� de� eroeffn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sche� Verbindun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� Softwareprotokol</w:t>
      </w:r>
      <w:r>
        <w:rPr/>
        <w:t xml:space="preserve">젠 </w:t>
      </w:r>
      <w:r>
        <w:rPr/>
        <w:t>zu򠠠 Empfaengersynchronisieru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shake�� bewirk� unte� Beachtun� eine� i� Schr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bbare� Timeou� (Schrittweit� 0,20�� ms�� unkritis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tzeitbedingunge� fue� di� Aufnahm� vo� Datensendung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Empfaengerseit� (vergl�� Funktio� FCRX)� Di�  Paketdat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  nac</w:t>
      </w:r>
      <w:r>
        <w:rPr/>
        <w:t xml:space="preserve">蠠  </w:t>
      </w:r>
      <w:r>
        <w:rPr/>
        <w:t>eine�  2-Stufencode��� entsprechen</w:t>
      </w:r>
      <w:r>
        <w:rPr/>
        <w:t xml:space="preserve">䠠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egori� � uebertra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CR�       Empfange� eine� Daten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ngs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Code�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atenanfang)� sieh� Pkt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atenlaenge)� sieh� Pkt�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sgangsparamet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tatus� � �  fehlerfreie� Emp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erkannte� Empfangsfeh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Uebertragungsfeh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urc� Kanalsto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 </w:t>
      </w:r>
      <w:r>
        <w:rPr/>
        <w:t>"timeout� de� angespro#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ene� Empfangs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Ueberlau� de� mitge#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ilte� Pufferbereich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� NIOS-Nut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atenlaenge):�Laeng</w:t>
      </w:r>
      <w:r>
        <w:rPr/>
        <w:t xml:space="preserve">堠��� </w:t>
      </w:r>
      <w:r>
        <w:rPr/>
        <w:t>(*Byte����� de�                               `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tatsaechlic</w:t>
      </w:r>
      <w:r>
        <w:rPr/>
        <w:t xml:space="preserve">蠠� </w:t>
      </w:r>
      <w:r>
        <w:rPr/>
        <w:t>empfang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Dateneinh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NIOS-Empfangsaufru� beinhalte� ei� Antworte� au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seitige� "handshake"-Signal���� Di</w:t>
      </w:r>
      <w:r>
        <w:rPr/>
        <w:t xml:space="preserve">堠 </w:t>
      </w:r>
      <w:r>
        <w:rPr/>
        <w:t>Fehlererkenn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etz� sic�� i� Standard-NIO� au� eine� 2-Stufen-Fehl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ungscode�� E� wir� di� Kategori� à zugrundegelegt.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angende� Date� werde� beginnen� mi� de� Anfangs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enpufferanfang� abgelegt�� Ei� Ueberschreite� de� vor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� Pufferbereich� (Datenlaenge� wir� durc� da� N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wach� un� ggf�� durc� di� Statusanzeig� "9� zu� An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cht�� Wir� uebe� ein� Daue� de� vereinbarte� Timeou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� kein� Dateneinhei� entgegengenommen�� s� wir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Meldun� "Timeout�� ein� fehlerhaft� Empfangsfunk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zeig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ei� zusaetzliche� Abfange� diese� Zustande� vo� NIO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� kan� ei� beliebige� Timeout-Interval� eingest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� Andererseit� is� e� auc� moeglich�� di� Timeou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� i� Vielfache� vo� 0,208 m� durc� Veraenderun�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� 'TO' � z� variieren�� 'TO'  besitz� da� 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16-Bi� Groesse�� Dami� lasse� sic� durc� de� NIO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� Timeout-Limit� i� Bereic� vo� 0,20� m� bi�  13,63� 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wobe� de� genannt� Endwer� mi� de� Eintrag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=0 erreic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CRXSTAT   Abfrage einer Netzan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ngs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ode)   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ngs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tatus) :  ���kein</w:t>
      </w:r>
      <w:r>
        <w:rPr/>
        <w:t xml:space="preserve">堠� </w:t>
      </w:r>
      <w:r>
        <w:rPr/>
        <w:t>netzseit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erbindungsanforderu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</w:t>
      </w:r>
      <w:r>
        <w:rPr/>
        <w:t>Verbindungsanford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urc� eine� Netztei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h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NIOS-Aufru� FCRXSTA� gestatte� di� Statusabfrag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netze� au� Verbindungsanforderunge� seiten� an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nehmer im Polling-Betri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Verbindungsanforderun� (Status=3� wir� i� de� Re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NIOS-Funktio� FCOPENB� positi� quittiert�� we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chaft zur Verbindung angezei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SETE�    Setze� de� eigene� Geraet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ngs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ode�   �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dresse)��  neu� einzutragend� Gera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ngsparameter�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� wir� di� Geraeteadress� i� Generierungsproz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NIOS-Eben� festgelegt� Si� is� Bestandtei� de� Netzwer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�� Durc� di� NIOS-Dienstleistun� "FCSETEA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de� NIOS-Nutze� operati� ein� Veraenderun� de� eig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enadress� vorgenomm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GETE�    Informatio� uebe� di� gefuehrt� eigen�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ngs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ode�   �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ngs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dresse)����  eigen</w:t>
      </w:r>
      <w:r>
        <w:rPr/>
        <w:t xml:space="preserve">堠 </w:t>
      </w:r>
      <w:r>
        <w:rPr/>
        <w:t xml:space="preserve">Geraeteadress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Funktio� liefer� i� Registe� (Adresse�� di� aktu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� Geraeteadresse�� uebe� di� de� NIOS-Nutze� erreichb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FCINI�     Hardware-Grund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ngs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ode) �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sgangsparamet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tatus): 15  erfol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16  NIU- Fehle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CINIT� bewirk� di� Initialisierun� de� Netzwerkinterfac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� (NIU�� un� stell� di</w:t>
      </w:r>
      <w:r>
        <w:rPr/>
        <w:t xml:space="preserve">堠 </w:t>
      </w:r>
      <w:r>
        <w:rPr/>
        <w:t>Betriebsbereitschaf�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angssuchlauf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RESE�    Hardware-Ab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ngs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ode)�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ngsparameter�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CRESET� setz� di� NI� zurueck�� Dami� wir� de� NIOS-Nut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Net� getrennt�� Ei�  Hardware-Rese� bewirk� de� gl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�� Be� Anwah� vo� unbekannte� NIOS-Funktionsnumm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� ein� Statusmeldun� "unbekannte� Funktionsc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Status):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6.2.3. Das Senden und Empfangen von Daten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hen� vo� de� SCOM-LA� Hardwarekonzeptio� (LAN-Baugrup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� 1715-NIՠ sowi� NANOS-NIU� un� dere� vorausgesetz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� Systembusanschlus� a� di� Host-CP� is� da� NIO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yste� bezoge� au� di� Nutzdate� speicher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un� un� Empfan� sin� deshal� Prozesse�� di� sic� no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igerweis� zeitlic� au� Datenpaketeben� (Nutzdaten�� ab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en�� d.h� synchronisiere�   muessen� Da� bedeutet� d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Regelfal� ein� Sende- un� Empfangsoperation�� hervor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� durc� eine� entsprechende� NIOS-Aufru</w:t>
      </w:r>
      <w:r>
        <w:rPr/>
        <w:t xml:space="preserve">栠 </w:t>
      </w:r>
      <w:r>
        <w:rPr/>
        <w:t>praktis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� be� kommunizierende� Partner� ausgeloes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NIOS-Transportsyste� biete� jedoc� wesentlich� Fun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eigenschaften� di� qualitati� de� Transportsysteme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nome� Datenpufferun� weitestgehen� entsprech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eseitigun� de� fue� speicherlos� Transportsystem� typ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� Nachteil� erfolg� au� de� Basi� verbindungsorienti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� Sendeoperationen�� Unte� verbindungsorientierte� Ueb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un� versteh� ma� da� Vorausschicke� eine� Protokol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e� zu� Anforderun� eine� Datenentgegennahm� a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spartner� de� seinerseit� mi� eine� Antwor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uc� bestaetigt�� Dami� wir� jede� Sende� vo� Daten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te� mi� eine� Handshak� eingel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SCOM-Transportssyste� is� i� de� Lage�� dies� er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-Date� vol� un� i� Prinzi� beliebi� lang� z� pu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vo� NIOS-Nutze� definierbar� Timeout-Grenz� fu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� Verzoegerun� de� Bestaetigungsanweisun� uebernim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di� Funktio� eine� nutzerangepasste Echtzeit#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un� hinsichtlic� de� Abgab� un� Entgegennahm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paketen� Bil� 6.� verdeutlich� diese� Sachver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Bestaetigun� eine� Empfangsaufforderun� durc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spartne� be� Aufru� de� NIOS-Funktio� FCR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Host-CP� fue� de� Datenempfan� beanspr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Timeou� resultier� be� freie� Mediu� au� de� Span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� de� Aufru� de� Sendefunktio� un� de� Aufr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angsfunktio� au� de� korrespondierende� Knotensyste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vergroesser� sic� u� di� Zeitdaue� bi� zu� Beleg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tragungsmediums�� wen� de� Zugrif� durc� di� Send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� nich� sofor� infolg� Kanalbelegun� gesicher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eigentlich� Sende� un� Empfange� de� Nutzdate� vollzi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� nac� de� eingestellte� bzw�� generierte� Uebertragu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egori� (Fehlersicherungsprotokoll)�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inweis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Protokollschrit� zu� Anforderun� eine� Datenentgeg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� (request/indicate� wir� au� de� Empfaengerseite�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� NIOS-Aufruf�� beliebi� lang� zwischengespeichert�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�� sobal� di� Operatio� FCR� ausgeloes� wurde�� aus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t�� Dadurc� is� ein� Unterordnun� de� NIOS-Kommuni#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o� nebe andere Nutzerroutine� (Nutzer-Tasks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dargelegt� Sachverhal� is� auc� fue� di� Bestaetig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Verbindungsgesuche� bei� Aufba� logische� Transport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unge� zutreffend�� wobei�� wi� au� de� Schnittstellen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� hervorgeht�� da� Timeout-Limi�  unabhaengi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/Empfangsprozes� angesetz�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6.2.4.  Zusammenfassung der Standard-NIOS-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OӠ is� de� Programmeintrittspunkt.Di� Parameterlist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� eine� relative� Bezu� zu� Programmeinstie� 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n der Schnittstellenparame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~~~~~~~|~~~~~~~~~~~~|~~~~~~~~~~~~~|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fd.Nr.|  Adresse   | Format      | Bezeichnu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|____________|_____________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|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   |  NIOS + 3  | Byte        | Adress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   |  NIOS + 4  | Byte        | Funktionscod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   |  NIOS + 5  | 2 Byte      | Datenanfangsadress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4   |  NIOS + 7  | 2 Byte      | Datenlaeng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5   |  NIOS + 9  | Byte        | Statusmeldu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6   |  NIOS + 10 | Byte        | Prioritae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7   |  NIOS + 11 | 2 Byte      | Timeout (FCRX/TX)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8   |  NIOS + 17 | 2 Byte      | Timeout (FCOPEN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|____________|_____________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meldungen (binaer codie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.. Medium verfuegbar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.. Medium nicht verfue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.. Angesprochener Teilnehmer nicht am 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.. Anforderung von einem Netzteil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.. Anforderung durch das 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.. Erfolgreiche Verbindungseroe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.. Uebertragungsfehler durch Kanalsto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.. "timeout" der angesprochenen Empfangs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.. Fehlerfreier Emp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.. Pufferueberlauf des Empfangsdaten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.. NIOS-ERROR (unbekannte NIOS-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... NIOS-TX-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.. SENDE-Protokoll-ERROR (Handshake-Feh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.. Sendeerfo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.. Ungleiche NIOS-Versionsnummer bei LAN-K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.. Initialisierung fehler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6... Initialisierungsfehler der NIU-Baugrupp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bei den dokumentierten NIOS Funktionsaufrufen nich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    Standard-NIOS-Funktio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.......................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~~~~~~~~~~~~~~~~~|~~~~~~~~|~~~~~~~~~~~~~~~~~~|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ezeichnung    |  Name  | Eingangsparameter|Ausgangsparameter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|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|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forderung     | FCOPEN | Code: 1          | Status: 1,2,5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iner Verbin-   |        | Adresse: Ziel-   |         1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ungseroeffnung |        |  adresse [1..100]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|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|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staetigen     |FCOPENBQ| Code: 0          | Adresse:Adr.d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r Anforderung |        |                  | anfordernd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um Verbindungs-|        |                  | NIOS-Nutzer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ufbau          |        |                  | Status: 5,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t Abfrage:    |FCNET   | Code: 20         | Status: 2,5,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|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|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hliessen einer|FCCLOSE | Code: 2          | kein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.Verbindung  |        |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|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|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e� eine�  � FCT�   �Code�� ��        � Status� 1,12,1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neinheit    |        | Datenanfang      |         oder 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| Datenlaenge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|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|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mpfangen einer | FCRX   | Code: 4          | Status: 6,7,8,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neinheit    |        | Datenanfang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| max. Datenlaenge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|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|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frage einer   |FCRXSTAT| Code: 5          | Status: 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zanforderun��     �               �                 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|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|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zen der eig. |FCSETEA | Code: 6          | kein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Geraeteadresse  |        | Adresse:neu einzu|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| tragende Geraete-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| adresse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|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|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formationen   |FCGETEA | Code: 7          | Adresse:eigen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eber die gef.  |        |                  | Geraeteadress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ig.Geraeteadr. |        |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|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|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rdware-Grund- | FCINIT | Code: 8          | Status: 15,1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itialisierung |        |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|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|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rdware-       |FCRESET | Code: 9          | kein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chaltung     |        |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|________|__________________|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6.3. Besonderheiten des erweiterten Systems SCOM-NIOS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���An diese� Stell� werde� nu� di� Erweiter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genuebe� de� Standard-SCOM-NIOS aufgefu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1. Beschreibung der Schnittstell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Fortfuehrun� de� Parameterauflistun� i� Abschnit� 2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sich folgendes Bi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NIOS + 13: Format: Byte      : Zugriffs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NIOS + 14: Format: Byte      : Uebertragungskatego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NIOS + 15: Format: Byte      : Maximale ARQ-Zyk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NIOS + 16: Format: Byte      : Kollisions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��NIOӠ��17��Format��2 Byt�    ��vergl. Standard-NIO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laerungen zu den Parame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Paramete� kan� de� NIOS-Nutze� sein� Auswah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Verfuegun� stehende� Zugriffstechnike� kenntlic� mac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� sin� di� al� Binaerzahle� z� verschluessel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verfahren 0,1,2,3,4 oder 5 (vergl. Bild 6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Verfahrensuebersicht wird im Abschnitt 5 vermitt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Parameterpositio� beinhalte� di� Informatio� ueb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Nutze� eingestellt</w:t>
      </w:r>
      <w:r>
        <w:rPr/>
        <w:t xml:space="preserve">堠 </w:t>
      </w:r>
      <w:r>
        <w:rPr/>
        <w:t>Uebertragungskategorie��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</w:t>
      </w:r>
      <w:r>
        <w:rPr/>
        <w:t xml:space="preserve">堠 </w:t>
      </w:r>
      <w:r>
        <w:rPr/>
        <w:t>Codierungsvorra� beschraenk� sic� au</w:t>
      </w:r>
      <w:r>
        <w:rPr/>
        <w:t xml:space="preserve">栠 </w:t>
      </w:r>
      <w:r>
        <w:rPr/>
        <w:t>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ssen 0,1,2 oder 3 (vergl. Bild 6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Inhal� diese� Uebergabebereich� wir� grundsaetzlic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Uebertragungskategorie� � ode� � (Codierun� �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 ausgewertet�� Di� uebermittelt� Groess� gib� an�� wi� o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eventuell� Fehlerkorrektu� uebe� da� automatis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ckfrageverfahre� (ARQ-Prinzip� versuch� werde� soll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Ergebni� de� Empfangsfehlerpruefun� zu� wiederho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</w:t>
      </w:r>
      <w:r>
        <w:rPr/>
        <w:t xml:space="preserve">堠 </w:t>
      </w:r>
      <w:r>
        <w:rPr/>
        <w:t>negati� ausgefalle� ist��� Di</w:t>
      </w:r>
      <w:r>
        <w:rPr/>
        <w:t xml:space="preserve">堠 </w:t>
      </w:r>
      <w:r>
        <w:rPr/>
        <w:t>Standardeintrag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enz� dies� Zyklusanzah� au�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Byt� liefer� de� NIOS-Nutze� ein� Informatio� u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Kollisionshaeufigkei� waehren� de� letzte� Medienz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s� Diese� Wer� kan� i� Zusammenhan� mi� Spezialapplik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� genutz� werden�� be� dene� di� Zugriffsstatisti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� spi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6.3.2��Beschreibun</w:t>
      </w:r>
      <w:r>
        <w:rPr/>
        <w:t xml:space="preserve">砠 </w:t>
      </w:r>
      <w:r>
        <w:rPr/>
        <w:t>de� i� SCOM-NIOS(E��� zusaetz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eitstehenden Ubertragungs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Nutze� de� SCOM-NIOS(E� ha� di� Moeglichkeit� da� S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Empfange� vo�  Dateneinheite� (Paketen�� sowoh�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nsmaessi� z� spezifiziere� al� auc� zusaetzlic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NIOS-Funktionserweiterun� zurueck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2.1. Modifizierung der Operationen FCRX und FCT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� Beibehaltun� alle� andere� NIOS-Protokoll� wir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nde� un� Empfange� vo�  Datenpakete� nac� de� ei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� Uebertragungskategori� ausgefuehr� (Bil� 6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� steh� wahlweis� ei� Datentransportdiens� na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ss� � ode� � (OSI-Referenz� zu� 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Anwendersystem� sin� jeweil� nu� au� de� Grundl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� einheitliche� Uebertragungskategori� sin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l�� Konkret� Anwenderprotokoll� koenne� jed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ziel� di</w:t>
      </w:r>
      <w:r>
        <w:rPr/>
        <w:t xml:space="preserve">堠 </w:t>
      </w:r>
      <w:r>
        <w:rPr/>
        <w:t>Eigenschafte� de� Uebertragu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tegorie� ausnutzen��� S� is� e� zu� Beisp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eglich��� de� File-Transfe� mi� verschied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erfestigkeite� al� jeweil� eigenstaendig� Netz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kapplikatio� aufzubauen�� Di� Kagorie� � u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ete� de� Nutze� ei� Fehlerkorrekturverfahr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hme� de� Erkennbarkei� vo� Uebertragungsfeh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- un� Ausgangsparamete� z� de� Funktionsaufrufe� FC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� FCT� bleibe� unverae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Uebertragungskategorie� � un� � aender� sic� jed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tatusaussagen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� Statu� � nac� Aufru� de� Funktio� FCR� wir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7 gleich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Timeout bedeutet dan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Kei� Datenpake� i� de� vorgegebene� Z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emp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��De�  Sende� ha� di� Aussendun� de� Da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ket� aufgrun� z� hohe� Kanalstoer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gebrochen�� Diese� Fal� trit� praktis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f�� wen� nac� eine� letzte� Datenkorre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versuc</w:t>
      </w:r>
      <w:r>
        <w:rPr/>
        <w:t xml:space="preserve">蠠 </w:t>
      </w:r>
      <w:r>
        <w:rPr/>
        <w:t>di� positiv</w:t>
      </w:r>
      <w:r>
        <w:rPr/>
        <w:t xml:space="preserve">堠 </w:t>
      </w:r>
      <w:r>
        <w:rPr/>
        <w:t>Datenbestaet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ungsmeldun� durc� de� Empfaenge� aus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iebe�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</w:t>
      </w:r>
      <w:r>
        <w:rPr/>
        <w:t xml:space="preserve">堠 </w:t>
      </w:r>
      <w:r>
        <w:rPr/>
        <w:t>Begrenzun� de� Wiederholungsumf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maes� de� ARQ-Verfahre� leg� grundsaetz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c� de� Nutze� de� NIOS-Routin� "FCT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Aufru� de� NIOS-Funktio� FCT� is� de� Statu� 1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� de� Falle� b� z� interpretieren�� d.h�� de� Sende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i� Uebergabebereic� NIO� � 15 festgelegt� Anzah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tragungsversuchen ohne Erfolg absol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2.2��Di� zusaetzliche� SCOM-NIOS(E)-Funktione� zu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chleunigte� Datenaus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</w:t>
      </w:r>
      <w:r>
        <w:rPr/>
        <w:t xml:space="preserve">堠 </w:t>
      </w:r>
      <w:r>
        <w:rPr/>
        <w:t>nachfolgende beide NIOS-Dienst</w:t>
      </w:r>
      <w:r>
        <w:rPr/>
        <w:t xml:space="preserve">堠 </w:t>
      </w:r>
      <w:r>
        <w:rPr/>
        <w:t>sin</w:t>
      </w:r>
      <w:r>
        <w:rPr/>
        <w:t xml:space="preserve">䠠 </w:t>
      </w:r>
      <w:r>
        <w:rPr/>
        <w:t>da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�� das� ein� logisch� Transportlini� zw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treffende� Netzwerkknote� nu� waehren� de� jeweil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OS-Aufrufs be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FTX   Beschleunigtes Senden von Daten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angs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ode)            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atenanfang)     : s. Pkt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atenlaenge)     : s. Pkt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dresse)         : Ziel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ngs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tatus)  : 1 kein Medien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</w:t>
      </w:r>
      <w:r>
        <w:rPr/>
        <w:t>Teilnehme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berei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1 Send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2 TX-Handshake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��Uebertragun�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schloss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Inhal� de� Uebergabewerte�  "Adresse��� gib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enadress� de� Zielsystem� an�� da� grundsaetzlic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</w:t>
      </w:r>
      <w:r>
        <w:rPr/>
        <w:t xml:space="preserve">蠠 </w:t>
      </w:r>
      <w:r>
        <w:rPr/>
        <w:t>de� Aufru� de� Aktio� #FCFRX��� ei beschleun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mittelte� Datenpake� entgegennehme� kann�� Di� maxi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aessig� Verzoegerun� bei� Aufru� de� Empfangsfunk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� sich�� wi� be� de� Funktio� FCOPENBQ�� na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agung des NIOS-Parameter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FCFR</w:t>
      </w:r>
      <w:r>
        <w:rPr>
          <w:rtl w:val="true"/>
        </w:rPr>
        <w:t>ؠ</w:t>
      </w:r>
      <w:r>
        <w:rPr/>
        <w:t xml:space="preserve">��    </w:t>
      </w:r>
      <w:r>
        <w:rPr/>
        <w:t>Empfange� vo beschleunig� uebertrag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enpaket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gangs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ode)          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atenanfang)   :s. Pkt.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atenlaenge)   :s. Pkt.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gangs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dresse)   : Herkunfts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des Datenpa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Datenlaenge): vergl. FC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tatus)    : vergl. FC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Empfan� vo� beschleunig� uebertragene� Dateneinh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�� genaus� wi� da� Senden� i� de� Uebertragungskategor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à� vorgenommen��� Abweichunge vo� diese� Rege</w:t>
      </w:r>
      <w:r>
        <w:rPr/>
        <w:t xml:space="preserve">젠 </w:t>
      </w:r>
      <w:r>
        <w:rPr/>
        <w:t>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den Hinweisen im Abschnitt 3.2.1.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Di� SCOM-NIOS-Funktione� FCR� un� FCFR� sowi� FC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un</w:t>
      </w:r>
      <w:r>
        <w:rPr/>
        <w:t xml:space="preserve">䠠 </w:t>
      </w:r>
      <w:r>
        <w:rPr/>
        <w:t>FCFT</w:t>
      </w:r>
      <w:r>
        <w:rPr>
          <w:rtl w:val="true"/>
        </w:rPr>
        <w:t>ؠ</w:t>
      </w:r>
      <w:r>
        <w:rPr/>
        <w:t xml:space="preserve"> </w:t>
      </w:r>
      <w:r>
        <w:rPr/>
        <w:t>sin� autonom� Einzelfunktione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jeweil� unterschiedliche� - d.h�� inkompatible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Uebertragungsprotokollen�� De� Nutze� mus� bewu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i</w:t>
      </w:r>
      <w:r>
        <w:rPr/>
        <w:t xml:space="preserve">堠� </w:t>
      </w:r>
      <w:r>
        <w:rPr/>
        <w:t>Entscheidun</w:t>
      </w:r>
      <w:r>
        <w:rPr/>
        <w:t xml:space="preserve">砠� </w:t>
      </w:r>
      <w:r>
        <w:rPr/>
        <w:t>zwische� de�� Standard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Pakettransfe� un� de� beschleunigte� Pakettrans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n Abhaengigkeit der Netzwerkapplikationen fa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i� gleichzeitige� gemischte� Verwende be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Uebertragungsformen schliesst sich a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6.4. Bereitstellung der Module SCOM-NIOS und SCOM-NIOS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ile-Bezeichnung wurde wie folgt gewaeh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OS.REL    fuer den relokatiblen MC-Modul SCOM-N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OS.INL    fuer den Inline-Code des Moduls SCOM-N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IOS.REL   fuer den relokatiblen MC-Modul SCOM-NIOS(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IOS.IN�   fue� de� Inline-Cod� de� Modul� SCOM-NIOS(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IOS.REL   fuer den relokatiblen MC-Modul SCOM-NIOS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IOS.INL   fuer den Inline-Code des Moduls SCOM-NIOS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Nutzun� de� Modul� is� z� beachten�� das� exter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barungen fuer NIOS-Groessen zu treff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betref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die aktuelle physikalische Teilnehmer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die Portadressen CTC0, CTC3, SIODA, SIOCA auf der NI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� exter� z� vereinbarende� Groesse� besitze� da� 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nachfolgend� Uebersich� gib� Aufschlus� ueb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instieg SCOM-N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�� De� Inhal� alle� CPU-Registe� bleib� durc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OS-Aufruf unverae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� SCOM-NIOS-Modu� kommunizier� mi� seine� Nut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nahmslo� uebe� seine� Uebergabebereic� NIOS+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� NIOS+18��� sowi� uebe� eine� vo� Nut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eitzustellende� Puffe� fue� di� auszusend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zw�� z� empfangende� Nutzdat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M-NIO� sicher� voll� Datentransparen� fu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t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Interrupt-Anforderunge durc</w:t>
      </w:r>
      <w:r>
        <w:rPr/>
        <w:t xml:space="preserve">蠠 </w:t>
      </w:r>
      <w:r>
        <w:rPr/>
        <w:t>de NIOS-Mod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erden nicht 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aehren� de� eigentliche� Senden� ode� Empfan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vo� Datenrahme� wir� de� CPU-Interrup� durc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untersag� un� anschliessen� durc� di� EI-Anweis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ofor� wiede� freigegeben�� Di� dadurc� vo� Nut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inzukalkulierende Interruptverzoegerungsz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ind bereche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T#max# = (16 * n#max# + 24) * 6,5*10#-6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#max#  :maximale Nutzdateneinheit in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#max�� :maximal� Interruptverzoegerungszei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</w:t>
      </w:r>
      <w:r>
        <w:rPr/>
        <w:t xml:space="preserve">den SCOM-NIOS-Sende/Empfangsaufruf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  <w:t>�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 NIOS(E)/a NET IN/OUTPUT SYSTEM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        FUER  SCOM-LAN   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  IHS W/W  Abt. R/RW GOE 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TNA,CTC0,CTC3,SIODA,SIO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NIOS,ADRESS,CODE,DATANF,ARQNR,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DATLEN,STATUS,PRIO,TO,MODE,KAT,P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FCBQ,FCOPEN,FCCLOS,FCTX,FCRX,DSTA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FCRXST,FCSETE,FCGETE,FCINIT,F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FCFTX,FCFRX,FCRES,NRQ,FLAGTX,FCV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NCODES  FUER  SPRUNGVERTE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BQ</w:t>
        <w:tab/>
        <w:t xml:space="preserve">EQU 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PEN</w:t>
        <w:tab/>
        <w:t>EQU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LOS</w:t>
        <w:tab/>
        <w:t>EQU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FCTX</w:t>
        <w:tab/>
        <w:t>EQU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RX</w:t>
        <w:tab/>
        <w:t>EQU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RXST</w:t>
        <w:tab/>
        <w:t>EQU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SETE</w:t>
        <w:tab/>
        <w:t>EQU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GETE</w:t>
        <w:tab/>
        <w:t>EQU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INIT</w:t>
        <w:tab/>
        <w:t>EQU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RES</w:t>
        <w:tab/>
        <w:t>EQU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ET</w:t>
        <w:tab/>
        <w:t xml:space="preserve">EQU 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TX</w:t>
        <w:tab/>
        <w:t xml:space="preserve">EQU 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RX</w:t>
        <w:tab/>
        <w:t>EQU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Q</w:t>
        <w:tab/>
        <w:t>EQU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TX</w:t>
        <w:tab/>
        <w:t xml:space="preserve">EQU 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CVNR</w:t>
        <w:tab/>
        <w:t>EQU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EINBARUNGEN PARAMETER UND STATUS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RZL</w:t>
        <w:tab/>
        <w:t>EQU</w:t>
        <w:tab/>
        <w:t>10000</w:t>
        <w:tab/>
        <w:t xml:space="preserve">;MAX. WDHL. DER MEDIUMABFRAGE B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;ABBR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MAX</w:t>
        <w:tab/>
        <w:t>EQU</w:t>
        <w:tab/>
        <w:t>100</w:t>
        <w:tab/>
        <w:t>;ABBRUCHBEDINGUNG BEI100 KONFLI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0</w:t>
        <w:tab/>
        <w:t>EQU</w:t>
        <w:tab/>
        <w:t>0</w:t>
        <w:tab/>
        <w:t>;CSMA/CD 1-PERS.,WAHLW.PRIOR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1</w:t>
        <w:tab/>
        <w:t>EQU</w:t>
        <w:tab/>
        <w:t>1</w:t>
        <w:tab/>
        <w:t>;CSMA/CD NON 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2</w:t>
        <w:tab/>
        <w:t>EQU</w:t>
        <w:tab/>
        <w:t>2</w:t>
        <w:tab/>
        <w:t>;CSMA/CD P-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3</w:t>
        <w:tab/>
        <w:t>EQU</w:t>
        <w:tab/>
        <w:t>3</w:t>
        <w:tab/>
        <w:t>;CSMA/CD RE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5</w:t>
        <w:tab/>
        <w:t>EQU</w:t>
        <w:tab/>
        <w:t>4</w:t>
        <w:tab/>
        <w:t>;DETERM. ZUGRIFF UEBER  CONTRO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STATION (F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</w:t>
        <w:tab/>
        <w:t>EQU</w:t>
        <w:tab/>
        <w:t>0</w:t>
        <w:tab/>
        <w:t>;CODE2      (BYTE-STUFF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B</w:t>
        <w:tab/>
        <w:t>EQU</w:t>
        <w:tab/>
        <w:t>1</w:t>
        <w:tab/>
        <w:t>;CODE2/ARQ  (BYTE-STUFF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C</w:t>
        <w:tab/>
        <w:t>EQU</w:t>
        <w:tab/>
        <w:t>2</w:t>
        <w:tab/>
        <w:t>;CODE1</w:t>
        <w:tab/>
        <w:t xml:space="preserve">    (Stufencode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KATD</w:t>
        <w:tab/>
        <w:t>EQU</w:t>
        <w:tab/>
        <w:t>3</w:t>
        <w:tab/>
        <w:t>;CODE1/ARQ  (Stufen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FREI,BELEGT,KEINER,RXA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KEINRX,OPENOK,RXERRO,INIOK,INI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RXTOUT,RXF,RXOVER,NI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TXERR,TXPROT,TXFOK,VNR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STATUS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I</w:t>
        <w:tab/>
        <w:t>EQU</w:t>
        <w:tab/>
        <w:t>0</w:t>
        <w:tab/>
        <w:t>;KANAL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</w:t>
        <w:tab/>
        <w:t>EQU</w:t>
        <w:tab/>
        <w:t>1</w:t>
        <w:tab/>
        <w:t>;KANAL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</w:t>
        <w:tab/>
        <w:t>EQU</w:t>
        <w:tab/>
        <w:t>2</w:t>
        <w:tab/>
        <w:t>;TEILNEHMER NICHT AM 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FO</w:t>
        <w:tab/>
        <w:t>EQU</w:t>
        <w:tab/>
        <w:t>3</w:t>
        <w:tab/>
        <w:t>;NETZAN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RX</w:t>
        <w:tab/>
        <w:t>EQU</w:t>
        <w:tab/>
        <w:t>4</w:t>
        <w:tab/>
        <w:t>;KEINE NETZAN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OK</w:t>
        <w:tab/>
        <w:t>EQU</w:t>
        <w:tab/>
        <w:t>5</w:t>
        <w:tab/>
        <w:t>;VERBINDUNGSEROEFFNUNG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XERRO</w:t>
        <w:tab/>
        <w:t>EQU</w:t>
        <w:tab/>
        <w:t>6</w:t>
        <w:tab/>
        <w:t>;ERKANNTER EMPFA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XTOUT</w:t>
        <w:tab/>
        <w:t>EQU</w:t>
        <w:tab/>
        <w:t>7</w:t>
        <w:tab/>
        <w:t>;TIMEOUT BEIM EMPFANGS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RXF</w:t>
        <w:tab/>
        <w:t>EQU</w:t>
        <w:tab/>
        <w:t>8</w:t>
        <w:tab/>
        <w:t>;RICHTIGER RAHMEN EMPF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XOVER</w:t>
        <w:tab/>
        <w:t>EQU</w:t>
        <w:tab/>
        <w:t>9</w:t>
        <w:tab/>
        <w:t>;UEBERLAUF EMPFANGS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OSER</w:t>
        <w:tab/>
        <w:t>EQU</w:t>
        <w:tab/>
        <w:t>10</w:t>
        <w:tab/>
        <w:t>;NIOS-FKT.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RR</w:t>
        <w:tab/>
        <w:t>EQU</w:t>
        <w:tab/>
        <w:t>11</w:t>
        <w:tab/>
        <w:t>;ARQ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PROT</w:t>
        <w:tab/>
        <w:t>EQU</w:t>
        <w:tab/>
        <w:t>12</w:t>
        <w:tab/>
        <w:t>;HANDSHAKE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OK</w:t>
        <w:tab/>
        <w:t>EQU</w:t>
        <w:tab/>
        <w:t>13</w:t>
        <w:tab/>
        <w:t>;SENDE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VNRERR</w:t>
        <w:tab/>
        <w:t>EQU</w:t>
        <w:tab/>
        <w:t>14</w:t>
        <w:tab/>
        <w:t>;UNGLEICHE VERSIONSNUMMER BEI NI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NUTZ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OK   EQU     15      ;INITIALISIERUNG FEHLER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ERR  EQU     16      ;BAUGRUPPENFEHL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NR</w:t>
        <w:tab/>
        <w:t>EQU     20</w:t>
        <w:tab/>
        <w:t>;NIOS - VERSIONSNUMMER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NIOS-EINSPRUNG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OS::</w:t>
        <w:tab/>
        <w:t>JP NIOS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OS - N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-UEBERGABE  N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::DEFB 0</w:t>
        <w:tab/>
        <w:tab/>
        <w:t>;AUSGABE/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:</w:t>
        <w:tab/>
        <w:t>DEFB 0</w:t>
        <w:tab/>
        <w:tab/>
        <w:t>;FUNKTION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NF::DEFB 0,0</w:t>
        <w:tab/>
        <w:t>;TX/RX-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LEN::DEFB 0,0</w:t>
        <w:tab/>
        <w:t>;TX/RX-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:DEFB 0</w:t>
        <w:tab/>
        <w:tab/>
        <w:t>;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::</w:t>
        <w:tab/>
        <w:t>DEFB 0</w:t>
        <w:tab/>
        <w:tab/>
        <w:t>;PRIORITAET IM NETZZUGR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STEIL (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:</w:t>
        <w:tab/>
        <w:t>DEFB 0,0EFH</w:t>
        <w:tab/>
        <w:t xml:space="preserve">;* 32 BITPERIODEN TIME-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FUER FCRX,FCT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:</w:t>
        <w:tab/>
        <w:t>DEFB ZMODE0</w:t>
        <w:tab/>
        <w:t>;ZUGRIFF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::</w:t>
        <w:tab/>
        <w:t>DEFB KATA</w:t>
        <w:tab/>
        <w:t>;UEBERTRAGUNGSKATEG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NR::</w:t>
        <w:tab/>
        <w:t>DEFB 10</w:t>
        <w:tab/>
        <w:tab/>
        <w:t>;MAX. ARQ-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L::</w:t>
        <w:tab/>
        <w:t>DEFB 0</w:t>
        <w:tab/>
        <w:tab/>
        <w:t xml:space="preserve">;ANZAHL DER KOLLISIONEN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LETZT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Q::</w:t>
        <w:tab/>
        <w:t>DEFB 0FFH,0</w:t>
        <w:tab/>
        <w:t xml:space="preserve">;* 32 BITPERIODEN TIME-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FUER FC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::</w:t>
        <w:tab/>
        <w:t>DEFB 0</w:t>
        <w:tab/>
        <w:tab/>
        <w:t xml:space="preserve">;NETZWERK-PEGEL VOR ZUGRI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 NIOS - N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OS-INTERNER 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TADR::DEFB 0</w:t>
        <w:tab/>
        <w:tab/>
        <w:t>;GERAETE ADRESSE DES ZIEL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OSPU:</w:t>
        <w:tab/>
        <w:t>DEFB 0,0,0,0</w:t>
        <w:tab/>
        <w:t>;INTERNER 4-BYTE-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ZAELER:DEFB 0,0</w:t>
        <w:tab/>
        <w:t>;ZAEHLER DER MEDIENBEOB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Q:</w:t>
        <w:tab/>
        <w:t>DEFB 0</w:t>
        <w:tab/>
        <w:tab/>
        <w:t>;ZAEHLER FUER ARQ-WIEDERHOLUNGE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OS-SPRUNGVERTEILER</w:t>
        <w:t>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eispiel einer NIOS Einbindung in Pascal 880/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- Auszug aus einer SCOM-Toolbox -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ypen:       Funktionen                                  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    Meldungen                                   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onstanten:  Priority   ESC    CR                        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n:   Meldung    Teilnehmer  Communication        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    F1  F2  ch  ok  DMA                         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zeduren:  CN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    NIOS                                        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    INIT_LAN                                    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    RESET_LAN                                   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    terminate_Communication                     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NI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 NIOS.IN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Funktionen     = (FCB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ion_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CCLOSE, FCTX,   FCRX,   FCRX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CSETE,  FCGETE, FCINIT, FC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TREQUE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ldungen      = (FREI, BELEGT, KEINER_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X_ANFORDERUNG, KEIN_RX, OPEN_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X_ERROR, TIME_OUT, RX_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X_OVERFLOW, NIOS_ERROR, TX_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t_Err, TX_O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  Priority              : byte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      = ^[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                    = ^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Meldung          : 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nehmer       : byte;    (* aktueller Teilnehmer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   : boolean; (* Verbindung eroeffnet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               : integer; (* Dummy-Variable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      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A              : array[0..127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 Eigentliche Einbindung des NIOS ins Pascal-System 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IOS(Code     : Funktionen;{Funktions_Numm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 Tln      : byte      ;{Teilnehmer_Adres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�DatBe</w:t>
      </w:r>
      <w:r>
        <w:rPr/>
        <w:t>砠             �</w:t>
      </w:r>
      <w:r>
        <w:rPr/>
        <w:t>{Anfan� de� Daten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�DatLe��           ;{Laeng�de� Daten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ority : byte      ;{Prioritaet im Net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 Status   : Meldungen);{IO-Result des NI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 DatenAnfang : integer ABSOLUTE DatB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nLaenge :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w,high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ABSOLUTE Dat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(* nio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[addr(cnios)+3] :=T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[addr(cnios)+4] :=ord(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[addr(cnios)+5] :=lo(addr(DatenAnfan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[addr(cnios)+6] :=hi(addr(DatenAnfan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[addr(cnios)+7] :=DatenLaenge.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[addr(cnios)+8] :=DatenLaenge.hig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[addr(cnios)+10]:=prio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I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n             :=mem[addr(cnios)+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Laenge.low :=mem[addr(cnios)+7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Laenge.high:=mem[addr(cnios)+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        :=Meldungen(mem[addr(cnios)+9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(* nios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*  einige Beispiele fuer elementare Funktionsaufrufe  *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  Initialisierung der LAN-Hardware 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_L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OS(FCINIT,BP,BP,BP,BP,B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 Aufbau einer logischen Transportverbindung 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(Tln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OS(Communication_Request,Tln,BP,BP,Priority,Meldu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Meldu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OK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unication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ilnehmer:=T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egt: write(' kein Zugriff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(* ca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 Test auf Empfangsanforderung 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forderung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Meldung : 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OS(FCRXST,BP,BP,BP,BP,Meldu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forderung:=(Meldung=RX_Anford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(***** Bestaetigung der Verbindungseroeffnung 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estaetigung(var Tln : integer; var status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OS(FCBQ,Tln,BP,BP,Priority,Meldu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=(Meldung=OPEN_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 Senden eines Datensatzes 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� TRANSMIT(va� Was� WieLang:integer� va� ok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aeng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enge:=WieL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OS(FCTX,BP,Was,Laenge,Priority,Meldu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=(Meldung=TX_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 Empfang eines Datensatzes 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� RECEIVE(va� Was� WieLang:integer� va� ok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aeng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enge:=WieL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OS(FCRX,BP,Was,Laenge,Priority,Meldu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=(Meldung=RX_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 Beenden einer Verbindung 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rminate_Commun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mmunication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OS(FCCLOSE,BP,BP,BP,BP,B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 Ruecksetzen der LAN-Hardware 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ET_L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OS(FCRESET,BP,BP,BP,BP,B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 Die Zugriffsverfahren des SCOM-N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tandard-Netzwerktopologi� de� SCOM-LA� Hardwar� is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� (vergl. 1715-NIU/NANOS-NI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netz</w:t>
      </w:r>
      <w:r>
        <w:rPr/>
        <w:t xml:space="preserve">堠� </w:t>
      </w:r>
      <w:r>
        <w:rPr/>
        <w:t>mi� eine� Ringtopologi</w:t>
      </w:r>
      <w:r>
        <w:rPr/>
        <w:t xml:space="preserve">堠 </w:t>
      </w:r>
      <w:r>
        <w:rPr/>
        <w:t>sin</w:t>
      </w:r>
      <w:r>
        <w:rPr/>
        <w:t xml:space="preserve">䠠 </w:t>
      </w:r>
      <w:r>
        <w:rPr/>
        <w:t>da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kterisiert�� das� all� beteiligte� Rechne� m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ken�� un� "rechten� Nachbarknote� gekoppel� sind��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� i� SCOM-LA� werde� unidirektiona� vo� Sende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aenge� weitergeleitet�� Di� Regulierun� de� Netzzugang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liesslic� de� Nutzdatenuebertragun� kan� zentra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ntra�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Transportsyste� i� de� Ausfuehrun� SCOM-NIOS(E�� bz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M-NIOS(P�� erlaub� di� Auswah� zwische� �� verschied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verfahre� bzw��� Zugriffsprotokollen�� di� 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e� gestatten�� verschieden� prinzipbedingt� Vortei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eine ode� de� andere Zugriffstechni</w:t>
      </w:r>
      <w:r>
        <w:rPr/>
        <w:t xml:space="preserve">렠 </w:t>
      </w:r>
      <w:r>
        <w:rPr/>
        <w:t>gezi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Beurteilun� sin� solch� Kriterien�� wi� di� minim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verzoegerung�� di� Zugriffsverzoegerun� be� ho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belastung� da� Echtzeitverhalte� be� de� Medienbelegu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moeglich� Vorrangbehandlun� vo� Netzwerkteilnehmer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  <w:r>
        <w:rPr/>
        <w:t xml:space="preserve">堠� </w:t>
      </w:r>
      <w:r>
        <w:rPr/>
        <w:t>gut</w:t>
      </w:r>
      <w:r>
        <w:rPr/>
        <w:t xml:space="preserve">堠 </w:t>
      </w:r>
      <w:r>
        <w:rPr/>
        <w:t>mittler</w:t>
      </w:r>
      <w:r>
        <w:rPr/>
        <w:t xml:space="preserve">堠 </w:t>
      </w:r>
      <w:r>
        <w:rPr/>
        <w:t>Medienauslastun</w:t>
      </w:r>
      <w:r>
        <w:rPr/>
        <w:t xml:space="preserve">砠� </w:t>
      </w:r>
      <w:r>
        <w:rPr/>
        <w:t>einzubezie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gemaes� lasse� di� konkrete� Zugriffsloesunge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omiss� diese� Leistungsaussage�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� 6.�� vermittel� ein� Uebersich� uebe� di� implem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e� Zugriffstechnike� de� SCOM-NIOS(E)/(P)�� Di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(*�� gekennzeichnete� Verfahre� betreffe� di� 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aenkunge� de� Standar� SCOM-N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NIOS-interne� Protokoll� bestehe� i� de� Reg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� Uebertragungsschritten�� wobe� sic� di�  Uebertr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srichtun� aender� kann�� Da� bedeutet�� das� innerh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  NIOS-Funktio� mehrmal� ei� Medienzugrif� sowi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enfreigab� erfog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Zugriffs- un� Uebertragungsprotokoll� sin� lauffae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Basi� vo� Duplex- ode� Halbduplexkanaelen�� Da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e� Einsat� de� SCOM-Transportsystem� au� pass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systeme (Bus-Topologie�� genaus� moeglich��� wi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tive unidirektionale Ringnetze� (Ring-Topologie)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1. Die wahlfreien Zugriffstechniken des SCOM-N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frei� Zugriffstechnike� sin� dadurc� charakterisi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� di� sendewillige� Statione� unkoordinier� zu� Bu� z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en� Jed� Statio� sende� ihr� Botschaf� unmittelba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effe� eine� Sendewunsche� de� NIOS-Nutzers�� Grund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tzlic� is� dadurc� nich� sichergestellt�� das� da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� gemeinsa� genutzt� Uebertragungsmediu� auc� so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�� d.h�� nich� vo� andere� Teilnehmer� beleg� is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� gleichzeiti� beleg� wird� De� gross� Vortei� de� wah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� Medienzugang� lieg� i� de� Ausnutzun� de� vo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tragungsbandbreite�� wen� de� Zugrif� einma� gesic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�� Diese� Vortei� wir� erkauf� durc� di� moeglich� Gef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Zugriffskonflikte� i� For� vo� Kollisionen�� Kollis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� da� Ergebni� de� gleichzeitige� ode� quasiglei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ige� Medienzugriff� zweie� ode� mehrere� Sendesta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lidierend� Nachrichte� muesse� - auc� wen� si� Synchron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onscharakte� habe� - verworfe� un� erneu� gesende� ��werden�� Daz� is� Zei� erforderlich�� di� di� Uebertragu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azitae� de� Medium� fue� Nutzdate� verkleinert� Mi� st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� Medienbenutzun� durc� Netzwerkteilnehme� is� glei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i� ei� Anwachse� de� Kollisione� un� dami� ei� Sin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effektive� Uebertragungskapazitae� z� erw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verschiedene� Variante� de� i� SCOM-NIOӠ zu� Ausw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� wahlfreie� Zugangstechnike� unterscheide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� vorrangi� i� de� Faehigkeit�� Kollisione� z� red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en�� Daz� i� Gegensat� steh� di� Anwenderforderun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optimierte� Medienzug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Kompromissfaehigkei� beide� Inhalt� lieg� i� de� Vorau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un� star� ode� wenige� star� belastete� Uebertragu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ngebotene� wahlfreie� Zugriffstechnike� i� SCOM-NIOS(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� SCOM-NIOS(P�� beruhe� all� au� de� CSMA/CD-Prinz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rie� Sens� Multipl� Acces� wit� Collisio� Detection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gemeinsam� Merkma� de� CSMA/CD-Variante� lieg� 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obachtun� de� Uebertragungsmedium� vo� un� waehre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� Datenuebertragun� durc� ein� Station�� Voraussetz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e� Medienzugriff� de� de� Sende� stet� vorausgeht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freie� - d.h�� zu� Kontrollzeitpunk� unbelegte� - Na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kanal�� All� Zugriffstechnike� i� SCOM-NIOS(E)/(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� fue� di� eigentlich� Nutzdatenuebertragun� (Pake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�� ei� eindeuti� verfuegbare� Medium�� soba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� positi� abgeschlosse� wird��� Di� Erkennun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e� Kollisione� waehren� de� Medienbelegun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n� vo� kurze� Pruefnachrichten� di� ausserhal� de� Nutz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protokoll� liegen��� vollzogen�� Kollisionserkenn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i� eine� vergleichsweis� kurze� Zei� (Testzei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�� ms�� softwaregestuetz� durchgefuehrt�� Nac� Abschl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� NIOS-Funktio� (RETURN� is� sichergestellt�� das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ffend� Netzwerkknote� da� Mediu� unte� alle� Umsta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egebe� hat�� Dadurc� is� ei� Blockiere� de� Uebertr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skanal� be� unerwartete� Protokollfehler� (u.U�� Ueb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gungsfehlern� ausgeschloss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� Anspruc� au� umfassend� Beurteilun� de� Verfahre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NIOS-Nutze� fue� di� Auswah� de� wahlfreie� Zugriff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ke� folgend� Empfehlun� gegebe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SMA/CD   1-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hnelle� Zugrif� be� geringe� Medienbelastun� Rich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t� 0.�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h� Kollisionswahrscheinlichkei� be� hohe� Medien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CSMA/CD   0-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eher� mittler� Zugriffsverzoegerun� be� geri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enbelastun� al�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ssere� Zeitverhalte� be� hohe� Medienbelastun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tentiell geringere Kollisionsgefa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CSMA/CD   p-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eher� mittler� Zugriffsverzoegerun� be� geri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enbelastun� al�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uenstige� Hochlastverhalte� be� starke� Medien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pr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(4) CSMA/CD   rekursiv prior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orteil� i� Sinn� gleiche� Zugriffsverzoegerunge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e� Teilnehmer� be� unterschiedliche� Netzbelastu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ompensationswirkun� vo� hohe� Zugriffsverzoeg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Einfuehrun� vo� Prioritaete� (vergl� Abschnit� 2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Prozess-Applikatione� ei� notwendige� Echtzeitlim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enzugrif� abgesicher� werden�� Da� gil� insbesond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� mi� de� Standardapplikatio� Prozessdatenban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i� alle� Rege� ein� exklusive�� vielfac� di� hoech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ae� zugeteil� bekommt�� Durc� di� Bereitstell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aetsparameter� is� de� Anwende� ei� Werkzeu� ge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tzeitkritisch� Netzwerkanwendunge� vorteilhaf� neb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.U�� i� diese� Hinsich� anspruchslose�  LAN-Applika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ord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kuendigung�� A� 5/198� werde� weiter� z.T� echtzeitfaehig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zentral� Zuteilungsverfahre� zu� Vertr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rei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. Zentralisierte Medienzuteilung im SCOM-N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Alternativ� z� de� wahlfreie� Zugriffstechnike� bi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SCOM-NIO� de� Nutze� di� Variant�  de� zentralisie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enzuteilung� Di� zentral� Funktio� erstreck� sic� grund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tzlic� nu� au� di� Medienverwaltung�� kan� abe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erdienst</w:t>
      </w:r>
      <w:r>
        <w:rPr/>
        <w:t xml:space="preserve">堠 </w:t>
      </w:r>
      <w:r>
        <w:rPr/>
        <w:t>au</w:t>
      </w:r>
      <w:r>
        <w:rPr/>
        <w:t xml:space="preserve">栠 </w:t>
      </w:r>
      <w:r>
        <w:rPr/>
        <w:t>di� Paketuebertragun</w:t>
      </w:r>
      <w:r>
        <w:rPr/>
        <w:t xml:space="preserve">砠 </w:t>
      </w:r>
      <w:r>
        <w:rPr/>
        <w:t>ausgew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eine� solche� spezielle� Fal� werde� auc� di� Na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paket� stet� uebe� eine� Zentralknote� ausgetaus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Moeglichkei� de� zentrale� Medienzuteilun� i� SCO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yste� sicher� de� Kanalzugrif� i� Echtzeit�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verfahre� is� determiniert�� Nebe� eine� Verhalte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uivalen� zu� Token-Ring-Verfahre� laess� sic� durc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� ein� Verteilun� de� Zuteilungshaeufigkei�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wir� ein� hoh� Flexibilitae� gerad� fue� di� Prozes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� siche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notwendige� zentrale� Zuteilungs- un� Koordinieru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� sin� vollstaendi� au� de� NIOS-Funktionsfo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itbar�� Ferne� lasse� sic� nebe� de� Zuteilungsoper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� (Polling-Verfahren� auc� Ueberwachungsfunktion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tral� Netzwerkdienst� (z.B�� Echtzeituh� ode� glob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� durc� de� Ressourcenknote� bereit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zentralisiert� Medienzuteilungsverfahre� i� SCOM-N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� durc� di� Codierun� � gekennzeichne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bereitgestellt� Program� fue� de zentralisie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rechne� traeg� di� Bezeichnun� SCOMME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Knotensystemen�� di� i� da� zentralisiert� Zugriffs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� einbezoge� werden�� is� di� Stationsadressierun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reic� 1-3� beschraenkt�� Wahlfrei� Zugriffstechni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� nebe� de� zentralisierte� Zugangsverfahre� unprior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� un� ohn� Einschraenkun� au� de� Adressenrau� (40-1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e� werden� wen� di� dadurc� vergroessert� Zuteilu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oegerun</w:t>
      </w:r>
      <w:r>
        <w:rPr/>
        <w:t xml:space="preserve">砠 </w:t>
      </w:r>
      <w:r>
        <w:rPr/>
        <w:t>de� Echtzeitanschluess� nich� nachteil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he�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Schich�Nutze� �����            Nutze� �               Nutz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~~~~~~~|  Applikation   |~~~~~~~|             |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</w:t>
      </w:r>
      <w:r>
        <w:rPr/>
        <w:t xml:space="preserve">| ��    |&lt;--------------&gt;�     |&lt;---     ---&gt;|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|___|                |___|___|             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  |  Presentation  |   |   |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|       |&lt;--------------&gt;|       |&lt;---     ---&gt;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|___|                |___|___|             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  |    Session     |   |   |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|       |&lt;--------------&gt;|       |&lt;---     ---&gt;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|___|                |___|___|             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  |   Transport    |   |   |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|       |&lt;--------------&gt;|       |&lt;---     ---&gt;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|___|                |___|___|             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  |    Network     |   |   |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|       |&lt;--------------&gt;|       |&lt;---     ---&gt;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|___|                |___|___|             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  |   Datalink     |   |   |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    |       |&lt;--------------&gt;|       |&lt;---     ---&gt;|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|___|                |___|___|             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  |   Physical     |   |   |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|       |&lt;--------------&gt;|       |&lt;---     ---&gt;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|       |________________|       |____ _ _ ____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Uebertragungsmediu�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______________________ _ _ 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� 6.2� Da� OSI-Referenzmodel� fue� offen� Kommunikatio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zer                                                     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#A#                                                    |#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                          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~~~~~~~~|       Anwender-Protokolle       |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|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V                                 V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         |                     |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         |                     |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~~~~~~~~~~~|                     |~~~~~~~~~~~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 _ |_ |___________|_ _ _ _ _ _ _ _ _ _ _|___________|_ |_ _ 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  E 4    |                     |    E 4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-&gt;|___________|&lt; - - - - - - - - - &gt;|___________|&lt;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|     SCOM-NIOS       |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|    Protokolle       |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~~~~~~~~~~~|                     |~~~~~~~~~~~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|___________|_____________________|___________|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e d i u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6.3: Teilweise offenes Architekturkonzept des SCOM-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tzer 1                Nutzer 2                  Nutz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riebssystem 1        Betriebssystem 2          Betriebssyste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~~~~~~~|               |~~~~~~~|                 |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              |       |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Anwendungs-   |       |     system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              |       |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A#|#    |               |   |#A#    |                 |   |#A#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 _ _ |___|___|_ _ _ _ _ _ _ _|___|___|_ _ _ _ _ _ _ _ 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|               |   |   |              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V#|#    |               |   |#V#    |                 |   |#V#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              |       |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              |       |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              |       |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~~~~~         ~~~~~~~~~~~~~~~         ~~~~~ ~ ~ ~ ~~~~~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Transportsystem SCOM-NIO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 _ _ _ 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� 6.4�� Prinzi� de� Anwendungsneutralitae� au� de� Ba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� Transportsystem�  SCOM-N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wicklung von SCOM-Anw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f der Grundlage von Standardapplikatione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#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~~~~~~~~~~~|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V#|#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SCOM-Toolbo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Pascal 880/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_______________________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Tool-Anpassu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(Pascal 880/S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SCOM-NIOS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SCOM-NIOS(E)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|      SCOM-NIOS(P)     |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� 6.5� Nutzerspezifisch� Softwareentwicklun� unte� Pas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80/S bzw. Turbo-Pascal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~~FCTX                                                   FCRX~~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request   |     SCOM-          | indicate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----------&gt;|                    |----------&gt;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#out#{             |     NIOS           |          |}&lt;T#out#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&lt;--------------|                    |&lt;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confirm   | (Transportsystem)  | respons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|  Synchronisation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|------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Fehlersicherung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|                        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|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    |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V  Data-TX     |       SCOM-        |    Data-R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--------------&gt;|                    |----------------&gt;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NIOS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                                                           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6.6: Ablaufteilung der Funktionen FCTX und FC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 SCOM-LAN-Transportsystem NIOS(E) �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Zugriffstechnik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ntralisiert      dezentral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ber dezentra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ketuebertragung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6]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hl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SMA/CD-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   |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   | 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    |   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      |   |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oritaets-       �   �   0-persistent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steuert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 |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 |            |  1-persistent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        |            p-persistent [4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kursive        fe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aeten-    Prioritae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gabe [5]      vergabe [2]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� 6.7�� Uebersich� z� de� moegliche� Zugriffstechnik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ansportsyste� SCOM-NIOS(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SCOM - NIOS (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Zugriffsverfahren      |        Prinzi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Modifizierungsanweisung-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r. | Mode |   Prioritaet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+------+-----------------+---------------------------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|   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|   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 |  0   |       0         |    CSMA/C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|                 |   1-persisten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|   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  |  0   |  &lt; 1,...,200 &gt;  |    CSMA/C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|                 |   priorisier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|   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  |  1   |       -         |    CSMA/C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|                 |   0-persisten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|   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  |  2   |       -         |    CSMA/C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|                 |   p-persisten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|   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5  |  3   |       -         |    CSMA/C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|                 |   rekursiv priorisier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|   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6  |  4   |       -         |    CSMA/CD un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|                 |   zentralisier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|   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|   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:    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| maximale Anzahl der Kollision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Timeout fuer C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Mode/Prioritae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6.8: Auswahl von Zugriffsverfahren im SCOM-NIOS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SCOM - NIOS (E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SCOM-NIOS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\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\          |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\------------------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&lt;- 1 Uebertragungskategori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(ISO - Klasse 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&lt;- 2 Zugriffsverfahr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&lt;- Standard - Paket-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&gt; ca. 1,2 KByte Maschine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6.9: Charakteristik SCOM-N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SCOM - NIOS (E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SCOM-NIOS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   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|      \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\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&lt;- 4 Uebertragungskategori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A, B, C, 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(ISO - Klasse  0 oder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&lt;- 6 Zugriffsverfahr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&lt;- Standard- u. beschleun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Paket-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&gt; ca. 1,7 KByte 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6.10: Charakteristik SCOM-NIOS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                |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ebertragungs- | Fehlersicherung  | ISO-Klasse |Parameter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ategorie      |                  |            |  K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|                  |            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Fehlererkennung  |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/Kategorie 1 | CRC-Test         |     0      |    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|                  |            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+------------------+------------+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                |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Fehlererkennung  |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/Kategorie 2 | CRC-Test         |     1      |    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Fehlerkorrektur  |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| (ARQ)            |            |         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                |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+------------------+------------+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                |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Fehlererkennung  |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 /Kategorie 3 | 2-Stufencode     |     0      |    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|                  |            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                |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+------------------+------------+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                |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Fehlererkennung  |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/Kategorie 4 | 2-Stufencode     |     1      |    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Fehlerkorrektur  |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(ARQ)            |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                |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� 6.11�� Uebersich� z� de� Uebertragungskategorie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hlersichere� Datenuebertragun� i� SCOM-NIOS(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Protokollkonvertieru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SCOM-NIOS &lt;--&gt; System II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COM-NIOS |   |Anpass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chnittst.|   |System II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COM-NIOS |   |Transport-|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M-User         |           |   |system II |  System I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-------------------------     -----------------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ystem  SCOM-LAN        |   |       Syste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------------------------     ---------------------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6.12: Prinzip fuer Uebergangsloesungen zwischen SCOM-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anderen lokalen Netzwerkloesungen (System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#SCOM-LAN - Applikationsrichtlin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7. Rahmenprotokoll fuer die Einleitung von Applik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en (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Protokoll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hen</w:t>
      </w:r>
      <w:r>
        <w:rPr/>
        <w:t xml:space="preserve">䠠 </w:t>
      </w:r>
      <w:r>
        <w:rPr/>
        <w:t>vo de� Begriffsbestimmunge� un</w:t>
      </w:r>
      <w:r>
        <w:rPr/>
        <w:t xml:space="preserve">䠠 </w:t>
      </w:r>
      <w:r>
        <w:rPr/>
        <w:t>Struktu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e� offene� Kommunikationssystem� au� de� Grundl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ISO-OSI-Modell� umfass� ei� Anwendungssyste� di� Eb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-7.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wurd� i� de� Dokumentatio� de� Transportsystem� SCOM-N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gestellt�� das� ei� direkte� Aufsetze� vo� Netzwer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katione� au� da� Transportsyste� gerad� i� de� erst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� de� Netzwerkapplikatio� un� fue� di� bevorzugte� 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felde� de� Loesun� SCOM-LA� typisc� un� vorteilhaf� s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�� Vo� besondere� Bedeutun� is� di� Zielstellung�� u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applikatione� neue�� nutzungsneutral� un� hoe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dienst� aufzu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 File-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-Directory-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-Status-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rn-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verseller Mailbox-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zwerk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a� lokal� Rechnernet� SCOM-LA� wurde� bereit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� vo� Basis-Applikationsprotokolle� entwickelt��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i� de� Anwenderloe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DABANK, PRS u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esselfertig� SCOM-LAN-Applikatione� werde� i� Anlag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For� eine� Bedienungsanleitun�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e� Entwickle� vo� neue� Netzwerkdienste� wurd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ehlun� zu� Einleitun� vo� SCOM-LAN-Anwendunge� aus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Rahmenprotokol� wir� vo� alle� genannte� Anwenderlo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e� eingehalte� un� garantier� di� stoerungsfrei� Koex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� beliebi� viele� Dienstaufruf� i� Netzwer� (Bil� 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~~~~~~~~~~~~~~~~~~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1.Aufbau einer logischen Transportverbindung    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~~~~~~~~~~~~~~~~~~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2.Anforderung einer Applikation                 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num. Codierung  0 .. 255 (1Byte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~~~~~~~~~~~~~~~~~~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Bestaetigung mit ASCII "Y" oder               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Rueckweisung mit ASCII "N" (1Byte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~~~~~~~~~~~~~~~~~~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3.Aussendung eines Passwortes  6 ASCII-Zeichen  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~~~~~~~~~~~~~~~~~~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Bestaetigung mit ASCII "Y" oder               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Rueckweisung mit ASCII "N" (1Byte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~~~~~~~~~~~~~~~~~~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4.Spezifisches Applikationsprotokoll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~~~~~~~~~~~~~~~~~~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5.Schliessen einer logischen Transportverbindung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Schrit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plikationsrahmenprotokol�s (A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m SCOM-L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� 7.1�� Empfehlun� zu� Einleitun� vo� SCOM-Applikatio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nste� mi� Rahmenprotokollvo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Somi� steh� fue� di� Auswah� vo� Applikationsprotokolle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stufige� Verteilerschluesse� zu� Verfuegung� de� hinr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� Erweiterungsreserve�  de� Dienstefond� bie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Verteilerschluesse� wir� i� de� 1.Stuf� durc� di� num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che� Zuweisunge� 0..25� un� i� de�  zweite� Stuf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Kombinationsvielfal� de� zugelassene� Passwoerte�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a� erst� Zeiche� de� Passworte� ei� Leerzeichen�� 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�� entsprechen� de� Protokollfuehrun� au� ein� Passwor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ertun� - d.h� au� di� zweit� Stuf� de� Diensteverteil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zich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Passworttes� i� angegebene� Rahmenprotokol� schli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� Passworttest� i� de� spezifische� Diensteprotoko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�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schnelle� Einordnun� vo� Applikationsfunktione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kollmerkmale� de� Rahmenprotokoll� un� zu� Koordini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� de� Entwicklungsaktivitaete� wir� folgend� Kennzei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� vorgeschla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( N , P1 , P2 , P3 , P4 , P5 , P6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|   |____|____|____|____|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     Format 6 Byte ASCII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______ Format Byte, nume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 SCOM-Applikationsdie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tigkeit N:      0, 1, ........, 255 ; binaere Cod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....P6�� Symbol � � �Auswertun� durc� da� spezifisch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likationsprotokol� (Schrit�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� Bil� 7.1� ; d.h. 2. Vertei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chluessel nicht verwende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gleich ?  2.Verteilerschlues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spie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 (2,?,?,?,?,?,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Diens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ne weitere Dienstunterteilung durch das Rahmen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eglich</w:t>
      </w:r>
      <w:r>
        <w:rPr/>
        <w:t xml:space="preserve">堠� </w:t>
      </w:r>
      <w:r>
        <w:rPr/>
        <w:t>Passwortauswertun</w:t>
      </w:r>
      <w:r>
        <w:rPr/>
        <w:t xml:space="preserve">砠� </w:t>
      </w:r>
      <w:r>
        <w:rPr/>
        <w:t>i�� Protokol</w:t>
      </w:r>
      <w:r>
        <w:rPr/>
        <w:t xml:space="preserve">젠�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kationsdiens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A (2,A,B,C,?,?,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Dienst 2, Unterdienst auf ABC-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e Passwortauswertung in den Stellen P4, P5, P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A (12,A,B,C,D,E,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-Dienst 12, Unterdienst unter dem Schluessel ABC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tarbei� mus� durc� da� A-Dienst-Protokol� eig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endi� organi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A (12,F,E,D,C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Dienst 12, Unterdienst unter dem Schluessel FED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7.2. Master- und Slaveprotok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der� ei� Netzwerkteilnehme� eine� Applikationsdiens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andere� NIOS-Nutze� an� s� uebernimm� e� be� posit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tun� de� AR� ein�  Masterfunktio�   hinsichtlic�  de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katio� � (N, P1�� .�  P6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 Protokollschritt� sin� i� de� Ablau� A͠ (N�� P1,..P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bart� A� steh� fue� Applikation-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nalogi� fuehr� de� aufgerufen� Teilnehme� seine� Die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Slave-Statu� waehren� de� laufende� Applikatio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l�  durch�� Sei�  Protokol�  traeg�  di� Bezeichnu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(N�� P1� .� P6)� wobe� A� di� Bedeutun� Applikation-Sl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e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� dem AR� wir� nac� Beendigun� de� Applikatio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koll� di� Verbindun� fue� jede� Teilnehme� selbstaen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d.h� selbstinitiierend- un� ohn� zusaetzlich� Flusskontro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  geloes� (Bilde� 7.� un� 7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M-Anwenderloesunge� enthalte� i� de� Rege� mehrer� Appl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onsdienste�� di� z.T�� al� Master- un� Slaveprotoko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#nur��  al� Master- bzw�� Slaveprotokol� implement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(Bil� 7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-Protokoll� sin� da� Kennzeiche� fue� Netzwerk-Us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fue� Konsume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-Protokoll� sin� typisc� fue� zentral� Knote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leistungsfunktionen��� wa� nich� ausschliesst�� d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geordnet� Anwenderprogramm� Master-Slave-Verhaeltni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fac� austausche� (Bil� 7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� relativier� sic� de� Begrif� Use� i� Beziehun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sc� identisch� Applikationsnive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praktische� LAN-Nutzun� besitze� zentralisiert� Re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n-Compute� wi� Print-Server�� File-Server�� Kommunik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tor� (Gateways/Bridges� u.a�� fest� Protokollsaetz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nwendungsebene� waehren� au� de� User-PC'� operati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werkapplikatione� durc� de� Bediene� festgeleg� werde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passier� durc� Aufru� eine� Anwenderprogramm� od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� eine� Netzwerkbetriebs#system� durc� Neuinitialisi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� Install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|~~~~~~~~~~~~|~~~~~~~~~~~~~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|         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|         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|   MASTER   |    SLAVE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|            |             |   |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| PROTOKOLL  |  PROTOKOLL  |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|         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|         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|    AM      |     AS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|         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|____________|_____________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A (N, P1,.., P6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7.2     Zweiteilung von Applikationsprotoko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zeige einer Anforderung zur Teil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in (N1,P1,...P6)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| Bestaetigung oder Rueck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|     AS(N,P1,..,P6)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V        |#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~~~~~~~~~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|     |    |#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|     |    |  Absetzen der Applik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_________|_____V____|____�  bezieh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NIOS-Anschlussbil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SCOM-NIOS   (A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NIU    (A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 _ _ _________|__________________________|___________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 ~ ~ ~~~~~~~~~~~~~~~~~|~~~~~~~~~~~~~~~~~~~~~~~~~~~|~~~ ~ ~ 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NIU   (B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SCOM-NIOS  (B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NIOS-Anschlussbil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|        |#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ARP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_____|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|#A#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   |          |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|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   |          |    V Absetz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aetigung       |          |      Applik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.Rueckweisung     |          |      be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AM(N,P1,..,P6)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ner (N,P1,..,P6)-Applik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7.3 Funktionsschema und Softwarestruktur zur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n Applikationsdienste�nac� de�vorgeschlag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kationsrahmenprotokoll (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-AM(5,AAAA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AS(1,?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|-AS(1,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-AM(4,?)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AM(5,AAAAAA)          |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         |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~~~~~~~~~~~~~~~~|              |    STATION B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|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STATION A    |              |__________________|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|                       |#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________________|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#A#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V________________________________V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#A#                                |#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                    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~~~~~~~~~~~~~~~~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|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STATION  C   |            |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|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|            |    STATION 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(C----&gt;B)      |   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----&gt;D)      |                     |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----&gt;A)      |-AS(4,?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-AS(1,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4 (A----&gt;C)      |-AS(5,AAAAAA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----&gt;D)      |                               |-AS(4,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AM(1,?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5 (A----&gt;C)      |                               |-AM(5,AAAA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B----&gt;C)      |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----&gt;C)      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�7.�����Beispie�fuer ein�Verteilun� vo� Applik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kolle� au� Netzwerkstatione� un� di</w:t>
      </w:r>
      <w:r>
        <w:rPr/>
        <w:t xml:space="preserve">堠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durc� moeglichen Applikations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USER 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~~~~~~~~~~~~~~~~~~~~~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xxx   uebergeordnetes Nutzerprogramm    ***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</w:t>
      </w:r>
      <w:r>
        <w:rPr/>
        <w:t xml:space="preserve">Schalterfun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-----------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(1)   O (2)    O (3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|        |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|~~~~~~|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| ARP  |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~~~~~~~~~~~~~~~~~~~~~~~|~~~~~~~~~~~~~~~~~~~~~~~~~~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AM(N,P1,..,P6)     |     AS(N,P1,..,P6)       |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|__________________________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| ARP  |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|______|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|        |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(1)   O (2)    O (3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\                                     |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\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~~~~~~~~~~~~~~~~~~~~~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xxx   uebergeordnetes Nutzerprogramm   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___________________________|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USER B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� 7.��     Symbolisch� Darstellun� de� Ansteuerun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-Slave-Dienste  (Basisapplikatione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c� hoehere Nutzer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7.3. Belegte Applikationsschluess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� durc� abgeschlossen� Entwicklungsarbeite� vo�  A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sloesunge� i� Rahme� de� SCOM-Systemnutzun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ein� abgestimmt� Entwicklungsrichtlini</w:t>
      </w:r>
      <w:r>
        <w:rPr/>
        <w:t xml:space="preserve">堠 </w:t>
      </w:r>
      <w:r>
        <w:rPr/>
        <w:t>lauf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arbeite wurde� einig� de� moegliche� Dienste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erunge� bereit� beleg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nachfolgend� List� gib� Auskunf� uebe� di� benutz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esse� zu� Selektio� vo� Applkationsprotokolle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n bzw. gegenwaertig entwickelten SCOM-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chluessel     |  Verwendung (vergl. Pkt. 8)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 (1, ?????? )    |   LAN-TES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...  bis          |   PCLA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 (8, ?????? )    |   NALA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SERVIC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 (11,?????? )    |   DABANK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...  bis          |   PR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A (13,?????? )    |   SCOM-TOOL-BOX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Netzlader 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 (20,?????? )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 (22,?????? )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 (24,?????? )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...  bis     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 (27,?????? )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 (31,?????? )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 (32,?????? )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 (34,?????? )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 (55,?????? )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 (40, ?????? )   |   Elektronische Pos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...  bis          |     EP, UEP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 (45, ?????? )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 (60, ?????? )   |   Elektronischer Kalend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...  bis          |     EK, UEK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 (65, ?????? )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 (128,?????? )   |   LANC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LANCALL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zweit� Verteilerschluesse� ist� wi� i� de� Tabell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 verdeutlicht, gleichfalls als reserviert zu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� SCOM-Applikatione� koenne� nebeneinander�� ab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denen Netzwerkknoten l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entisch� Applikationsdienst� de� Loesunge� SERVI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BANK, PRS, N besitzen kompatible Protokol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USER (konsumierend)                  SERVER (dien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         |  PRS.CO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|&lt;-------------------&gt;|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         |  PRS1.COM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ERVICE.CO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         |  PCLAN.CO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&lt;-------------------&gt;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         |  NALAN.CO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N.COM      |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         |  DABANK.CO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--------------------&gt;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         |  DABANK1.CO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                       --------------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N-TEST.COM  |                     |  kein El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                              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         |    SCP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LANCALL    |&lt;-------------------&gt;|    Erweiterung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         |    LANC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Anwender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program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                                 SERV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     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|  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EP      |&lt;--------------------&gt;| |   EP.COM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| |-------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|                      | |   EK.COM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| |-------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EK      |&lt;--------------------&gt;| |   EPK.COM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|  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     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/SERVER                           USER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    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CLAN.COM   |                      |  PCLAN.CO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&lt;--------------------&gt;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ALAN.COM   |                      |  NALAN.CO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                        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7.6: Einsatzvarianten der SCOM-Anwenderloe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 Zusammenspiel (vergl. Pkt.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#SCOM-LAN - Applikationen in der Uebers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8. SCOM-LAN-Applikationen in der Uebers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e� diese� Zusammenfassun� is� es�� de� Anwende� de� SCO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 ein� kurz� Uebersich� uebe� Applikationssoftwar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lag� de� Transportsystem� SCOM-NIO� z� vermitt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ezeichnung :        LAN-TEST.COM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insatz und Kurzcharakteristik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Zuverlaessigkeitstest der LAN-Install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Unterstuetzung bei der NIU-Fehlerdiagnos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statistische Untersuchungen v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Zugriffsverfahren des SCOM-NIO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Fenster-, Menuetechnik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SCP / PC-1715 / PC-1715W u.a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okumentation :   Bedienungsanleit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Vertrieb :        Robotron  BW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Zeitpunkt:        9/1987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ezeichnung :    DABANK.COM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insatz und Kurzcharakteristik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F/E- u. Buerorationalisierung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Server-Software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Disk/Hard-Disk-Betrieb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Dateibank (Programme, Dokumentationen u.a.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Lesen und Schreiben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gestaffeltes Zugriffsregime mi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Passwortschutz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Zugriffsprotokoll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Parameterfile DABANK.PA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SCP / PC-1715 / PC-1715W u.a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okumentation :   Bedienungsanleit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Vertrieb   :      Robotron   BW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Zeitpunkt:        9/1987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ezeichnung :    LAN-INST.CO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insatz und Kurzcharakteristik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Generierung von Parameterfiles fu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SCOM-Applikationsprogramm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Anpassung an Hardware und allgem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Installationsumgebung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einfaches Editieren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fuer PC-1715,PC-1715W / SCP u.a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okumentation :   Bedienungsanleit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Softwareinformatio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Vertrieb :        Robotron   BW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Zeitpunkt:        7/1987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ezeichnung :    PRS.COM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insatz und Kurzcharakteristik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F/E- u. Buerorationalisierung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Server-Software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Printserver auf Basis PC-1715/K-63Xx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1 Drucker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PRN-Dateien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Stapelverarbeitung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ca. 800 k-Byte Speich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SCP / PC-1715 / PC-1715W u.a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okumentation :   Bedienungsanleit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Vertrieb :        Robotron   BW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Zeitpunkt:        7/1987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ezeichnung :    PRS2.COM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insatz und Kurzcharakteristik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wie PRS.COM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2 Drucker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eigene Steuerzeichenexpandierung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fuer Drucker K-63xx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Prioritaeten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erweiterte Auftragskommando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SCP / PC-1715 / PC-1715W u.a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okumentation :   Bedienungsanleit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Vertrieb :        Robotron   BW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Zeitpunkt:        3/1987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ezeichnung :    SERVICE.COM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insatz und Kurzcharakteristik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F/E- u. Buerorationalisierung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User-Programm zum Server DABANK.COM bzw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DABANK2.COM  und PRS.COM bzw. PRS2.COM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komfortables Filetransfersystem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bekannte Bedienoberflaeche (DIENST.COM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Parameterfile SERVICE.PA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weitere Kommando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SCP / PC-1715 / PC-1715W u.a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okumentation :   Bedienungsanleit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Vertrieb :        Robotron   BW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Zeitpunkt:        9/1987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)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ezeichnung :         PCLA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NALA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insatz und Kurzcharakteristik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F/E- Rationalisierung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User- und Serverprotokol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File-Transfer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Fern-Job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weitere Kommando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Menuetechnik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SCP / PC-1715 / PC-1715W u.a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okumentation :   Bedienungsanleit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Vertrieb :        auf Anfrag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IHS W/W  Direktorat WGB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WB IV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Zeitpunkt:        10/1987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)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ezeichnung :         LANCON.COM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LANCALL.COM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insatz und Kurzcharakteristik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Buerorationalisierung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USER-USER-Dialog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USER-USER-Mailboxdiens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quasi paralleler Betrieb zum Anwender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programm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transiente Betriebssystemerweiterung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Betriebssysteme SCP xx, DAC, UDOSxx, u.a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okumentation :   Bedienungsanleit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Vertrieb :        fuer SCP-1715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Robotro  BW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fuer andere CP/M-kompatible Syste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IHS W/W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   Sektion  F/FE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Zeitpunkt:         9/1987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.)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ezeichnung :         EP.COM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UEP.CO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insatz und Kurzcharakteristik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Buerorationalisierung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Elektronische Post (Mailbox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User- und Serversoftwar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Fern-Job-Prinzip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SCP / PC-1715 / PC-1715W u.a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Floppy-Disk / Hard-Disk / RAM-Disk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okumentation :   Bedienungsanleit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Vertrieb :        vorauss. Robotron  BW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Zeitpunkt:        etwa 4/198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)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ezeichnung :         EK.COM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UEK.CO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insatz und Kurzcharakteristik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Buerorationalisierung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Elektronischer Kalend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User- und Serversoftwar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Fern-Job-Prinzip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SCP / PC-1715 / PC-1715W u.a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Floppy-Disk / Hard-Disk / RAM-Disk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okumentation :   Bedienungsanleit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Vertrieb :        vorauss. Robotron  BW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Zeitpunkt:        etwa 6/198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)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ezeichnung :         SCOM-Toolbox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PASCAL-880/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insatz und Kurzcharakteristik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Softwareunterstuetzung fuer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SCOM-Applikationsarbeite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Standardapplikationsprotokol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SCP / CP/M-kompatibel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z.T. Betriebssystemunabhaengi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okumentation :   Tool-Box-Quelle, Beschreibun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Vertrieb :        IHS W/W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  Direktorat WGB               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Zeitpunkt:        etwa 3/198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)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ezeichnung :         PLZ-LAN.OBJ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insatz und Kurzcharakteristik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Anpassung der SCOM-NIOS-Schnittstelle a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eine PLZ-SYS-Umgebung zur Programm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entwicklung fuer U881..., U880, U8001..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benutzbar als verschieblicher Linkmodu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unter UDOS.xx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okumentation :   Bib.-Quelle Beschreibu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Vertrieb :        IHS W/W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Sektion F/F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Zeitpunkt:        etwa 12/1987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)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ezeichnung :         SCOM-C.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insatz und Kurzcharakteristik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Softwareunterstuetzung fuer die Entwickl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von SCOM-Applikationssoftware in d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Programmiersprache C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C-gerechte Einbindung des SCOM-NIO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(Transportsystem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Standardapplikationsprotokolle (Modul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sammlung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okumentation :  C-Modul-Quellen, Beschreib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Vertrieb :       IHS W/W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Direktorat WGB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WB IV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Zeitpunkt:       etwa 9/1988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)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ezeichnung :         N.COM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insatz und Kurzcharakteristik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User und Server fuer File-Transfer (Lesen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Schreiben, Loeschen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Mini-Editor fuer Textdatei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Passwortschutz und Adressenselekti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SUBM-Auftragsverarbeitung moegli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kompaktes U880-Assemblerpaket (4 kByte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SCP u.a. CP/M-kompatibl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okumentation :   Bedienungsanleit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Vertrieb :       IHS W/W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Direktorat WGB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RW/R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Zeitpunkt:       etwa 12/198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)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ezeichnung :         SCOM.SCR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insatz und Kurzcharakteristik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Entwicklungsunterstuetzung fuer SCOM-LAN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Applikationen in der in der Programmier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sprache FORTH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Bereitstellung einer sprachgerechte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Transportsystemschnittstell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okumentation :   SCR-Module, Beschreibu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Vertrieb :        IHS W/W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Direktorat WGB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RW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Zeitpunkt:        etwa 2/198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lage 1 zum SCOM-LAN-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Anlag� 1� beinhalte� folgend� SCOM-LAN-Applik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sanl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-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-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CON und LAN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zuege aus SCOM-Applik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emuende, den 23.09.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      #SCOM-LAN - Softwaredokumentation / SERVIC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dienungsanleitung fuer das Program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komme� zu� Nutzun� de� Programm� SERVICE�� Da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</w:t>
      </w:r>
      <w:r>
        <w:rPr/>
        <w:t xml:space="preserve">젠 </w:t>
      </w:r>
      <w:r>
        <w:rPr/>
        <w:t>Ihne� be� de� Nutzun� de� lokale� Netze� S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lflic� sein� Mi� ei� weni� Uebun� werde� Si� i� de� L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�� da� Program� zu� Loesun� vo� Kommunikationsaufg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Was kann das Programm 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SERVIC� is� ein� Anwenderkomponent� fu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plat� i� eine� lokale� Rechnernetz�� SERVIC� is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fortable� File-Transfersystem�� Voraussetzun� fu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� bilde� mindesten� ein� Programmdatenban� de� SCO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katio� z.B�� DABANK� Mi� Hilf� diese� Programm� koe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vo� Pro#grammdatenbaenke� Dateie� jede� Ar� hol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en��  Di� Programmdatenbankfunktione� beruhe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verwal#tungssyste� CP/M-kompatible� Betriebssystem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� sin� staendi� einig� aktuell� LAN- un� Syste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� verfuegbar�� S� koenne� Si� sic� sowoh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wandfreie� Zustan� de� Netze� ueberzeuge� al� auc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� eigene� Diskett� wichtig� Informatione� erhalten�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auc� moeglich�� Dateie� z� loesche� un� gegebenenf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Schreib#schut�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Uebertragun� vo� Druckauftraege� a� eine� i� N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#dene� PRINT-SERVE� (SCOM-Applikatio� z.B�� PC-PRS.C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ebenfall�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Was kann das Programm SERVICE nich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SERVICŠ i� de� Versio� 1.�� kan� nich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� Nutzer� de� SCOM-LA� angesproche� werden� E� laus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� a� Draht� o� woh� etwa� fue� Si� vor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-Funktione� werde� durc� ander� Applikatione� wi� z.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AN� ode� PC-PR� sowi� spaetere� Versione� er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Wie wird SERVICE gestart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� einfach�� mi� seine� Namen�� Vo� Betriebssyst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e� Si� nu� de� Programmname� SERVIC� einzutipp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Ҡ z� druecken�� Si� lese� dan� de� Name� un� ein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� Informatione� un� e� erschein� dan� a� lin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ran� ei� Promptsymbo� un� de� Rechne� w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"A�� is� da� aktuell� Laufwerk�� mi� de� Si� arbei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� vo� de� Starte� ei� andere� Laufwer� akti� 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� desse� Bezeichnun� anstell� vo� "A"�� Wen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� mi� eine� andere� Diskettenlaufwer� arbeite� woll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� Si� e� wi� gewohn� mi� lw�� umschalten�� E� bede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� das�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=B:</w:t>
      </w:r>
    </w:p>
    <w:p>
      <w:pPr>
        <w:pStyle w:val="PreformattedText"/>
        <w:bidi w:val="0"/>
        <w:spacing w:before="0" w:after="0"/>
        <w:jc w:val="left"/>
        <w:rPr/>
      </w:pPr>
      <w:r>
        <w:rPr/>
        <w:t>B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 xml:space="preserve">�das Laufwerk "B" aktiviert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Si� nich� meh� mi� de� Program� SERVICŠ arb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� tippe� Si� einfac� da� Wor� #EXIT� ein� Jetz� wir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verlasse� un� ei� Warmstar� ausgefu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Was koennen Sie mit der eigenen Diskette mach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i� Arbei� mi� de� eigene� Diskett� sin� Funk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#handen� di� Si� scho� au� de� Betriebssyste� bzw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� mi� de� Program� POWE� ke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 Anzeige des Diskettenin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*.&lt;typ&gt;    Anzeige des Disketteninhalts mit 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.B. alle Dateien mit der Erweiterung &lt;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lw:        Anzeige des Disketteninhalts des Laufwerks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 Anzeige des Inhalts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name.typ  Anzeige des Inhalts einer bestimmt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           Loeschen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name.typ   Loeschen einer bestimmt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          Anzeige des Disketten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� lw�       Anzeig� de� Statu� vo� eine� bestimmte�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[n]        Einstellen des Ausgabeformats auf n 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R          Aufheben des Schreibschutzes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R name.typ Aufheben des Schreibschutzes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Was koennen Sie am Rechner-Netz SCOM machen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� Kommando� sin� fue� ein� Arbei� mi� de� Kommunik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syste� SCOM-LA� vorge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* Allgemein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ST  - Test des Uebertragungsmed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 - Ring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 - Anrufen eines Teilneh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R   - Inhaltsverzeichnis eines Teilneh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YPE  - Anzeige von Teilnehmerdateien auf dem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RINT - Druck von Teilnehmer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* File-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Ġ  - Sende� eine� ode� mehrere� Dateie� a� di� Programm#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   - Hole� eine� ode� mehrere� Dateie� vo� de� Programm#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* Da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Zugan� z� Programmdatenbankfunktione� de� Applik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AN� kan� durc� ei� Passwort-Tes� gesicher� werden�� Da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oeglich� da� Kommand� PAS� di� Eingab� de� Passwo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eine� Teil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Ӡ - Setze� eine� Passwortes�� u� Zugrif� au� bestimm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� z�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chreibung der Kommunikations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RTEST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Si� SERVIC� eingeschalte� haben�� sollte� Si� zunaech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n�� o� da� Net� i� Ordnun� ist�� Wen� hie� ei� Feh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#trit� is� natuerlic� kein� Arbei� mi� de� Rechnern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� Tippe� Si� als�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=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� erscheine� ein� Reih� vo� "*� au� de� Bildschirm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Net� i� Ordnun� ist�� ode� einig� "$"� fall� Fehle� au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ten�� J� nac� Charakteristi� de� Fehle� wir� dan� so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Tes� abgebrochen� ode� ei� erneute� Versuc�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da� Net� i� Ordnun� ist� ode� nicht� wir� Ihne� eindeu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� Entwede� erschein� di�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ng o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#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ing defek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RING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ein</w:t>
      </w:r>
      <w:r>
        <w:rPr/>
        <w:t xml:space="preserve">堠 </w:t>
      </w:r>
      <w:r>
        <w:rPr/>
        <w:t>Uebersich� uebe� di� a� Rin</w:t>
      </w:r>
      <w:r>
        <w:rPr/>
        <w:t xml:space="preserve">砠 </w:t>
      </w:r>
      <w:r>
        <w:rPr/>
        <w:t>ansprechb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nehme� z� erhalte� koenne� Si� jederzei� ein� List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e� anfordern�� Daz� tippe� Si� da�  Kommand� "R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=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e Adressen =  73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=&gt;  10 ==&gt; #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Zuordnun� de� Rufnummer� z� de� Rechner� entnehm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� de� Teilnehmer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 CAL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Kommand� "CALL� bereite� ein� Verbindun� z� eine� Tei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me� i� SCOM-LA� vor�� E� wir� di� Bereitschaf� de� Tei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mer� getestet� SERVIC� merk� sic� ausserde� di� Rufnu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Si� i� folgende� imme� kommuniziere� moechten�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</w:t>
      </w:r>
      <w:r>
        <w:rPr/>
        <w:t xml:space="preserve">堠 </w:t>
      </w:r>
      <w:r>
        <w:rPr/>
        <w:t>wiede� "CALL#n��� aufrufen���� waehle Si</w:t>
      </w:r>
      <w:r>
        <w:rPr/>
        <w:t xml:space="preserve">堠 </w:t>
      </w:r>
      <w:r>
        <w:rPr/>
        <w:t>da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aetzlic</w:t>
      </w:r>
      <w:r>
        <w:rPr/>
        <w:t xml:space="preserve">蠠 </w:t>
      </w:r>
      <w:r>
        <w:rPr/>
        <w:t>eine� neue� Teilnehme� an��� Wir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numme� nich� mi� de� Kommand� "CALL�� vorgegeben�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� di� Eintragun� de� Ziel#adress� i� Rahm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s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 z.B� di� Statio� � anzurufe�, tippe� Si� bi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=CALL 3  #</w:t>
        <w:t>�Si� erhalte� dan� ein� Meldun� o� dies� Statio� (ein� SCO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-SLAVE-Applikation� besetz� is� ode� nicht� Wen� ei� "o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��� is� alle� i� Ordnung��� Di� Statio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echbar�� Fall� abe� ei� "nich� bereit�� erscheint�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tatio� i� diese� Momen� nich� a� Netz� Diese� kan� z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rsache� haben� Entwede� is� a� diese� Statio� kei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�� u� ueberhaup� a� Net� al� LAN-Ressourc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�� ode� abe� e� erfolgt� zu� gleiche� Zei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� vo� eine� andere� Teil#nehme� au� dies� Statio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Zugriffsdaue� di� laenge� al� di� Anforderungsph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 Dateiuebertragung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ateiuebertragun� wurd� s� ausgelegt�� das� Si� ih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#nisse�� di� Si� i� CP/M-kompatible� Betriebssyste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mel� haben�� hie� weite� verwende� koennen�� D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vorgan� vo� Dateie� zwische� lokale� Massenspeic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gleiche� Rege� aublaeuft�� wi� ein� entsprech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tragun� zwische� eine�  Programmdatenban� un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platzcomputer�� wurde� de� Aufru� un� di� Bedien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Dateiuebertragungsfunktione i� Anlehnun� a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DIENS� gest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Besonderhei� abe� habe� Si� trotzdem�� Is� ihne� sc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allen��� da� Si� jetz� zwe� Laufwerk� "A:"�� z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� "B:� usw�� haben�� Ei� Laufwer� "A:� is� a� I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� un� ei� weitere� a� de� Programmdatenbank��  E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ein� Regelun� geben�� di� gena� angibt�� au� wel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� welche� Laufwer� angesproche� werde�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� gib� e� folgend� Regel�� Be� de� Funktione� zu� Dat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tragun� erfolge� all� Operatione� mi� de� aktu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#wer� a� de� Bedienerstation�� Wen� Si� z.B�� ein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Ih� Laufwer� "B:� uebertrage� wollen�� s� setz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mi� "B:� al� aktive� Laufwerk�� Da� aktuell� Lauf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</w:t>
      </w:r>
      <w:r>
        <w:rPr/>
        <w:t xml:space="preserve">䠠 </w:t>
      </w:r>
      <w:r>
        <w:rPr/>
        <w:t>jederzei� a� linke� Bildschirmran� vo� de� "=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� Si� sic� vertipp� haben�� ode� fall� ein� Sto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#trete is� druecke� Si� di� ESCAPE-Tast� u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tragun�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RDI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sic� eine� Ueberblic� uebe� de� Inhal� de� Program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an� z� verschaffen�� koenne� Si� da� Kommand� "RD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�� E� kan� ihne� jedoc� passieren�� da� Si� mehr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� vol� Dateiname� angezeig� bekommen�� Da� rich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� nac� de� Groess� de� Programmdaten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sinnvoll� Auswah� is� angebracht� Daz� koenne� Si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� wi� be� DIENS� setzen�� S� zeig� z.B� "RDI� *.PAS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e� an� di� de� Ty� "PAS� hab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GET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Dateie� vo� de� Programmdatenban� z� holen� verwend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Kommand� "GET"� Fall� Si� vorhe� keine� Teilnehme� a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� haben�� werde� Si� jetz� nac� de� Adress� gefra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ssen� erfolg� ein� Anzeig� de� Inhaltsverzeichni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Programmdatenban� un� Si� werde� mi� "Selec� ?�� da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#fordert��� sic</w:t>
      </w:r>
      <w:r>
        <w:rPr/>
        <w:t xml:space="preserve">蠠 </w:t>
      </w:r>
      <w:r>
        <w:rPr/>
        <w:t>Dateie� ode� Gruppe� vo Date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s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� Si� daz� di� Nummer� de� Dateie� an�� di� v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#name� zu� Kennzeichnun� stehen�� Si� koenne� d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� di� Nummer� einzel� angeben�� durc� Leeranschlae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�� ode� abe� auc� eine� ganze� Bereich�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t� s�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? 1 3 5-8 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wurde� di� Dateie� 1�� 3�� 5�� 6�� 7�� 8� 10� un�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� Dateie� ausgewa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ehren� de� Uebertragun� wir� jetz� imme� de� Nam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� uebertragene� Date� angezeigt�� Scho� vorhan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� werde� nich� einfac� ueberschrieben�� sonder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gefragt�� o� da� s� richti� ist�� Schreibgeschuetz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� koenne� jedoc� nich� ueberschriebe� werden�� Bi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� Si� da� SETWR-Kommando�� u� de� Schreibsch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END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i� ander� Uebertragungsrichtun� wir� da� K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D� verwendet� Hie� sende� Si� vo� aktuelle� Laufwerk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Uebertragun� au� ei� bestimmte� Laufwer� z� len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sse� Si� bei� Dateinamen�� bzw�� bei� Dateigruppen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Laufwer� mi� angeben� Ueberspiele� Si� z.B� di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PA� au� da� Laufwer� "C:� vo� Ihre� Laufwer� "D:"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da�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=SEND C:TES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kein� eindeutige� Dateiname� angegeben�� ersch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� da� Dateimenu� un� Si� koenne� ein� Auswah� d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tra#gende� Dateie� tre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=SEN� C:� biete� all� Dateie� vo� Laufwer� D�� zu� Ueb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un� a� da� Laufwer� C� de� Teilnehmer�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=SEND�� biete� all� Dateie� vo� Laufwer� D�� zu� Ueb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un� a� da� aktuell� Laufwer� de� Teilnehmer�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 RTYP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sic� Textdateie� vo� eine� Programmdatenban� anzeig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� wurd� da� Kommand� "RTYPE� eingefuehrt� E� die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� vo� Texte� de� Programmdatenban� au� de� Bildschir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nac� "RTYPE� ei� eindeutige� Dateinam� angegeben�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or� dies� Date� angezeigt�� Fehl� jedoc� jed� Angab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ei� Joke� ("*","?"�� enthalten��� wir� wiede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menu� ange#zeig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werde� dan� all� Dateie� angezeigt�� di� Si� ausgewaeh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��� Waehren</w:t>
      </w:r>
      <w:r>
        <w:rPr/>
        <w:t xml:space="preserve">䠠 </w:t>
      </w:r>
      <w:r>
        <w:rPr/>
        <w:t>de� Ausgab� stehe Ihne folg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taete� zu� Verfue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iterschalten der Ausgabe um einen Bildschirm mit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iterschalten der Ausgabe um eine Zeile mit der Leer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bruch der gesamten Ausgabe mi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bruc� de� Ausgab� de� aktuelle� Date� un� vorzeit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schalte� zu� naechste� Date� mi� Control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RPRINT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"RPRINT�� sin� all� Funktione� moeglich�� di� Si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� "RTYPE� finden�� Di� Ausgab� erfolg� dan� au� dem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� Arbeitsplatzcompute� angeschlossene� Dr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ETW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"SETWR� is� e� moeglich�� de� Schreibschut� � $R/� 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� aufzuheben�� Schreibgeschuetzt� Dateie� werd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� mi� eine� �� nac� de� Namensan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�� U� geziel� de� Schreibschut� eine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hebe� tippe�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=SETW� name.typ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kei� Dateinam� angegeben�� ode� enthael� e� eine� Jo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'?','*'�� erschein� da� Dateimenu� un� Si� koenn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uenschte� Dateie� auswaehlen�� Nac� Aufhebe� de� Schreib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tze� is� da� Loesche� bzw�� Ueberschreibe� de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eglich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#SCOM-LAN - Softwaredokumentation / DABANK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leitung zur Arbeit mit der "SCOM"-DABANK -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Bemerkungen zum Software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COM-LAN-Applikatio� DABAN� beruh� au� de� Filetransf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Programmdatenban� stell� Serverfunktione� i� SCOM-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� �� sieh� Abb�� � � un� steh� de� Nutze� ferne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tralisierte� Fileverwaltungsdiens� zu� Verfuegung�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estaend� werde� au� de� Grundlag� de� Betriebs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� verw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COM-LAN-Applikatio� DABAN� is� ei� netzzentrale� Die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zentrale� File-Ablag� mi� Schreib- un� Lesefunktione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� de� Server� werde� z.B�� mi� de� SCOM-LAN-Applik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� ode� � ab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|     File   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Server    |----------------&gt;|   Consumer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|     File   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|&lt;----------------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" DABANK "  |   Directory     | " SERVICE "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|----------------&gt;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|   Steuerung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|&lt;----------------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                   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Steuerun� is� i� Sinn� eine� passwortkontrollie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anforderun</w:t>
      </w:r>
      <w:r>
        <w:rPr/>
        <w:t xml:space="preserve">砠���� </w:t>
      </w:r>
      <w:r>
        <w:rPr/>
        <w:t>au</w:t>
      </w:r>
      <w:r>
        <w:rPr/>
        <w:t xml:space="preserve">栠��� </w:t>
      </w:r>
      <w:r>
        <w:rPr/>
        <w:t>Datenbestaend</w:t>
      </w:r>
      <w:r>
        <w:rPr/>
        <w:t xml:space="preserve">堠���� </w:t>
      </w:r>
      <w:r>
        <w:rPr/>
        <w:t>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einheite� z� verstehen�� Ferne� werde� Dienst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uftragsverfahre� angefor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faelle der Applikation DABAN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flege und Bereitstellung von Basis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ntraler Dokumentation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ntrale Dateiruecklage ( Backup-Sys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ugriffsprotokollfuehrung / Zugriffsschutzmass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ntrale� zusaetzliche� Datenspeiche� fue� Nutze� de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unikations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SCOM-LAN-Applikatio� DABAN� steh� fue� de� P� 171�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à 171�� </w:t>
      </w:r>
      <w:r>
        <w:rPr>
          <w:rtl w:val="true"/>
        </w:rPr>
        <w:t>נ</w:t>
      </w:r>
      <w:r>
        <w:rPr/>
        <w:t xml:space="preserve"> </w:t>
      </w:r>
      <w:r>
        <w:rPr/>
        <w:t>zu� Verfuegung�� De� Anschlus� vo� schn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enspeicher �� z.B��� RAM-Flopp� ode� Hard-Dis</w:t>
      </w:r>
      <w:r>
        <w:rPr/>
        <w:t>렠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esser� di� Zugriffszei� au� di� zentrale� Datenbesta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�� Di� Bedienun� de� Applikatio� DABAN� is� s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</w:t>
      </w:r>
      <w:r>
        <w:rPr/>
        <w:t xml:space="preserve">蠠� </w:t>
      </w:r>
      <w:r>
        <w:rPr/>
        <w:t>un</w:t>
      </w:r>
      <w:r>
        <w:rPr/>
        <w:t xml:space="preserve">䠠 </w:t>
      </w:r>
      <w:r>
        <w:rPr/>
        <w:t>selbsterklaeren</w:t>
      </w:r>
      <w:r>
        <w:rPr/>
        <w:t xml:space="preserve">䠠 </w:t>
      </w:r>
      <w:r>
        <w:rPr/>
        <w:t>aufgebaut���� Vo򠠠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anwendun� is� ei� entsprechende� DABANK.PA� - Fil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en�� De� Parameter#fil� erstell� ma� mi� de� SCOM-LAN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komponet� LAN-INST.COM.</w:t>
        <w:t>�Folgend� Parameterangabe� muesse� installier� werde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raete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N-NIU-Hardware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gene Teilnehmer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4 unterschiedliche Passwoerter ( PW1 bis PW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2 Laufwerkskenn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SCOM-LAN-DABAN� - Softwar� sin� folgend� DABANK-Fun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� inplementier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Bereitstellun� vo� Anwender- bzw�� Basissoft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Bereitstellun� vo� nutzerspezifische� Software�� di� z.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� fue� eine� spezielle� Nutzerkrei� verfuegba� s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Schutz- und Sicherheitsmassnahm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�Nutzungsprotokollfuehrun� uebe� eine� angeschlossene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Zugrif� zu� Programmdatenban� is� mi� de� Applika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.CO� un� N.CO� moeglich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Datenbank-Funktione� a� un� b� sin� di� LAN-SCO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� Filetransfer�� Fileabfrage�� Inhaltsverzeichni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#tragung� Ringtes� un� Ringkonfiguratio� anwaehlbar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#schaltun� au� di� vo� LAN-Teilnehme� gefordert� Datenbank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� �� Dienstleistun� �� a�� un� b)�� wir� da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nehme� angegeben� Passwor�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ktualisierun� bzw��� Aktivierun� de� mi� de DB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� c� un� d� angebotene� Dienstleistungen�� erfol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k� a� de� Programmdatenban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Schut� vo� unbefugte� Benutze� bzw�� Zugriffe� au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� wurd� ein� Passwortsperr� implementiert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</w:t>
      </w:r>
      <w:r>
        <w:rPr/>
        <w:t xml:space="preserve">栠 </w:t>
      </w:r>
      <w:r>
        <w:rPr/>
        <w:t>de� Servicefunktio� wurd� durc</w:t>
      </w:r>
      <w:r>
        <w:rPr/>
        <w:t xml:space="preserve">蠠 </w:t>
      </w:r>
      <w:r>
        <w:rPr/>
        <w:t>Dialogfueh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� un� is�  selbsterklaerend�� De� Druckerkana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Nutzungsprotokollierun� zu- ode� 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hren� de� Arbei� i� DABANK-Menu� un� de� Servicefunk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i� Programmdatenban� nich� a� LA� ansprech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Grundinitialisierun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~~~~|~~~~~~~~~~~~~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   Netzanforderung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-----------v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nein    |                 j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-----------+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%      |        Datenbankfunk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|-----------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|                    Consolenstatus ?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-----------v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nein    |               j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-----------+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|        Consoleninpu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</w:t>
      </w:r>
      <w:r>
        <w:rPr/>
        <w:t>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|        (S)ervicefunktion 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|---------------v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|     ja        |         ne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%      |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|   Servicefkt. |  Drucker ein/aus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|---------------|-----------v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|               |    ja     |  ne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|               |-----------+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|      %        | LST-Kanal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|               | umschalten|    %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___________|_______________|________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iederholen bis (Q)ui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Systemwarmstar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. 1: #Hauptprogramm zur Datenbankorganis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Erklaerung bzw� Beschreibung der DABANK-Funktionen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~~~~~~~~~~~~~~~~~~~~~~~~~~~~~~~~~~~~~~~~~~~~~~~~~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zu Funktion a) :#</w:t>
      </w:r>
    </w:p>
    <w:p>
      <w:pPr>
        <w:pStyle w:val="PreformattedText"/>
        <w:bidi w:val="0"/>
        <w:spacing w:before="0" w:after="0"/>
        <w:jc w:val="left"/>
        <w:rPr/>
      </w:pPr>
      <w:r>
        <w:rPr/>
        <w:t>#~~~~~~~~~~~~~~~~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Implementierun� diese� Funktio� is� e� j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nehme� a� LAN-SCO͠ moeglich�� durc� di� Angab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� � � PW� � di� zu� allgemeine� Nutzun� freige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er- bzw� System#softwar� vo� de� Datenban� z� les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wurde� folgend� LAN-Funktione� i� diese� DABANK-Funk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Filetransfer ( Leseoperation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File-Suche bzw. File-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Inhaltsverzeichnisue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Nu� durc� di� Angab� de� erste� i� DABANK.PA� - Fil� ver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e� Passworte� � PW� � schalte� di� Softwarekompon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taeti� i� diese� Funktions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alle� Fileoperatione� � Lesezugrif� � au� di� Program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an� wir� da� erst� i� DABANK.PA� - Fil� vereinba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laufwer� � mi� LAN-INST.CO� installier� �� ei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�� All� Zugriffsoperatione� finde� i� diese� DABANK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� i� USER-Bereic� �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zur Funktion b) :#</w:t>
      </w:r>
    </w:p>
    <w:p>
      <w:pPr>
        <w:pStyle w:val="PreformattedText"/>
        <w:bidi w:val="0"/>
        <w:spacing w:before="0" w:after="0"/>
        <w:jc w:val="left"/>
        <w:rPr/>
      </w:pPr>
      <w:r>
        <w:rPr/>
        <w:t>#~~~~~~~~~~~~~~~~~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</w:t>
      </w:r>
      <w:r>
        <w:rPr/>
        <w:t xml:space="preserve">堠� </w:t>
      </w:r>
      <w:r>
        <w:rPr/>
        <w:t>Funktio� realisier� ein</w:t>
      </w:r>
      <w:r>
        <w:rPr/>
        <w:t xml:space="preserve">堠� </w:t>
      </w:r>
      <w:r>
        <w:rPr/>
        <w:t>nutzerspezifis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tellun� vo� Anwender- bzw��� Basissoftware��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� is� mi� zwe� unterschiedliche� Passworte� 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� LAN-Teilnehme� nutzbar��� Durc� da� Abteste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te� �� PW� ode� PW� � wir� da� i� DABANK.PAҠ -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zweite� Massenspeicher� angegeben� Lauf#wer� aktivi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rde� schalte� de� extern� Massenspeiche� be� PW�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USER-Bereic� �� un� be� Angab� vo� PW� au� de� US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� �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wurde� folgend� LAN-Funktione� i� diese� DABANK-Funk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Filetransfer ( Lese- und Schreiboperation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File-Suche bzw. File-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Inhaltsverzeichnisue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vorliegende� Implementierungsvariant� fue� de� 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��� wurd� da� Laufwer� B��� fue� di� Verwaltun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rspezifische� Softwar� vorge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zur Funktion c) :#</w:t>
      </w:r>
    </w:p>
    <w:p>
      <w:pPr>
        <w:pStyle w:val="PreformattedText"/>
        <w:bidi w:val="0"/>
        <w:spacing w:before="0" w:after="0"/>
        <w:jc w:val="left"/>
        <w:rPr/>
      </w:pPr>
      <w:r>
        <w:rPr/>
        <w:t>#~~~~~~~~~~~~~~~~~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Funktio� stell� ein� Serviceleistun� de� DABANK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</w:t>
      </w:r>
      <w:r>
        <w:rPr/>
        <w:t xml:space="preserve">堠 </w:t>
      </w:r>
      <w:r>
        <w:rPr/>
        <w:t>dar��� Di� Funktio� umfass� zusaetzlic</w:t>
      </w:r>
      <w:r>
        <w:rPr/>
        <w:t xml:space="preserve">蠠 </w:t>
      </w:r>
      <w:r>
        <w:rPr/>
        <w:t>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e��� Passwortschut�� di</w:t>
      </w:r>
      <w:r>
        <w:rPr/>
        <w:t xml:space="preserve">堠��� </w:t>
      </w:r>
      <w:r>
        <w:rPr/>
        <w:t>Kompon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verwaltung�� mi� de� e� moeglic� ist�� einzeln� LA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nehmer-Adresse� fue� de� Datenbank-Betrie� z� spe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rde� besteh� di� Moeglich#kei� de� Anzeig</w:t>
      </w:r>
      <w:r>
        <w:rPr/>
        <w:t xml:space="preserve">堠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e TN-Adresse un</w:t>
      </w:r>
      <w:r>
        <w:rPr/>
        <w:t xml:space="preserve">䠠 </w:t>
      </w:r>
      <w:r>
        <w:rPr/>
        <w:t>de� Rueck#setzun</w:t>
      </w:r>
      <w:r>
        <w:rPr/>
        <w:t xml:space="preserve">砠 </w:t>
      </w:r>
      <w:r>
        <w:rPr/>
        <w:t>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nehmer-Adressen-Spe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Verwaltun� de� Teilnehmer-Adresse� wir� durc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� de� Datenbank-Systemfil� 'DAB-ADR.DAT�� angele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� jede� Star� de� Datenban� gelese� wird�� Diese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i� USER-Bereic� � de� Laufwerk� 'A�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e� 'DAB-ADR.DAT'-Fil� be� de� Leseoperatio� nich� v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n�� s� wir� diese� Fil� i� jede� Fal� vo� de� Datenb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angelegt��� All� Adress-Sperre� sin</w:t>
      </w:r>
      <w:r>
        <w:rPr/>
        <w:t xml:space="preserve">䠠 </w:t>
      </w:r>
      <w:r>
        <w:rPr/>
        <w:t>dan jed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ckgesetz� un� koenne� ers� durc� dies� Servicefunk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alisier� bzw� initialisier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zur Funktion d) :#</w:t>
      </w:r>
    </w:p>
    <w:p>
      <w:pPr>
        <w:pStyle w:val="PreformattedText"/>
        <w:bidi w:val="0"/>
        <w:spacing w:before="0" w:after="0"/>
        <w:jc w:val="left"/>
        <w:rPr/>
      </w:pPr>
      <w:r>
        <w:rPr/>
        <w:t>#~~~~~~~~~~~~~~~~~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Funktio� stell� ein� weiter� Serviceleist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ANK-Softwar� dar�� Bei� Ausloese� dies� Funktio� wi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-Kana� zu� Protokollfuehrun� de� gesamte� DABANK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taete i� LAN���� ein- bzw��� ausgeschaltet��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verhalte� de� DABANK-Softwar� i� SCOM-LAΠ u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</w:t>
      </w:r>
      <w:r>
        <w:rPr/>
        <w:t xml:space="preserve">砠�� </w:t>
      </w:r>
      <w:r>
        <w:rPr/>
        <w:t>de򠠠� angebotene�� Dienst#leistunge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datenban� sin� nac� de� Einschalte� de� Druck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l� kontrollierbar�� Di� Eingab� vo� Passwor� � PW� 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� Anwaehle� diese� Funktio�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ABANK-Drucker-Protokol� umfass� folgend� Angabe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ilnehmer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wuenschte DABANK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� Filetransferoperatione� di� Angab� de� Nam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� de�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ventuel� aufgetreten� SCOM-LAN-Fehlermeldunge de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BANK-Softwar� wi� z.B� Timeout-Ue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.he       #SCOM-LAN - Softwaredokumentation / Print-Server#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SCOML - Print - Server (PRS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Nutzer - Dokument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 Bedien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Bedienun� de� Printserver� is� seh� einfach�� Di� Prin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Hardware� mi� de� daz� gehoerige� Druckertechni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erste� aktivier� werden�� E� is� darau� z� achten�� da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-Papie� eingeleg� wurde�� Nac� de� Programmaufru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OMLP�� is� kein� weiter� Bedienun� de� Printserver� no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ig�� Ei� Abbruc� de� Printserver-Taetigkei� wir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Betaetige� de� Tast� 'Q� (au� de� Tastatur� erreicht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� daraufhi� ei� Warmstar� de� Betriebssystems� Wei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unge zu� Bedienun� de� Printserver� sin</w:t>
      </w:r>
      <w:r>
        <w:rPr/>
        <w:t xml:space="preserve">䠠 </w:t>
      </w:r>
      <w:r>
        <w:rPr/>
        <w:t>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Uebergab� vo� druckfaehige� Dateie� durc� de� Teilneh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� z.B� mittel� de� LAN-Softwar� SERVIC� durc� da� Au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ese� de� SEND-Funktio�  � Transfe� DIS� &lt;---� DIS� s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)�� Al� druckfaehi� koenne� all� Dateie� angesehe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nu� ASCII-Zeiche� enthalten� I� de� Versio� 1.� is� n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� automatisch� Umsetzun� vo� Druckersteuerzeiche� bz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-Drucksteuerzeiche au� de� Systemsoftwar</w:t>
      </w:r>
      <w:r>
        <w:rPr/>
        <w:t xml:space="preserve">堠 </w:t>
      </w:r>
      <w:r>
        <w:rPr/>
        <w:t>TP.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blag� de� Druckauftraeg� erfolg� nacheinander�� d.h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Reihenfolg� de� Annahm� de� Auftraege�� Di� Ausfueh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uftraeg� erfolg� i� de� Reihenfolg� de� Auftragsannah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n� Prioritaetenvergab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Versio� 1.� is� kei� Passwort-Tes� implementiert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� weitere� Versione� wir� dies� Kontrollmoeglichk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Kontroll� de� Printserver-Taetigkei� wurde� folgend� B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rifte� realis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Druckfi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 * Bitte warten - Netzzugriff * TN-A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a� wir� angezeigt�� welche� Fil� momenta� gedruck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urc� di� Anzeig� vo� b�� is� ersichtlich�� 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erve� i� LAΠ akti� ist��� Ein</w:t>
      </w:r>
      <w:r>
        <w:rPr/>
        <w:t xml:space="preserve">堠 </w:t>
      </w:r>
      <w:r>
        <w:rPr/>
        <w:t>Kontroll</w:t>
      </w:r>
      <w:r>
        <w:rPr/>
        <w:t xml:space="preserve">堠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echbarkei� de� PR� i� LA� wir� i� jede� Fal� durc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oese� de� Funktio� � Director� de� T� lese� �� errei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� wir� ausserde� noc� di� Einsich� i� de� momenta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� de� Auftragserledigun� gewa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� werde� folgend� BS-Ausschrifte� realisiert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� andere� Auskunf� uebe� fehlerhaft� Arbei� i� 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 Disk voll (Datei-Spoo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 RX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 TX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 Protok.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usschrifte� d� bi� f� sin� zu� Fehlerlokalisieru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 gu� geeignet�� Weiter� BS-Text� (bi� au� di� Titelze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nich�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2. Kommandos zur formellen LAN-Test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� formelle� Testun� de� LA� wurd� folgend� SLAVE-Funk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nzeige der aktuellen Ring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is� mi� diese� Funktione� moeglich�� vo� eine� MAST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� aus�� di� Funktionstuechtigkei� (Kabelbruc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-Defekt��� de� Ringe� z� testen��� Ausserde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llier� werden�� o� sic� de� PR� al� SLAVE-Ressour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� befinde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� Leistungsparameter des Printserve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erreicht� Arbeitsgeschwindigkei� de� PRӠ un� d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kapazitae� � Spoole� � sin� vo� de� gewaehlte� Hard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variante����� insbesonder</w:t>
      </w:r>
      <w:r>
        <w:rPr/>
        <w:t xml:space="preserve">堠�� </w:t>
      </w:r>
      <w:r>
        <w:rPr/>
        <w:t>vo� de�� verwend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enspeiche� un� de� verwendete� Druckertechni� abhaeng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Uebertra#gungsgeschwindigkei� i� LA� wir� dementsprec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relati� untergeordnet� Roll� z� teil� d� di� vorhan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#peripheri</w:t>
      </w:r>
      <w:r>
        <w:rPr/>
        <w:t xml:space="preserve">堠 </w:t>
      </w:r>
      <w:r>
        <w:rPr/>
        <w:t>de� wesentliche� Einflus� au</w:t>
      </w:r>
      <w:r>
        <w:rPr/>
        <w:t xml:space="preserve">栠 </w:t>
      </w:r>
      <w:r>
        <w:rPr/>
        <w:t>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ge#schwindigkei� ausuebt� Al� Datei-Spoole� fung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Massen#speiche� de� Ressourcen-Computers��� de� u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</w:t>
      </w:r>
      <w:r>
        <w:rPr/>
        <w:t xml:space="preserve">렠 </w:t>
      </w:r>
      <w:r>
        <w:rPr/>
        <w:t>"A�� z� erreiche� ist��� Vorteilhaf� i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� eine� Massen#speichersimmulatio� au� RA�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chnisch� Da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-- Auftragsverwaltung 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imal� Speicherkapazitae� de� Dateispooler� nac� Disk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ph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a� 25�� Druckauftraeg� koenne� zwischengespeich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stapelt� wer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� Verwendun� eine� RAM-Disk-Simulatio� reduzier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Zahl auf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-- Drucker  Typ SD 1152 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ypenrad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0 Zeichen/Se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32 bis 158 Zeichen/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-- Drucker  Typ K 6313/14 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del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0 Zeichen/Se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0 bis 132 bzw. 136 bis 233 Zeichen/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Bemerkung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� BC�� PC-1715(W� ode� OEM-Rechne� mi� CP/M- kompati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riebssyste� is� al� Ressourcen-Compute� einsetzb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� de� aufgefuehrte� Druckertype� sin� auc� an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ete#type a� de Print-Serve� anschliessbar�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� Standardschnittstell� zu� Druckeranschlus� � V.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IFS� � beeinfluss� di� Arbeitsweis� de� Print-Ser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�� De� Anwende� ha� fue� di� Initialisierun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schnitt#stell� durc� da� verwendet� Betriebssyst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#SCOM-LAN - Softwaredokumentation / LAN-TE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leitung zur Arbeit mit der "SCOM"-LAN-Pruefsoftw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� Pruefe� un� Tes� de� "SCOM"-LAN-NI� fue� de� PC171� bz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NANOS-NI� fue� OEM-Rechner� wurd� ei� komfortable� Test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Pruefprogram� � "LAN-TEST� � erarbeitet� Mi� diese� P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� kan� ei� Grundtes� au� Funktionstuechtigkei� de� N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eine� geschlossene� SCOM-LAN-Installatio erfol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� wir� ei� Tes� de� logische� Grundfunktion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gruppe� ermoeg#licht� Ausserde� kan� ma� mi� diese� Pruef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</w:t>
      </w:r>
      <w:r>
        <w:rPr/>
        <w:t xml:space="preserve">䠠 </w:t>
      </w:r>
      <w:r>
        <w:rPr/>
        <w:t>Testsoftwar� Informatione� uebe� de� Zustan</w:t>
      </w:r>
      <w:r>
        <w:rPr/>
        <w:t xml:space="preserve">䠠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tragungsmedium� �� Zu-verlaessigkeitstes� �� u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� Netzwerkbelastun� be� laufende� SCOM-Applika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nwenderoberflaech� de� Softwar� wurd� i� dre� Bedie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� aufgete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Grund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ressenfest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unktions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ein� hoh� Anwenderakzeptan� z� erreichen�� wurd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� weitestgehen� selbsterklaeren� gestaltet�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stellunge� bzw�� Ergebnisanzeige� wurde� zwe� Fen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rich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unktion bzw.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erst� Schrit� z� Begin� de� Arbei� mi� diese� LAN-Pruef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Testsoftwar� sollt� di� #- Adressenfestlegun� -�� s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Menuepunk� beinhalte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estlegung der eigenen Kommunikations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bfrage der eigenen Kommunikationsadr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ueckkehr zum Grundm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#- Funktionsmenu� -�� de� LAN-Pruef- un� Testsoft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el� folgend� Auswahlmoeglichkeite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itialisieren der LAN-NI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uefen der Adresslogik der NI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uecksetzen der LAN-NIU ( Reset fuer SIO und CT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uefen der Adresslogik der NI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Zyklische Flag-Sendung der NIU nach einem Medium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uefe� de� Funktione� vo� Sende- un� Empfangstreib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uefe� de� Phasenreset-Schaltun� mi� entsprechende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-Messtechni� (statische� Sig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unktion der Mediumfreigabe zum Beenden der Funk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��Zyklische� Kanaltes� durc� Aussendun� un� Empfan� eine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-Datenpaket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uefen der Funktion der gesamten LAN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uverlaessigkeits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tistisch� Beobachtun� de� Uebertragungsmedium� au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astu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wertung von Zugriff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zu 3.:#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</w:t>
      </w:r>
      <w:r>
        <w:rPr/>
        <w:t xml:space="preserve">堠 </w:t>
      </w:r>
      <w:r>
        <w:rPr/>
        <w:t>Funktio gestatte� da� Ueberpruefe de� NIU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tsignal� i� Servicefall�� Di� Qualitae� diese� Sign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� wesentlic</w:t>
      </w:r>
      <w:r>
        <w:rPr/>
        <w:t xml:space="preserve">蠠 </w:t>
      </w:r>
      <w:r>
        <w:rPr/>
        <w:t>di</w:t>
      </w:r>
      <w:r>
        <w:rPr/>
        <w:t xml:space="preserve">堠 </w:t>
      </w:r>
      <w:r>
        <w:rPr/>
        <w:t>Funktionstuechtigke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e NIU��� Besondere� Augenmer</w:t>
      </w:r>
      <w:r>
        <w:rPr/>
        <w:t xml:space="preserve">렠 </w:t>
      </w:r>
      <w:r>
        <w:rPr/>
        <w:t>is� dabe</w:t>
      </w:r>
      <w:r>
        <w:rPr/>
        <w:t xml:space="preserve">頠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angstaktrueckgewinnun� z� schen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z� 5.: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Funktio� gestatte� nich� nu� de� Tes� de� SCOM-LA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U� sonder� si� kan� auc� zu� Pruefun� de� LAN-Install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z� LAN-Messunge� angewende� werden� De� Hauptker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 bilde� da� Aussende� un� de� Empfan</w:t>
      </w:r>
      <w:r>
        <w:rPr/>
        <w:t xml:space="preserve">砠 </w:t>
      </w:r>
      <w:r>
        <w:rPr/>
        <w:t>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olge��� Be� de� Aussendun� wir� ei� zu� SCOM-N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le� Uebertra#gungspro#tokol� vollstaendi� abgewicke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das� di� Testfunktio� nebe� de� laufende� LAN-Betr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</w:t>
      </w:r>
      <w:r>
        <w:rPr/>
        <w:t xml:space="preserve">頠 </w:t>
      </w:r>
      <w:r>
        <w:rPr/>
        <w:t>paralle� ausgefuehr� werde� kann��� Di� Soft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� Uebertra#gungsmediendefekt</w:t>
      </w:r>
      <w:r>
        <w:rPr/>
        <w:t xml:space="preserve">堠 </w:t>
      </w:r>
      <w:r>
        <w:rPr/>
        <w:t>un</w:t>
      </w:r>
      <w:r>
        <w:rPr/>
        <w:t xml:space="preserve">䠠� </w:t>
      </w:r>
      <w:r>
        <w:rPr/>
        <w:t>Wiederho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unge� de� Testaussendung�� werte� dies� statistis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un� bring� di� registrierte� Wert� au� de� Bildsch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Anze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Einzeltestun� de� Hardwar� is� di� LAN-NI�  nich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 angeschlossen�� sonder� nu� mi� eine� Kurzschlussste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LAN-Anschlus� versehen�� I� diese� Testar�  dar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� Fal� ei� Mediendefek� auftreten� I� diese� Fall� 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fehle� au� de� NI�  z� suchen�� Trete� bei� 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ungsan#forderungen�� ausgedrueck� durc� Kollis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�� is� de� Fehle� insbesonder� i� de� Taktsignalruec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nnun� de� NIU-Empfangsschaltun� z� s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un</w:t>
      </w:r>
      <w:r>
        <w:rPr/>
        <w:t xml:space="preserve">砠��� </w:t>
      </w:r>
      <w:r>
        <w:rPr/>
        <w:t>sollt</w:t>
      </w:r>
      <w:r>
        <w:rPr/>
        <w:t xml:space="preserve">堠�� </w:t>
      </w:r>
      <w:r>
        <w:rPr/>
        <w:t>unbeding�� di</w:t>
      </w:r>
      <w:r>
        <w:rPr/>
        <w:t xml:space="preserve">堠�� </w:t>
      </w:r>
      <w:r>
        <w:rPr/>
        <w:t>TTL-gere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taktzufuehrun� al� 16-fache� Bruttotak�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di� Funktio� � i� LAΠ verwendet�� erhael� ma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kunf� uebe� di� Belastun� de� LAN�� De� Wer� fu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erwartun� widerspiegel� di� mittler� Medienbelast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LAN�� A� Han� diese� Werte� kan� abgeschaetz� werden�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</w:t>
      </w:r>
      <w:r>
        <w:rPr/>
        <w:t xml:space="preserve">堠 </w:t>
      </w:r>
      <w:r>
        <w:rPr/>
        <w:t>ausgewiesen</w:t>
      </w:r>
      <w:r>
        <w:rPr/>
        <w:t xml:space="preserve">堠 </w:t>
      </w:r>
      <w:r>
        <w:rPr/>
        <w:t>Belastun� de� LAΠ de gewuensch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unge Rechnun� traeg� ode� o⠠ Zusatzmassnah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llierun</w:t>
      </w:r>
      <w:r>
        <w:rPr/>
        <w:t xml:space="preserve">砠 </w:t>
      </w:r>
      <w:r>
        <w:rPr/>
        <w:t>vo� Subnetze�   ode� Veraenderunge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kationsprotokollen� erforderlic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#SCOM-LAN - Softwaredokumentation / LAN-IN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leitung zur Arbeit mit der "SCOM"-LAN-INST-Softw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SCOM-LA� - Installierungssoftwar� wurd� zu� komforta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versorgun</w:t>
      </w:r>
      <w:r>
        <w:rPr/>
        <w:t xml:space="preserve">砠�� </w:t>
      </w:r>
      <w:r>
        <w:rPr/>
        <w:t>de򠠠 verschiedenste�� SCOM-LA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katione�� ge#schaffen����� E󠠠 is� mi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komonent� moeglich�� fue� SCOM-LAN-Applikation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oetigte� Parameterfil� (xxxxxxxx.PA� � z� erstellen�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ziere� un� z� korrigier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edienun� is� einfac� un� selbsterklaeren� aufgeb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Umfan� de� Installierungsmoeglichkeite� wurd� bewu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� grosszuegi� un� umfangreic� gestaltet�� u� auc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kunf� fue� seh� viel� SCOM-LAN-Applikatione� genue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#rungsfreiheite� z� ermoeglichen�� Di� Nutzun� bz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� diese� Moeglichkeite� lieg� i� Ermesse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� Soft#wareproduzenten�� E� muesse� als� nich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� Fal� all� Installierungsmoeglichkeite� ausgeschoep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� sonder� di� jeweilig� Applikatio� entscheidet��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� ma� de� gebotene� Spezifizierungsspielrau� nutz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okumentatione� de� Applikationsprogramm� verweis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enutzte� Groesse� i� Paramet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bau des Initialisierungs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enge  |      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y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|  Geraetekennung  z.B. PC1715, NANOS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|  LAN-NIU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|  Reserve fuer Spezial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|  Eigene logische Teilnehmer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|  logische Spezial-Adressen, z.B. Prin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� �   |  ��Passwoerte�z�j</w:t>
      </w:r>
      <w:r>
        <w:rPr/>
        <w:t>堶�</w:t>
      </w:r>
      <w:r>
        <w:rPr/>
        <w:t xml:space="preserve">Byt�fu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Spezial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�     |  � Passwoerte� z� j� � Byt� z.B� fue� Datenban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Printserver ode�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|  Video: Zeilen/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|  Video-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|  Invers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|  High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|  Normal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�     |  � Spezialkennunge� z� j� 1� Byt� fuer spezi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Kennzeichnunge� ode� Passwoerter i� de� Appl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��    |  Laufwerkkennun� fue� di� Kennzeichnun� 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verwendete� Laufwerk� i� de� Appl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9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Auszug aus den LAN-INST.PAS Program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t_Type = array [1..6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nungs_Type = array [1..14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aetekennung  : array[1..8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_Adr     : array[1..4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gene_Adresse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zial_Adressen: array[1..8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zial_Passwort: array[1..8] of Passwort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t        : array[1..4] of Passwort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ilen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lte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set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ersVideo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Video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Video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zial_Kennung : array[1..5] of Kennungs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ufwerkkennung : array[1..16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� au� eine� LAN-Applikatio� zu� Anwendun� un� Einbind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� xxxxxx.PAR -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A           : byte =  3;{Daten-Bankadres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wstr1        : string[2] = ' :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wstr2        : string[2] = ' :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t_Type = array[1..6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nungs_Type = array[1..14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_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raetekennung  : array[1..8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_NIU_Adresse : array[1..4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rve_Adresse : array[1..4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gene_Adresse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zial_Adresse : array[1..8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zial_Passwort: array[1..8] of Passwort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_Wort       : array[1..4] of Passwort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ilen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lte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set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versVideo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Video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Video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zial_Kennung : array[1..5] of Kennungs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ufwerkkennung : array[1..16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n_File    : file of Install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n         : Install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DA,SIOCA,CTC0,CTC3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t,Passw1,Passw2,Passw3,PasswS1   : string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     : string(.8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(Daten_File,'DA-BANK.PA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-} reset(Daten_File); 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oresult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xy(10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('Datei DA-BANK.PAR fehlt !!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Daten_File,Dat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at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A := eigene_Adresse;{eigene Kommunikationsadres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Hardwareangaben fuer die verwendete LAN-NI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DA := LAN_NIU_Adresse(.1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CA := LAN_NIU_Adresse(.2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C0  := LAN_NIU_Adresse(.3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C3  := LAN_NIU_Adresse(.4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:=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:=1 to 8 do Terminal:=Terminal+chr(Geraetekennung(.i.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{w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1:='';Passw2:='';Passw3:='';PasswS1:=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:=1 to 4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t:=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z:=1 to 6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t:=Passwort+chr(daten.pass_wort[i,z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: Passw1:= Passwort;{DB-Fkt.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: Passw2:= Passwort;{DB-Fkt.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: Passw3:= Passwort;{DB-Fkt.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: PasswS1:= Passwort;{Servicefunk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{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{f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wstr1[1]:= upcase(chr(daten.Laufwerkkennung[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wstr2[1]:= upcase(chr(daten.Laufwerkkennung[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#SCOM-LAN - Softwaredokumentation/Applikationsauszug  - # 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kationsauszug aus der "SCOM"-DABANK -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nachfolgende� Auszueg� au� de� SCOM-LAN-Softwareapplik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� DABAN� sin� al� Beispiel� fue� moeglich� Implementi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beite z� weitere� SCOM-LAN-Applikatione� auf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hrt�� Si� sollte� nu� al� Hilfestellun� un� Anregun�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e� werden� Di� wichtigste� Procedure� sin� vollstaen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</w:t>
      </w:r>
      <w:r>
        <w:rPr/>
        <w:t xml:space="preserve">䠠 </w:t>
      </w:r>
      <w:r>
        <w:rPr/>
        <w:t>funktionstuechti</w:t>
      </w:r>
      <w:r>
        <w:rPr/>
        <w:t xml:space="preserve">砠 </w:t>
      </w:r>
      <w:r>
        <w:rPr/>
        <w:t>aufgefuehrt���� Di</w:t>
      </w:r>
      <w:r>
        <w:rPr/>
        <w:t xml:space="preserve">堠 </w:t>
      </w:r>
      <w:r>
        <w:rPr/>
        <w:t>dargestel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ANK- Applikatio� is� insgesam� unvollstaendi</w:t>
      </w:r>
      <w:r>
        <w:rPr/>
        <w:t xml:space="preserve">砠 </w:t>
      </w:r>
      <w:r>
        <w:rPr/>
        <w:t>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� lauffaehig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ATENBA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atenbank-Software Version 1.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. Steiniger  17.08.1987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c-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l        : integer =  $80;{ Laen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adr 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adr        =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A           : byte =  3;{Daten-Bankadres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       : byte = 20;{Timeoutzeit rund 20 sec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ehler       : byte = 10;{Anzahl der Wiederholun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wstr1        : string[2] = ' :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wstr2        : string[2] = ' :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erwendete Steuermeldun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q           : byt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x           : byte = 2; {Uebertragungs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x           : byte = 3; {Uebertragungsen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_voll     : byte = 4; {Diskette vo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_File     : byte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vorh     : byte = 6; {File vorhand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ruch       : byte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ovwr     : byte = 8; {File ueberschreib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          : byte = $59;{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t_Type = array[1..6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nungs_Type = array[1..14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_Ty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aetekennung  : array[1..8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_NIU_Adresse : array[1..4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_Adresse : array[1..4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gene_Adresse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zial_Adresse : array[1..8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zial_Passwort: array[1..8] of Passwort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_Wort       : array[1..4] of Passwort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len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lte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rsVideo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Video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Video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zial_Kennung : array[1..5] of Kennungs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fwerkkennung : array[1..16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{NIOS-Funktion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osfkt_msg = (openbq, dummy, close_verb, tx, r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z_anfo, set_adr, dummy1, init_n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t_ni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implementierte Funktion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mlan_fkt = (p0,p1,p2,p3,p4,p5,disk_tpa,disk_rx,disk_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9,p10,p11,file_loeschen,direktory_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14,p15,p16,p17,p18,p19,ring_aktu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21,p22,p23,p24,p25,file_such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msg =(fr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egt,{Kanal beleg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iner,{TN nicht am Net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zanfo, keinrx,  openok, rx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xtout,{Time out beim RX-Aufru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xf,{richtigen Rahmen empfan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xover,{Ueberlauf Empfangsp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oserror,{NIOS-Fkt. nicht vorhand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xerror,{nicht verwend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xprot,{Handshakefeh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xfok{Senden ok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,datei1 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n_File    : file of Install_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       : status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n         : Install_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,z,datenanfang,datenlaenge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e,prioritaet,auswahlb,byteinh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,Tn_Adr,SIODA,SIOCA,CTC0,CTC3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wahl,kennz                   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eltig,Carry,rx_flag,tx_flag,print_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flag         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wstr         : string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ken        : string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n_str       : string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t,Passw1,Passw2,Passw3,PasswS1   : string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_Typ      : string[1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_Typ1     : string[1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2          : string[25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     : string(.8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21 : array[1..256] of byte absolute dma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nde/Empfangsp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Beg: array[1..2] of byte absolute datenanf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Len: array[1..2] of byte absolute datenlae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adr : array[Minadr..128]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I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 NIOS.INL}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procedure Aufruf(code_fkt : niosfkt_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[addr(Nios)+3]:= adres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[addr(Nios)+4]:= ord(code_fk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[addr(Nios)+5]:= lo(datenanfa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[addr(Nios)+6]:= hi(datenanfa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[addr(Nios)+7]:= lo(datenlaen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[addr(Nios)+8]:= hi(datenlaen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e:= mem[addr(Nios)+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Len[1]:= mem[addr(Nios)+7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Len[2]:= mem[addr(Nios)+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= statusmsg(mem[addr(Nios)+9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tatus = nioserro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int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write(lst,'Nios-ERROR',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writeln('Nios-ERRO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ios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e:=TNA;{Datenbankadr. setz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ruf(set_a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ruf(init_nios); {Hardwareinitalisieru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nden(Anfang : integer;Laeng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z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:=Zaehler; status:=bele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z:=pred(i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anfang:=Anf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laenge:=Lae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(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((iz = 0) OR (status &lt;&gt; beleg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tatus &lt;&gt;txfok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int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write(lst,'TX-ERROR status = ',ord(status),' ',iz,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writeln('TX-ERROR status = ',ord(status),' ',i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mpfang(Anfang : integer;Laeng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y:=Timeout; status:=rxt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anfang:=Anf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laenge:=Lae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2:='       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y:=pred(i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(r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(( iy = 0 ) or ( status &lt;&gt; rxtout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tatus &lt;&gt; rxf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int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write(lst,'Status - RX-Error = ',ord(Status),' ',iy,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writeln('Status - RX-Error = ',ord(Status),' ',i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function Bout(daten_byte : byte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Simulation einer byteweisen Aussendu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n(addr(daten_byte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atus &lt;&gt;txfok then Bout: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 Bout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in;{Simulation eines byteweisen Empfa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fang(addr(dma2)+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wahlb:=dma21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atus &lt;&gt; rxf then rx_flag: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se rx_flag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crx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a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a:=Zaehler; status:=rx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fang(addr(dma2),block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atus = rxerror then gueltig:=Bout(ar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:=pred(i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((status &lt;&gt; rxerror) or (ia = 0) or not guelti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atus &lt;&gt; rxf then rx_flag: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 rx_flag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ctx(frame_laeng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n(addr(dma2),frame_laen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atus &lt;&gt;txfok then tx_flag: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 tx_flag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sswortermittlung;{Empfang des Passwor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b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:=Zaehler; status:=rx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fang(addr(dma2)+1,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atus = rxerror then gueltig:=Bout(ar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:=pred(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(( ib = 0 ) or ( status &lt;&gt; rxerror ) or not guelti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21[1]:=6;{Stringlaen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t:=dma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atus &lt;&gt; rxf then rx_flag: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 rx_flag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CB_le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c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:=Zaehler; status:=fr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ken:='  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_Typ:=''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fang(addr(dma2)+1,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atus = rxerror then gueltig:=Bout(ar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:=pred(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(( ic = 0 ) or ( status &lt;&gt; rxerror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atus &lt;&gt; rxf then rx_flag: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 rx_flag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c:=0 to 2 do Typken[(1+ic)]:=dma2[(10+ic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(dma2[(2+ic)]&lt;&gt;' ') and (ic&lt;8)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_Typ[ic+1]:=dma2[ic+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:=SUCC(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_Typ[0] := CHR(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_Typ1[0]:= CHR(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_Typ1:= Lwstr + Name_Typ + '.' + '$$$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_Typ := Lwstr + Name_Typ + '.' + Typ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rint_flag then write(lst,Name_Typ,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e_rx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ovwr_fil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wr_fi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(datei,Name_Ty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-}reset(datei);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ores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eltig:=Bout(file_vor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rx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f auswahlb = file_ov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vwr_file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ueltig:= tru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lse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vwr_file:= fals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ueltig:= tru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gueltig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begin gueltig:= true; Carry:=true;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-}close(datei);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uelti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(datei1,Name_Ty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$I-}rewrite(datei1);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oresult&lt;&gt;0 then gueltig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gueltig then gueltig:=Bout(s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guelti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( auswahlb = stx ) and ( status = rxf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cr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rx_fla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$I-}blockwrite(datei1,dma2,1);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f ioresult&lt;&gt;0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ueltig:=Bout(disk_vo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ueltig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se gueltig:=Bout(s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gueltig then B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ntil ((auswahlb = etx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uswahlb = abbruc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guelti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$I-}close(datei1);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(ovwr_file or Carry) and guelt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ovwr_fil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 (datei,Name_Ty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$I-}ERASE(datei);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ign (datei1,Name_Ty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$I-}rename(datei1,Name_Typ);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 (datei,Name_Ty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$I-}erase (datei);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gueltig then gueltig:=Bout(abbru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e_tx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file_end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end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-}assign(datei,Name_Ty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(datei);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oresult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eltig:=Bout(kein_File); gueltig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eltig:=Bout(s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$I-}blockread(datei,dma21,1);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ende:=eof(date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oresul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ueltig:=Bout(s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guelti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ctx(block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f not tx_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n gueltig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se gueltig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guelti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not rx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gueltig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se gueltig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ntil ((auswahlb &lt;&gt; arq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guelt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(not gueltig or file_en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file_ende and (auswahlb = stx) and guelt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ueltig:=Bout(e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gueltig:=Bout(abbru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-}close(datei);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esu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(datei,Name_Ty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-}reset(datei);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oresult&lt;&gt;0 then gueltig:=Bout(kein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 gueltig:=Bout(s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date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erb_Aufbau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b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{Verbindungsaufba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wahlb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ruf(openb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atus = open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_Adr:=adres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= auswahl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rx_flag and (b &lt;&gt; ord(ring_aktuell)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b = ord(scomlan_fkt(b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eltig:=Bout(y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xy(9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(^T,'Es erfolgt der Zugriff vo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(' Teilnehmer  ',Tn_Adr,' 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eltig:=Erroradr[Tn_Adr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print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write(lst,'Zugriff von TN ',Tn_Adr,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termittl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gueltig and rx_flag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print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write(lst,'Fkt. ',b,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Passwort = Passw1 then DB_FK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lse if Passwort = Passw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DB_FK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lse if Passwort = Passw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n DB_FK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lse gueltig:= Bout(abbru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{t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gueltig:=Bout(abbru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{t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gueltig:=Bout(Abbru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{t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{t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rint_flag then writeln(l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{Verbindungsaufba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(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         H A U P T P R O G R A M M               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 DB-INIT.IN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(netz_anfo);{Netzanforderu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atus = netzanfo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b_Aufba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fruf(close_ver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ld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keypress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(kbd,auswah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upcase(auswahl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' : Servicef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D'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toxy(1,3);write(^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wort_set(15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Passwort = PasswS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Print_flag then Print_flag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lse Print_flag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ld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Q'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toxy(1,3);write(^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wort_set(15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asswort = PasswS1 then end_flag: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lse end_flag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{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end_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ruf(reset_ni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os(0);{Warm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#SCOM-LAN - Softwaredokumentation / LANCON &amp; LANCAL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SCO͠ - Applikatione�  LanCo�  un</w:t>
      </w:r>
      <w:r>
        <w:rPr/>
        <w:t xml:space="preserve">䠠 </w:t>
      </w:r>
      <w:r>
        <w:rPr/>
        <w:t>LanCal�     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Versio� 1.� au� P� 171� un� B� A512�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�������  </w:t>
      </w:r>
      <w:r>
        <w:rPr/>
        <w:t>Kurzbeschreibun�                    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arbeiter : Dipl.-Ing. R. Klabund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IH fuer Seefahrt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R.-Wagner-Str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Warnemuende               V 1.2 / KL / IH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2530                      Stand : 14.09.87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��           Tel. 57 287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Einsat� eine� LA� ergib� sic� da� Proble� de� Sich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� eine� perma#nente� Anrufbarkei�  eine� eingeschalt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nehmer#statio� durc� ander� Netzwerkteil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is� relati� leich� z� beseitigen�� wen� di� au� de� Re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ablaufende� Prozess� entwede� freiwilli� ode� zwa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� Prozessorkapazitae� zu� Behandlun� de� LAN-Anford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e� zu� Verfuegun� stellen� Di� dami� verbundene� organ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orische� Aufgabe� koenne� z.B�� durc� Echtzeit-Multitas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� ode� i� einfachste� Fall� durc� Polling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Interrupt#behandlungsroutine� eingeleite� bzw�� aus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hr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wierige� wir� e� jedoch�� wen� da� Betriebssyst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� di� Loesun� derartige� Aufgabe� nich� ode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ureichen� unterstuetz� - ein� Situation� di� be� verbr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e� CP/M-kompatible� Single-User-Betriebssysteme� fue� 8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-Rechne� haeufi� anzutreffe� is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verfuege� wede� uebe� Multitaskfaehigkeit�� noc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� ei� ausgesproche� gute� Interruptverhalte� beschein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  Di� Echtzeitforderunge� de� Massenspeicherbedien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� daz� noc� ein� interruptlos� Realisie#run� de� staend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 LAN-Praesen� nahe� Dienstprogramm� mi� teilweis� herv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nde� Leistungsmerkmale� nutze� de� Pro#zesso� exklus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i� ein� Unterbrechun� diese� Programm� durc� Polling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� aus#schei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� Loesun� biete� sic� an�� wen� durc� Modifikatio� 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ierte� Betriebssystemroutine Prozessorkapazita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LAN-Behandlun� freigesetz� wird� Besonder� geeigne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entsprechend� Veraenderun� sin� de� Konsoleingabe-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us#treibe� de� Betriebs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  <w:t>�2� Re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ge� de� vergleichsweis� geringe� Eingabegeschwindigk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Bediener� verbringe� interaktiv� Programm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tei� ihre� Laufzei� warten� a� de� Konsole�� I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� kan� ein� Nutzun� de� Prozessor� zu� Bedienun� de� 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� werden�� wen� ein� Umleitun� de� Konsoleinga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� vo� Standardeinga#betreibe� de� Betriebssystem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Treibe� vorgenomme� wird�� de� di� entsprechende� LA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� realisiere� kann�� Diese� Treibe� mus� sic� res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� i� Haupt#speiche� befinden� dor� durc� geeignet� Massn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me� vo� Ueberschreibe� geschuetz� werde� un� jeder#z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lo� aktivier- un� deaktivierba� sein� Mi� de� Vort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staendige� Anrufbereitschaf� is� dami� ein� Einschra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� de� verfuegbare� Hauptspeicherbereiche� be� akt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tztreibe� ver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erforderliche� Veraenderunge� i� Betriebssyste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Program� LanCo� 1.� nac� menuegesteuerte� Auswah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diene� vorgenom#men� Vo� un� nac� jede� Aktio� wi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� de� LanCon-Treiber� angezeig� (akti#ver� ode� deakt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t)�� De� LanCon-Treibe� is� ver#schieblic� un� pass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hren� de� Ladevorgange� durc� LanCo� automa#tis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heite� de� jeweilige� CP/M-System� an� E� wir� dire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� de� CC� abgelegt� wa� ein� Begrenzun� de� verfuegb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� u� gena� � kByt� zu� Folg� ha� [P� 171� � � kByte]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laden� Treibe� simulier� de� BDOS-Eintrit� (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sslic� de� Eintrage� au� Adress� 5� un� schuetz� so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� un� de� CC� vo� Ueberschreibung�� Di� BIOS-Sprungle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komplet� gege� de� modifizierte� Verteile� aus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scht�� Nebe� de� Kon#soleingabe- un� de� Konsolstatu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� wir� auc� de� Warmstartansprun� au� ein� treiber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� Routin� verzweigt�� u� z� verhindern�� das� durc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in#tern� Warmstartroutin� ei� Rueckschreibe� de� Orig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-BDOS-An#sprunge� au� Adress� � vorgenomme� wir� (wo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Zusatz#treibe� nich� meh� geschuetz� waer�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� �� Di� Komaptibilitae� z� Ladeprogramme� ander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� gleichzeiti� aktive� Zusatztreibe� kan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r� werden� Hie� is� Vorsich� gebote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Leistungsmerkmal� un� Pra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Aktivierun� de� Zusatztreiber� uebe� da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o� is� a� de� Nutzeroberflaech� zunaechs� kein� Vera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un� de� Leistungsmerkmal� de� Betriebssystem� erkennb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ausreichen� grosse� TP� bleib� di� Eingrenzun� dessel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�� kByt� [P� 171� �� � kByte</w:t>
      </w:r>
      <w:r>
        <w:rPr>
          <w:rtl w:val="true"/>
        </w:rPr>
        <w:t>ݠ</w:t>
      </w:r>
      <w:r>
        <w:rPr/>
        <w:t xml:space="preserve"> </w:t>
      </w:r>
      <w:r>
        <w:rPr/>
        <w:t>ohn� Konsequenzen��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#programm� laufe� wi� gewo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aktiv� Zusatztreibe� mach� sic� ers� be� eine� An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ein� entfernt� Teilnehmerstatio� bemerkbar�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� moegliche� Betriebsarte� - Dialo� bzw�� Mailbo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� ein� Anzeig� au� de� Konsol� i� folgende� We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De� Bildinhal� de� erste� siebe� Zeile� wir� inter� ab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�� Diese� Bereic� wir� i� folgende� al� Ausgabef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� fue� di� vo� de� Konsol� bzw�� vo� Netzwer� komm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� verwende� un� entsprechen� praeparier� (si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� 1)�� Nac� Beendigun� irgendeine� Funktio� innerh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� o.g�� Betriebsarte� wir� de� alt� Bildinhal� wied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� LanConsol�  1.�  870914/K�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� xxx� xxx� xxx� xxx� xxxx�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\=========\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\______� Rollbereic� de� Anzeige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______________� Anzeig� de�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� 1� Praesentatio� eine� aktive� Treiber� be� An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Dialogbetriebsar� erfolg� di� Ankuendigun� eine� v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de� Anforderun� durc� di� Ausschr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=� Fue� Konsoldialo� mi� ....� berei� � &lt;J/N&gt;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� Angab� de� symbolische� Namen� (sieh� Abschn�� 4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ru#fende� Teilnehmerstation�� Ein� entsprechend� Ant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#hal� vo� 1� sec�� leite� de� direkte� Konsoldial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e#ne� beide� Teilnehmerstatione� ei� bzw�� lehn� ih� 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positive� Bestaetigun� wir� zunaechs� di� Nachrich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rufende� Teilnehmer� empfangen�� Dabe� werde� di� entfer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e� Zeiche� direk� au� de� lokale� Konsol� ausge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� Vermeidun� vo� Blockierunge� wir� de� Dialo� zeit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wacht�� Die� erforder� mindesten� di� Eingab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� alle� 1� sec� De� jeweil� sendeberechtigt� Teilne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� kan� ein� Sequen� vo� maxima� 23� Zeiche� uebermittel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enger� Nachrichte� werde� automatisc� begrenzt� Di� Ueb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� de� Sendeberechtigun� zwische� de� kommunizier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nehmer� wir� mi� Eingab� vo� &lt;ET1� vollzogen� De� Dia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mi� &lt;ESC� ode� ^� be� eigene� Sendeberechtigun� be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� Mailboxbetrie� erfolg� da� Einschreibe� eine� Nachr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ein� frei� Mailbo� i� Hintergrun� eine� laufende� P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s�� Ein� vorliegend� Nachrich� wir� mi� de� Konsolau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=� Hab� Nachrich� vo� ....� � Anzeige� � &lt;J/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� ers� dan� angekuendigt� wen� de� Bediene� sein� Prae#��sen� a� de� Konsol� durc� Eingab� eine� beliebige� Zeic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Nachrich� wir� be� entsprechende� Antwor� entwe#de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� gebrach� ode� sofor� verworfen�� Nac� de� Ausschri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Nachrich� wir� de� Empfaenge� aufgefordert�� di� Ueb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� z� bestae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=� Anzeig� beende� mi� &lt;ET1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Eingab� vo� &lt;ET1� wir� di� benutzt� Mailbo� wi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egeben�� De� Bestaetigun� eine� Nachrich� kan� di� 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endigun� weitere� Nachrichte� folgen�� Jede� Teilneh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ueg� uebe� � Mailboxe� mi� eine� maximale� Fassungs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e� vo� j� 23� Zeichen�� Sin� all� Mailboxe� gefuel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kein� weiter� Nachrich� entgegengenommen� bi� dur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ene� mindesten� ein� Mailbo� geleer�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Deaktivierun� de� Zusatztreiber� uebe� da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o� wir� de� Ausgangszustan� de� Betriebssystem� wied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gestell� un� di� LAN-Anrufbereitschaf�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Da� Anruf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� Anru� eine� Teilnehmer� wir� da� Program� LanCal� 1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#wendet�� De� obe� beschriebene� Zusatztreibe� mus� b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� den� geforderte� Teilnehmer(n� akti� sein� De� Bedi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menuegesteuer� durc� di� Betriebsarte� Dialo� un� Mai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� gefuehrt�� Di� Adressierun� de� Teilnehme� erfolg� u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arisc� erfasst� symbolisch� Namen�� Di� Tabell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ndtei� de� Programm� un� kan� be� de� Install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lo� modifizier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� symbolische� Nam� besteh� au� bi� z� � ASCII-Zeich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� bi� z� 1� Netzwerkteilnehme� vereinen� Jede� Teilneh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� unte� verschiedene� Name� erreichba� sein� Die� ver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� nich� nu� di� Bedienun� de� Programm� (Name� st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!)�� sonder� ermoeglich� auc� einfach� Gruppenadre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koenne� mi� eine� Eingab� mehrer� Teilnehmer(namen�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� bzw�� zu� Mailboxverkeh� geforder� werden� Di� Eing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st� wir� dan� sequentiel� abgearbeitet�� Dies� Verfa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sweis� is� besonder� dan� vo� Vorteil�� wen� ei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lb� Nachrich� a� di� Mailboxe� mehrere� Teilneh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nde� werde� soll�� I� de� Dialogbetriebsar� gelte� di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� zeitliche� Grenzwerte�� Uebergabe- un� Abbruchfes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ungen�� wi� obe� angefuehrt�� Be� de� Eingab� eine� Mai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nachrich� sin� kein� Zeitbegrenzunge� gesetzt�� d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punk� de� Eingab� kein� Verbindun� zwische� de� kommun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ende� Teilnehmer� besteht�� Di� Laeng� eine� Nachr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au� 23� Zeiche�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Abarbeitun� vo� Teilnehmerliste� koenne� beid�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bsarte� durc� di� Eingab� eine� beliebi#ge� Tast� 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� un� wiede� fortgesetz� bzw�� durc� &lt;ESC�� ode� ^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broche� werden�� Di� implementiert� Help-Funktio� (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� �� ?�� vermittel� zu� Laufzei� de� Programm� noet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#SCOM-LAN - Literaturzusammenstell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SCOM-LAN-Handbuch     - Anlage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zusammenstellun� zu� Techni� un� Anwendun� loka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nernetzwer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3-1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Z�,B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� de� Aktivitaete� zu� Normun� vo� serielle� Bussystem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okolle,Standardisierung� LAN� O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ench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� 2�  198�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2/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MANN,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Einfuehrun� i� da� ISO-Referenzmodel� fue� off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netzeun� einig� seine� Anw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okolle��� OIS-Referenzmodell��� Ueberblick�� applicatio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ktronisch� Rechen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1985  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GERING,H.-G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le Netz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N, Grundlagen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stechnik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 1986  1  23-29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4/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a local network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okolle, OSI, Standardisierung, 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2  2/3  28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5/</w:t>
      </w:r>
    </w:p>
    <w:p>
      <w:pPr>
        <w:pStyle w:val="PreformattedText"/>
        <w:bidi w:val="0"/>
        <w:spacing w:before="0" w:after="0"/>
        <w:jc w:val="left"/>
        <w:rPr/>
      </w:pPr>
      <w:r>
        <w:rPr/>
        <w:t>KAFKA,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Netze-die Basis fuer integrierte Informations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, Grundla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ktro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2  19  88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FKA,G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 in Realisierung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N, Grundlagen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enche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ktronik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5  24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/A3-7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S,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etwork perfomanc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-perfo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Communications Magaz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1984  2  27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8/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FFELS,F.-J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Netze - Leistungsverstaerker auch fuer den PC ?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, Grundlagen, PC-Net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sb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1983  113  121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9/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FHOLD,B.; STILLER,H.-J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pfer- un� Lichtleitkabe� - alternativ� Uebertragungsmed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lokale� Nachrichtenn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ch Klassifikation B.4.3.-Verbind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�� Uebertragungsmedien�� Lichtwellenleiter�� Kupferkab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eroptik� physisch� Struktu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muende-Wust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Z der IHS Warnemuende/Wust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1983  4  70-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T,ST.; RAU,TH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le Netze im Hoehenflu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N, Grundlagen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delberg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 1985  6/7  238-24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11/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EMBA,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s Rechnernetz LANCE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, LANCE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elektro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12/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EGER,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ltun� un� Entwur� eine� LAN-Controller� au� de� Ba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Ethernet-Prin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, hardware, Eth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.Beitraege der IH Dre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 6  23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/A3-13/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-Standards fuer Transport- und Kommunikationssch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okolle�� OSI�� Standardisierung� transpor� layer� ses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wandt� Informat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�  �  29�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14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SCHENBACH,J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erun� un� Leistungsbewertun� eine� Transportdien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Beispiel des Rechnernetzes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otokolle� OSI� transpor� layer� Rechnernet� DEL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-perfo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k Informationen Re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15/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TER,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nstdefinition und Protokollspezifikation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n Transport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okolle, OSI, spezifikatio, transport layer, 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. Beitraege der IH Dre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  6  19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16/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TER,G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Nutzung des Transportdienstes im LRN der IH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okolle, OSI, transpot layer, 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. Beiraege der IH Dre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  6  15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17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L,H.; KURZE,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Netze - Bindeglied zwischen Mikrorech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, Grundla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-Marx-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>WZ der TU Karl-Marx-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1983  6  925-9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18/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,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and th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, PC-Netze, Terminal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1985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/A3-19/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CK,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Uebertragungsmedium K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I: Stoerbeeinflussungsmechanismen bei Datenue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II: Abschirmung und Schutz gegen Ueberspa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bindungen, subsystems, physikalische Medi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ktro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  4,3  99-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NER,D.; BAUDISCH,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zum Koppeln von Rechnerverbund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zwerkarchitektur und Entwur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technik/daten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1986  11  20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21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HOF,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and LAN's revolutionize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eroautomatisierung, 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esign ( Special Issue on future compu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  7   105-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22/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</w:t>
      </w:r>
      <w:r>
        <w:rPr/>
        <w:t xml:space="preserve">堠 </w:t>
      </w:r>
      <w:r>
        <w:rPr/>
        <w:t>Bemerkunge z� de� neue Schlagwoerter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mmunikationstechnologi� un� Bueroautomatis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eroautomation��� Kommunikationsanwendungen��� 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k Spek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1982  1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23/</w:t>
      </w:r>
    </w:p>
    <w:p>
      <w:pPr>
        <w:pStyle w:val="PreformattedText"/>
        <w:bidi w:val="0"/>
        <w:spacing w:before="0" w:after="0"/>
        <w:jc w:val="left"/>
        <w:rPr/>
      </w:pPr>
      <w:r>
        <w:rPr/>
        <w:t>SZYPERSIKI,N.;ESCHENROEDER,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uetzun� de�Bueroarbei�durc� Buerokommunik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eroautomatisierung�Kommunikationsanwend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 ("Neue Kommunikationssyste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1982  19  53-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24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gestuetzte Leitung in Kombin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n von Informationssyste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technik/datenverarbeitung (Beihef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25/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KO,W.; SCHROETER,N.; STUCKY,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ktronische Mailbox-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mmunikationsanwendung, electronic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wandte 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  1  1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/A3-26/</w:t>
      </w:r>
    </w:p>
    <w:p>
      <w:pPr>
        <w:pStyle w:val="PreformattedText"/>
        <w:bidi w:val="0"/>
        <w:spacing w:before="0" w:after="0"/>
        <w:jc w:val="left"/>
        <w:rPr/>
      </w:pPr>
      <w:r>
        <w:rPr/>
        <w:t>HOERIG,K.; BAHR,K.; STRUIT,B.; TIEDEMANN,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 Netz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eroautomation� Kommunikationsanwendu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un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1983  9,10  690-6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27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RELL,A.D.; NEEDHAM,R.M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iversal file serv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York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EE Trans.Softw.Eng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1980  9  450-45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28/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ELING,D;GREDEL,B.;STEGBAUER,W.;WINGARTEN,J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sesdaten-Informationssyste� mi� verteilte� Intellig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ktro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  20  121-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29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EMANN,B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Rechnernetze-Zugriff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, Zugriffsschema, Grundla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 Elektro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  9  326-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30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EFFLER,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NET - ein lokales Rechnernetzwerk der TU Dre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, LOTU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elektro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3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ERIKE,M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le Netze - ein Vergleic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, Grundla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MD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983 111 27-36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32/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H,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s Netz trotz Wenn &amp;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, Grundla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/A3-33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BERT,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� Kommunikationssystem� - Internationale� Stan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� Realisierungs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, Grundla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elektro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  7  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34/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ER,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 software meshes with local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� Netzbetriebssysteme� CP/M� MP/M� CP/NET� CP/NOS� MP/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2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35/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UGDAHL,J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rea networks for the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�� PC-Netze� server� spooler� Betriebssysteme� angebo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,Netzsof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eter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  12  147-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36/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OL,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zept und Bewertungsmethoden fuer lokale Rechnerne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, Grundlagen, performance, O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k Spek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1982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37/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OL,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� fue� lokal� Netze.Einsat� i� de� Ebene� de� IS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mod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, Gateways, O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. ONLINE '83 Bd.V, 1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38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S,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, Grundlagen,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 Computing Se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1984  3  3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BNIK,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Technologie fuer Kommunikations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1986  1  44-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/A3-40/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RMER,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konzepte fuer Rechnerkerne,Systeme und Kopp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teilte Systeme,Rechnerarchitekt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1986  1  6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41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BRUECK,H.-J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 von integrierten Buerokommunikationssyst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aetze und Aktions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wandte 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  8  329-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42/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kommunikation und lokale Computer-Netz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MEYER-BARTENSTEIN,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r b. Muenchen                   Markt &amp; 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43/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EGER,K.; PAUL,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spects of data communik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EGER; PAUL,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                          McGraw-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44/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FFELS,F.-J.   (Hrs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-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sverfahren mit lokalen N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ln, Verlagsgesellschaft Rudolp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 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45/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FFELS,F.-J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</w:t>
      </w:r>
      <w:r>
        <w:rPr/>
        <w:t xml:space="preserve">堠�� </w:t>
      </w:r>
      <w:r>
        <w:rPr/>
        <w:t>Netze-System�fue�de�Hochleistung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eln-Braunsfel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46/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,G.R.   (Hrs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area network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raw-Hill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/A3-47/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LUB,U.; AHLERS,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h</w:t>
      </w:r>
      <w:r>
        <w:rPr/>
        <w:t xml:space="preserve">젠 </w:t>
      </w:r>
      <w:r>
        <w:rPr/>
        <w:t>un� Einsat� lokale� Netzwerke.Neu</w:t>
      </w:r>
      <w:r>
        <w:rPr/>
        <w:t xml:space="preserve">堠 </w:t>
      </w:r>
      <w:r>
        <w:rPr/>
        <w:t>Weg</w:t>
      </w:r>
      <w:r>
        <w:rPr/>
        <w:t xml:space="preserve">堠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bewael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, Grundla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elberg , A. Huething 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48/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RGEN,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lagen der Kommunikationstechnologie: ISO-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er Kommunikations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okolle, OSI, Grundla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 (W), Springer 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    TUD 0885 0302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49/</w:t>
      </w:r>
    </w:p>
    <w:p>
      <w:pPr>
        <w:pStyle w:val="PreformattedText"/>
        <w:bidi w:val="0"/>
        <w:spacing w:before="0" w:after="0"/>
        <w:jc w:val="left"/>
        <w:rPr/>
      </w:pPr>
      <w:r>
        <w:rPr/>
        <w:t>GIESE, GOERGEN, HINSCH, SCHULN, TUO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� un� Protokoll� i� Kommunikationssysteme�-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Dienst-und Protokollschnitte der ISO Architekt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oko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 (W), Springer 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 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50/</w:t>
      </w:r>
    </w:p>
    <w:p>
      <w:pPr>
        <w:pStyle w:val="PreformattedText"/>
        <w:bidi w:val="0"/>
        <w:spacing w:before="0" w:after="0"/>
        <w:jc w:val="left"/>
        <w:rPr/>
      </w:pPr>
      <w:r>
        <w:rPr/>
        <w:t>OHMANN,F.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s-Endgera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 (W),  Springer 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51/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DAN; LARRY,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nd networking for the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ngabe/Ausgabe-DIALOG und Datenuebertra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ewood Cliffs/USA,  Prentic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52/</w:t>
      </w:r>
    </w:p>
    <w:p>
      <w:pPr>
        <w:pStyle w:val="PreformattedText"/>
        <w:bidi w:val="0"/>
        <w:spacing w:before="0" w:after="0"/>
        <w:jc w:val="left"/>
        <w:rPr/>
      </w:pPr>
      <w:r>
        <w:rPr/>
        <w:t>KUO; FRANKLIN,F.  (Hrs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&amp; techniques for data communication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hnernet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ewood Cliffs/USA,  Prentic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  (ZRI: C.2/29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53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,J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etworks and distributed processing: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and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hnernet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ewood Cliffs/USA,  Prentic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/A3-54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EFFLER,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verbund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hnernetze, Entwurf, Norm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demie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lin 1984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55/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R; BRUCK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hnernet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, New York                           Springer 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   RZ 3509 (WPU-S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56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SSNER,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platzrechner im V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hnernet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nchen,  Hanser 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EFFLER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le Netze und einige Probleme ihrer Hard-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gest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Dresde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ntexte lokale Rechnerne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ft 79/85 I  S. 5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58/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RBER,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.-Oldenbourg-Verlag Muenchen - W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59/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FHOLD,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e Nachrichtensysteme mit Vielfachzugriff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traler Vermittlung  -ein Ueberb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techn. Elekt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l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(1983)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231-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60/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L,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zsteuerung: Intelligenz vor 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ktro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en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ft 20, S. 11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/A3-61/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NER,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Ӡ CONTROLLEҠ Ҡ 501� - ei� neue� Erzeugni� 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W-elektro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5)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242-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62/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LLER,W.-R.;WILL,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erprogrammentwicklung fuer den PROCESS CONTROLLER R 5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l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(1985)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252-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63/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DERKNECHT,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- Das Kommunikationsmittel der Zukunft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rationelle BU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i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17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64/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OLF,WILHEL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twellenleitersystem</w:t>
      </w:r>
      <w:r>
        <w:rPr/>
        <w:t xml:space="preserve">堠 </w:t>
      </w:r>
      <w:r>
        <w:rPr/>
        <w:t>fue� di� industriell</w:t>
      </w:r>
      <w:r>
        <w:rPr/>
        <w:t xml:space="preserve">堠 </w:t>
      </w:r>
      <w:r>
        <w:rPr/>
        <w:t>Umgebu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envergleich� fue� optisch� un� konventionell</w:t>
      </w:r>
      <w:r>
        <w:rPr/>
        <w:t xml:space="preserve">堠 </w:t>
      </w:r>
      <w:r>
        <w:rPr/>
        <w:t>Da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ind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inwerktechnik &amp; Messtechnik 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(1986)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318-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6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ER,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strends der Mikroelektronik und Informations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ft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411-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66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FART,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er Prozesskoppel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f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11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/A3-67/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ktronik-Not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Architektur in 16-Bit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kompatibel zum 8-Bit Vorgaenger, Preis unter 100 DM.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ktro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7)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1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