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l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.mb 8</w:t>
      </w:r>
    </w:p>
    <w:p>
      <w:pPr>
        <w:pStyle w:val="PreformattedText"/>
        <w:bidi w:val="0"/>
        <w:spacing w:before="0" w:after="0"/>
        <w:jc w:val="left"/>
        <w:rPr/>
      </w:pPr>
      <w:r>
        <w:rPr/>
        <w:t>.mt 8</w:t>
      </w:r>
    </w:p>
    <w:p>
      <w:pPr>
        <w:pStyle w:val="PreformattedText"/>
        <w:bidi w:val="0"/>
        <w:spacing w:before="0" w:after="0"/>
        <w:jc w:val="left"/>
        <w:rPr/>
      </w:pPr>
      <w:r>
        <w:rPr/>
        <w:t>.f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h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*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*     TECHNISCHE KONZEPTION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*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*     fuer den Einsatz eines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</w:t>
      </w:r>
      <w:r>
        <w:rPr/>
        <w:t>*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TGA-Mikrorechnerbausteins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*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*     im VEB Kombinat  WTB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*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Bearbeiter: Dipl.-Ing. S. Bentsch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Berlin, Juni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 xml:space="preserve">�                 ��������������������������              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INHALTS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1�        Echtzeitbetriebs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2�        Anwender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2.1�      Software- Uh� mi� D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2.2�      Ein-/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2.3�      DDC- Rege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2.3.1�    PID- Regelalgorith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2.3.2�    Aussentemperaturabhaengig� Regelun� "Lueftung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      </w:t>
      </w:r>
      <w:r>
        <w:rPr/>
        <w:t>Warmwasserbereitung"  ( Regelkreis I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2.3.3�    Raum-/Aussentemperaturabhaengig� Rege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      </w:t>
      </w:r>
      <w:r>
        <w:rPr/>
        <w:t>"Raumheizung"  ( Regelkreis 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2.3.4.    Sommer/Winter-Umsc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2.4�      Lastabhaengig� Heizunterbrech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2.5.      Nachtabsenkung/Schnellaufheiz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2.6.      Ruecklauftemperaturbegrenz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2.7.      Gebrauchswarmwasser-Vorr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2.8�      Waermemengenbe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2.9�      Alar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2.10.      Parametertabelle fuer Bedien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                                                 �����������1� Echtzeitbetrie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Di</w:t>
      </w:r>
      <w:r>
        <w:rPr/>
        <w:t xml:space="preserve">堠 </w:t>
      </w:r>
      <w:r>
        <w:rPr/>
        <w:t>de� Mikrorechne� gestellte� Aufgabe� werde dur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einzeln� Teilprogramm� geloest�� di� ma� TASˠ nennt�� Da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kurze�� haeufi� aufzurufend� TASK'� gleichzeiti� mi� lan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abe� selte� aufzurufende� TASK'� bearbeite� werde� koenn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wurd</w:t>
      </w:r>
      <w:r>
        <w:rPr/>
        <w:t xml:space="preserve">堠 </w:t>
      </w:r>
      <w:r>
        <w:rPr/>
        <w:t>da� Echtheitsbetriebsyste� BSYӠ entwickelt��� BS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koordinier� de� Aufru� de� einzelne� TASK'� i� de� Wei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das� TASK'� hoehere� Prioritae� di� Ausfuehrun� vo� sol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mit niedrigerer Prioritaet unterbre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Daz� wir� fue� jed� TASˠ i� RAM- Speiche� ei TASK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Leitblock(tas� contro� block� benoetigt� de� folgende� Aufb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- 1.Byte:         Taskzu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              </w:t>
      </w:r>
      <w:r>
        <w:rPr/>
        <w:t>Bit 0 = 1:     TASK lauf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              </w:t>
      </w:r>
      <w:r>
        <w:rPr/>
        <w:t>Bit 1 = 1:     TASK ber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              </w:t>
      </w:r>
      <w:r>
        <w:rPr/>
        <w:t>Bit 0+1 = 0:   TASK ru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              </w:t>
      </w:r>
      <w:r>
        <w:rPr/>
        <w:t>Bit 7 = 1:     TASK gesper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              </w:t>
      </w:r>
      <w:r>
        <w:rPr/>
        <w:t xml:space="preserve">Bi� �� bi� 6��   fre� (kan� vo� de� TA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                                         </w:t>
      </w:r>
      <w:r>
        <w:rPr/>
        <w:t xml:space="preserve">selbs��� benutz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                                      </w:t>
      </w:r>
      <w:r>
        <w:rPr/>
        <w:t>wer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- 2.Byte:         Za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- 3.Byte:         Zeitinterv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              </w:t>
      </w:r>
      <w:r>
        <w:rPr/>
        <w:t>Vielfaches des Zeittaktes (2 bis 255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- 4.und 5. Byte:  Startadresse der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Da� Betriebssyste� BSY� enthael� 9� TASK- Leitbloeck� m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folgender Prioritaetenfol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TCB0:          BEDIEN      Bedienung mit UHU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TCB1:          UHR         Uhrenprogramm mit D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TCB2:          INOUT      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TCB3:          WMENG       Waermemeng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TCB4:          REGEL1      Regelung Zone 1 mit Kask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TCB5:          REGEL2      Regelung Zo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TCB6:          LHEIZ       Lastabhaengige Heizunterbrech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TCB7:          NACHT       Nachtabsenkung/Schnellaufheiz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CB8:          ALARME      Alarm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����� </w:t>
        <w:t>����������Das Betriebssystem besteht aus folgenden Teil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- Initial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De� CPU- Schaltkreis�� di� Peripherie- Schaltkreis� un� d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RAM- Speiche� werde� i� eine� definierte� Anfangszusta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gebracht�� Anschliessen� wir� ei� HALT- Befeh� angesprunge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der nur von einem Interrupt- Signal unterbrochen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- CTC-Interrupt-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De� vo� Zeitgeber- Schaltkrei� jed� Sekund</w:t>
      </w:r>
      <w:r>
        <w:rPr/>
        <w:t xml:space="preserve">堠 </w:t>
      </w:r>
      <w:r>
        <w:rPr/>
        <w:t>gesende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Interrup� ruf� di� Routin� SET� auf��� SET� setz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Zeitgeber- Baustei zuruec</w:t>
      </w:r>
      <w:r>
        <w:rPr/>
        <w:t xml:space="preserve">렠 </w:t>
      </w:r>
      <w:r>
        <w:rPr/>
        <w:t>un</w:t>
      </w:r>
      <w:r>
        <w:rPr/>
        <w:t xml:space="preserve">䠠 </w:t>
      </w:r>
      <w:r>
        <w:rPr/>
        <w:t>ruf� di</w:t>
      </w:r>
      <w:r>
        <w:rPr/>
        <w:t xml:space="preserve">堠 </w:t>
      </w:r>
      <w:r>
        <w:rPr/>
        <w:t>Zeitgeber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Interruptverwaltung auf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-Zeitgeber- Interrupt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E󠠠 werde all</w:t>
      </w:r>
      <w:r>
        <w:rPr/>
        <w:t xml:space="preserve">堠 </w:t>
      </w:r>
      <w:r>
        <w:rPr/>
        <w:t>Registerinhalt</w:t>
      </w:r>
      <w:r>
        <w:rPr/>
        <w:t xml:space="preserve">堠 </w:t>
      </w:r>
      <w:r>
        <w:rPr/>
        <w:t>gerette� un</w:t>
      </w:r>
      <w:r>
        <w:rPr/>
        <w:t xml:space="preserve">䠠� </w:t>
      </w:r>
      <w:r>
        <w:rPr/>
        <w:t>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Zeitverwaltun� mi� eine� CALL- Befeh� aufgerufen�� Nac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Rueckkeh� werde� di� alte� Registerinhalt� wiede� gelade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di� CPՠ au� eine� erneute� Interrup� vorbereitet��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Ruecksprun� au� de� Zeitgeber- Interruptverwaltun� erfolg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das vor dem letzten Interrupt gerade laufende Progra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-Zeit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Di� Zeit- Verwaltun� erniedrig� di� Zaehle� i� alle� TASK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Leitbloecke� u� Eins�� Erreich� ei� Zaehle� de� Stan� Nu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dan� wir� e� mi� de� Zeitinterval� ne� gelade� un� di� TAS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wen si� nich� gesperr� ist��� i� de� Zustan</w:t>
      </w:r>
      <w:r>
        <w:rPr/>
        <w:t xml:space="preserve">䠠 </w:t>
      </w:r>
      <w:r>
        <w:rPr/>
        <w:t>ber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gesetzt.Da� Zeitinterval� fue� de� Aufrufzyklu� eine� T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kan ��� bi� 25��� Sekunde betragen��� Be</w:t>
      </w:r>
      <w:r>
        <w:rPr/>
        <w:t xml:space="preserve">頠 </w:t>
      </w:r>
      <w:r>
        <w:rPr/>
        <w:t>azyklis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aufzurufende� TASK'� mus� da� Zeitinterval� Nul� Seku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betr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-TASK- 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Di� TASK- Verwaltun� durchsuch� di� TASK- Leitbloeck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TASK's�� di� i� Zustan� "bereit� ode� "laufend� sind�� Fi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si� dabe� ein� TAS� i� Zustan� "bereit"�� dan� setz� s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Leitbloc� de� Zustan� laufen� un� veranlass� de� Star� die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TASK�� Stoess� di� TASK- Verwaltun� bei� Durchsuche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Leitbloeck� au� de� Zustan� "laufend�� bedeute� das� das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z�gehoerig� TAS� durc� de� Zeitinterrup� unterbroche� wur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Di� Fortsetzun� erfolg� i� diese� Fal� einfac� durc� ein� �����������Rueckkeh� uebe� di� Zeitgeber- Interrupt- Verwaltun� i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unterbrochen</w:t>
      </w:r>
      <w:r>
        <w:rPr/>
        <w:t xml:space="preserve">堠 </w:t>
      </w:r>
      <w:r>
        <w:rPr/>
        <w:t>TASK��� D� di� Such� stet� bei� er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Taskleitbloc</w:t>
      </w:r>
      <w:r>
        <w:rPr/>
        <w:t xml:space="preserve">렠 </w:t>
      </w:r>
      <w:r>
        <w:rPr/>
        <w:t>beginnt��� is� durc� di� Reihenfolg</w:t>
      </w:r>
      <w:r>
        <w:rPr/>
        <w:t xml:space="preserve">堠 </w:t>
      </w:r>
      <w:r>
        <w:rPr/>
        <w:t>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Leitbloeck� di� Prioritaetenfolg� gegeben� Nac� de� Rueckke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au� eine� TASK�� d.h�� desse� regulaere� Beendigung� wir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Zustan� "ruhend� i� TASK- Leitbloc� gesetzt�� Is� di� TASK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Verwaltun� a� End� alle� Leitbloeck� angelangt�� erfolg� 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Rueckkeh� uebe� di� Zeitgeber- Interrupt- Verwaltun� i� 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sogenannte� "background- programm"�� Dieses� Program� beste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bei diesem Anwendungsfall nur aus einem HALT-Befeh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2. Teilprogramme (T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2.1. Software- Uhr mit D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Di� Software- Uh� stell� i� Sekundentak� di� Uhrzei� un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Datum�� De� Sekundentak� wir� vo� CTC- Baustei� (Kana� �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Kana� 1� durc� Interrup� erzeugt� Be� eine� Quarzfrequen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f= 2,45760 MHz erfolgt der Interrupt alle 1,00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Wege� de� gewaehlte� Quarzansteuerun� werde� jede� Ta� 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0.0� Uh� 1� � dazuaddiert.Diese� Tageskorrekturwer� steh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Fel� TAGK� (Forma� 8.0� un� kan� vo� Anwende� zwische� 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6� � variier� werden�� Dadurc� koenne� Exemplarstoerunge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Rechnerquarze� bi� z� � kH� ausgegliche� werde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Di� Uhrzei� wir� i� Sekunde� (SEK,Forma� 8.0)�� Minu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(MIN,Forma� 8.0�� un� Stunde� (STD��� Format8.0�� i� 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gespeichert�� De� Wochenta� wir� i� Fel� WOTAǠ bitwe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(Montag:Bi� 0� 1�� Dienstag:Bi� 1� 1,....Sonntag�� Bi� 6� 1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dargestellt�� Da� 6-stellig� Datu� is� i� de� For� Ta� (TA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Forma� 8.0)�� Mona� (MON�� Forma� 8.0� un� Jah� (JAHR� For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8.0� abgespeichert�� Di� Gangreserv� be� Netzspannungsausf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betraeg� be� angeschlossene� Akkumulato� (�� Ah�� ca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Stu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2.2. Ein-/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Da󠠠�� Program��� INOUԠ��� wir</w:t>
      </w:r>
      <w:r>
        <w:rPr/>
        <w:t xml:space="preserve">䠠�� </w:t>
      </w:r>
      <w:r>
        <w:rPr/>
        <w:t>i���� Sekundenta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abgearbeitet.Innerhal� diese� Sekundentakte� werde� jewe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ein� Analogmessstell� un� all� Binaereingabewert� eingele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un</w:t>
      </w:r>
      <w:r>
        <w:rPr/>
        <w:t xml:space="preserve">䠠 </w:t>
      </w:r>
      <w:r>
        <w:rPr/>
        <w:t>all� Binaerausgabewert� ausgegeben.Somi� wir</w:t>
      </w:r>
      <w:r>
        <w:rPr/>
        <w:t xml:space="preserve">䠠 </w:t>
      </w:r>
      <w:r>
        <w:rPr/>
        <w:t>je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Analogmessstell� i� 8-Sekunden-Zyklu� ne� eingelesen�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analog� Messwer� wir� i� A/� - Wandle� mi� eine� Genauigk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vo� � BCD- Ziffer� (0...99� digitalisiert�� De� Fehle� de� �����������A/D- Wandler� vo� � Bi� wir� durc� di� Mittelwertbildun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3�� digitalisierte� Messwerte� weitgehen� ausgeglichen�� Z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Ausgleiche� de� Drif�  de� Analogverstaerker� werde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Messwert� durc� Vergleic� mi� eine� Referenzwiderstan� vo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R� 100,� OH� korrigiert�� Di� Umrechnun� de� digitalisier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Messwerte� i� Gra� Celsiu� erfog� nac� de� Funktio�  Tet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f(Digit)�� I� diese� Funktio� sin� di� Messwertverstaerk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einschliesslic� de� A/� - Wandle� nac� de� Geraden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           </w:t>
      </w:r>
      <w:r>
        <w:rPr/>
        <w:t xml:space="preserve">R = 0,08125 * Digit + 91,87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un� di� Temperaturwert� fue� Pt-100-Widerstandsthermome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nac� TG� 3943� enthalten� Di� Funktionswert� sin� al� Tabe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TABT� mi� eine� Stuetzweit� vo� 12� Digi� i� RO� gespeicher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Zwischenwert� werde� durc� linear� Interpolatio� errechne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De� ermittelt� Temperaturwer� wir� au� untere� un� obe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Grenzwer� ueberpruef� (Sinnfaelligkeitstest��� un</w:t>
      </w:r>
      <w:r>
        <w:rPr/>
        <w:t xml:space="preserve">䠠� </w:t>
      </w:r>
      <w:r>
        <w:rPr/>
        <w:t>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entsprechende� Fel� i� R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(sieh� Tabell� 2.2.1.� gespeichert�� Di� Darstellun� erfol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i Zehntelgra</w:t>
      </w:r>
      <w:r>
        <w:rPr/>
        <w:t xml:space="preserve">䠠 </w:t>
      </w:r>
      <w:r>
        <w:rPr/>
        <w:t>i� Forma� S15.0��� Be</w:t>
      </w:r>
      <w:r>
        <w:rPr/>
        <w:t xml:space="preserve">頠 </w:t>
      </w:r>
      <w:r>
        <w:rPr/>
        <w:t>Uebe�-��  bz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Unterschreitun</w:t>
      </w:r>
      <w:r>
        <w:rPr/>
        <w:t xml:space="preserve">砠 </w:t>
      </w:r>
      <w:r>
        <w:rPr/>
        <w:t>diese� Grenze wir</w:t>
      </w:r>
      <w:r>
        <w:rPr/>
        <w:t xml:space="preserve">䠠 </w:t>
      </w:r>
      <w:r>
        <w:rPr/>
        <w:t>de� zugehoeri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Temperaturwer� nich� gespeicher� un� da� entsprechne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Fehlerbi� i� Fel</w:t>
      </w:r>
      <w:r>
        <w:rPr/>
        <w:t xml:space="preserve">䠠 </w:t>
      </w:r>
      <w:r>
        <w:rPr/>
        <w:t>MEWŠ� gesetzt���� Be</w:t>
      </w:r>
      <w:r>
        <w:rPr/>
        <w:t xml:space="preserve">頠 </w:t>
      </w:r>
      <w:r>
        <w:rPr/>
        <w:t>fehlerhaf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Referenzwiderstan� werde� all� Fehlerbit� gesetzt��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jeweilige� Fehlerbit� werde� be� nachfolgende� richtig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Temperaturwer��� wiede򠠠�� geloescht������� Be</w:t>
      </w:r>
      <w:r>
        <w:rPr/>
        <w:t xml:space="preserve">頠��� </w:t>
      </w:r>
      <w:r>
        <w:rPr/>
        <w:t>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Raumtemperaturmessung werden rechnerintern jeweils 10,0 OHM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(Leitungsabgleich notwendig) abgezo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Tabelle 2.2.1.: Zuordnung der Analogmess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Speicher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adresse   |        zugeordnete Temper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im RAM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MEWE 0    |        Aussenlufttemper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MEWE 1    |        Primaervorlauftemper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MEWE 2    |        Primaerruecklauftemper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MEWE 3    |        Heizungsvorlauftemperatur Regelkrei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MEWE 4    |        Raummitteltemperatur Regelkrei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MEWE 5    |        Heizungsruecklauftemp. Kreis I und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MEWE 6    |        Heizungsvorlauftemperatur Regelkrei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MEWE 7    |        Messwertkorrektur MWKOR in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����������Au</w:t>
      </w:r>
      <w:r>
        <w:rPr/>
        <w:t xml:space="preserve">栠 </w:t>
      </w:r>
      <w:r>
        <w:rPr/>
        <w:t>Grun� de� gewaehlte� Hardware- Loesun� werde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Feldkontakt� i� � Gruppe� z� j� � Binaerwerte� eingelese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i� Fel� KONT� i� RA� gespeicher� (sieh� Tabell� 2.2.2.)�� 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geschlossene� Aussenkontak� wir� da� zugehoerige Bi� au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gesetzt.Di� Mindestkontaktschliesszei� mus� ein</w:t>
      </w:r>
      <w:r>
        <w:rPr/>
        <w:t xml:space="preserve">堠 </w:t>
      </w:r>
      <w:r>
        <w:rPr/>
        <w:t>Sekun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betragen��� u� ih� siche� z� erfassen��� Dami� fueh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Kontaktprellungen zu keiner fehlerhaften Kontaktmeld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Tabelle 2.2.2.: Zuordnung der Binaerkonta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Speicher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Adresse     |       zugeordneter Binaerkontak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im RAM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Byte    Bi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KONTA    7  |       Extern 1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KONTA    6  |       Parameter (Spannungsausf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KONTA    5  |       Warmwassertemp.-Uebersch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KONTA    4  |       Ruecklaufgrenzwert Regelkrei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KONTA    3  |       Warmwasserpumpen in 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KONTA    2  |       Druckuebersch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KONTA    1  |       Warmwassertemp.-Untersch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KONTA    0  |       Pumpenausfall (GWW bzw. Heiz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KONTA+1  7  |       Hand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KONTA+1  6  |       Druckuntersch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KONTA+1  5  |       Heizungspumpen in 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KONTA+1  4  |       Schwellwertschalter Regelkrei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KONTA+1  3  |       Absperrventil geschlo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KONTA+1  2  |       Schwellwertschalter Regelkrei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KONTA+1  1  |       Woltmanzaehler 'Winter'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KONTA+1  0  |       Woltmanzaehler 'Sommer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Ueber PIO-Port B werden acht Binaerwertausgaben realisi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(sieh</w:t>
      </w:r>
      <w:r>
        <w:rPr/>
        <w:t xml:space="preserve">堠� </w:t>
      </w:r>
      <w:r>
        <w:rPr/>
        <w:t>Tabell</w:t>
      </w:r>
      <w:r>
        <w:rPr/>
        <w:t xml:space="preserve">堠� </w:t>
      </w:r>
      <w:r>
        <w:rPr/>
        <w:t>2.2.3.)���� Di</w:t>
      </w:r>
      <w:r>
        <w:rPr/>
        <w:t xml:space="preserve">堠 </w:t>
      </w:r>
      <w:r>
        <w:rPr/>
        <w:t>vo de� einzel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Anwenderprogramme� i� Ausgabefel� AUSG� eingetragen�n Wer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werde i� Sekundenzyklu� ausgegeben���� Fue� motoris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Stellantrieb� bedeute� da� ein� Mindestschrittweit� vo� e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Sekunde und eine maximale Stellzeit von 255 Seku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������ </w:t>
        <w:t>����������Tabelle 2.2.3.: Zuordnung der Binaerwertaus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Port B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Bit       |          zugeordnete Binaerkonta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0        |      Pumpe 1 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1        |      Absperrventil Statio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2        |      Ventil 1 'z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3        |      Ventil 1 'au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4        |      Ventil 2 'z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5        |      Ventil 2 'au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6        |      Waermemenge 'Win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7        |      Waermemenge 'Somm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2.3. DDC- Rege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2.3.1. PID- Regelalgorith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Di� DDC- Regelun� realisier� eine� PID- Regelalgorithmu� n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der Bezieh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dy = KP [e#i#-e#i-1#+ TS/TN e#i#+ KD ( e#i# - 2e#i-1#+e#i-2# )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Legen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dy       - prozentuale Stellgliedae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KP       - Proportionalverstae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KD       - Differentialverstae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w#i#       - Soll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x#i#       - Istw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e#i#       - Regelabwei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TS       - Tast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TN       - Nachstellz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Di</w:t>
      </w:r>
      <w:r>
        <w:rPr/>
        <w:t xml:space="preserve">堠� </w:t>
      </w:r>
      <w:r>
        <w:rPr/>
        <w:t>berechnet</w:t>
      </w:r>
      <w:r>
        <w:rPr/>
        <w:t xml:space="preserve">堠� </w:t>
      </w:r>
      <w:r>
        <w:rPr/>
        <w:t>Stellgliedaenderun</w:t>
      </w:r>
      <w:r>
        <w:rPr/>
        <w:t xml:space="preserve">砠� </w:t>
      </w:r>
      <w:r>
        <w:rPr/>
        <w:t>wir</w:t>
      </w:r>
      <w:r>
        <w:rPr/>
        <w:t xml:space="preserve">䠠� </w:t>
      </w:r>
      <w:r>
        <w:rPr/>
        <w:t>i� 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Spannungssigna� mi� unterschiedliche�  Zeitdaue� umgewandel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Be� de� Bestimmun� de� Zeitdaue� werde� di� jeweili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Anlagenwert</w:t>
      </w:r>
      <w:r>
        <w:rPr/>
        <w:t xml:space="preserve">堠� </w:t>
      </w:r>
      <w:r>
        <w:rPr/>
        <w:t>(Maximalhu⠠ de� Stellventil� [mm</w:t>
      </w:r>
      <w:r>
        <w:rPr>
          <w:rtl w:val="true"/>
        </w:rPr>
        <w:t>ݠ</w:t>
      </w:r>
      <w:r>
        <w:rPr/>
        <w:t xml:space="preserve">� </w:t>
      </w:r>
      <w:r>
        <w:rPr/>
        <w:t>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Stellgeschwindigkeit des Klimact - Schubantriebes) berue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sichtig� �� Ein� Ventilansteuerun� erfolg� nur�� wen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berechnete Zeitdauer &gt;= 1 Sekunde betra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����� </w:t>
        <w:t>����������Di� PROPORTIONALVERSTAERKUNǠ KР is� mi� eine� minima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Schrittweit</w:t>
      </w:r>
      <w:r>
        <w:rPr/>
        <w:t xml:space="preserve">堠 </w:t>
      </w:r>
      <w:r>
        <w:rPr/>
        <w:t>vo� 0,25%/ˠ einstellbar��� Be� Eingab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Zwischenwerte� wir� di� Rundun� rechnerinter� vorgenomm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Ein</w:t>
      </w:r>
      <w:r>
        <w:rPr/>
        <w:t xml:space="preserve">堠� </w:t>
      </w:r>
      <w:r>
        <w:rPr/>
        <w:t>Vergroesserun</w:t>
      </w:r>
      <w:r>
        <w:rPr/>
        <w:t xml:space="preserve">砠 </w:t>
      </w:r>
      <w:r>
        <w:rPr/>
        <w:t>vo KР� bewirk� ein</w:t>
      </w:r>
      <w:r>
        <w:rPr/>
        <w:t xml:space="preserve">堠� </w:t>
      </w:r>
      <w:r>
        <w:rPr/>
        <w:t>hoeh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Regelgenauigkeit���� steiger� jedoc</w:t>
      </w:r>
      <w:r>
        <w:rPr/>
        <w:t xml:space="preserve">蠠 </w:t>
      </w:r>
      <w:r>
        <w:rPr/>
        <w:t>di</w:t>
      </w:r>
      <w:r>
        <w:rPr/>
        <w:t xml:space="preserve">堠 </w:t>
      </w:r>
      <w:r>
        <w:rPr/>
        <w:t>Gefah򠠠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Regelungsinstabilita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Di� DIFFERENTIALVERSTAERKUNǠ KĠ is� mi� eine� minima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Schrittweit� vo� 0,2�� einstellbar�� Be� de� Eingab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Zwischenwerte� wir� di� Rundun� rechnerinter� vorgenomm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Ein</w:t>
      </w:r>
      <w:r>
        <w:rPr/>
        <w:t xml:space="preserve">堠 </w:t>
      </w:r>
      <w:r>
        <w:rPr/>
        <w:t>Vergroesserun</w:t>
      </w:r>
      <w:r>
        <w:rPr/>
        <w:t xml:space="preserve">砠 </w:t>
      </w:r>
      <w:r>
        <w:rPr/>
        <w:t>vo� KĠ� bewirk� ein</w:t>
      </w:r>
      <w:r>
        <w:rPr/>
        <w:t xml:space="preserve">堠 </w:t>
      </w:r>
      <w:r>
        <w:rPr/>
        <w:t>schnell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Angleichun� de� Istwerte� a� de� Sollwert�� steiger� jedo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di� Gefah� de� Regelungsinstabilita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Di� TASTZEI� T� is� vo�  � Sekund� bi� 25� Sekunde� be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minimale� Schrittweit� vo� �� Sekund</w:t>
      </w:r>
      <w:r>
        <w:rPr/>
        <w:t xml:space="preserve">堠 </w:t>
      </w:r>
      <w:r>
        <w:rPr/>
        <w:t>einstellbar��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Tastzei� gib� an���� all</w:t>
      </w:r>
      <w:r>
        <w:rPr/>
        <w:t xml:space="preserve">堠� </w:t>
      </w:r>
      <w:r>
        <w:rPr/>
        <w:t>wievie</w:t>
      </w:r>
      <w:r>
        <w:rPr/>
        <w:t xml:space="preserve">젠� </w:t>
      </w:r>
      <w:r>
        <w:rPr/>
        <w:t>Sekunde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erforderliche Stellgliedaenderun</w:t>
      </w:r>
      <w:r>
        <w:rPr/>
        <w:t xml:space="preserve">砠� </w:t>
      </w:r>
      <w:r>
        <w:rPr/>
        <w:t>zu򠠠 Beseitigun</w:t>
      </w:r>
      <w:r>
        <w:rPr/>
        <w:t xml:space="preserve">砠� </w:t>
      </w:r>
      <w:r>
        <w:rPr/>
        <w:t>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Regelabweichun� berecne� wird�� Al� Faustrege� gilt� das� 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eine� Tastzei� vo� TS=�� 1/1�� de� Zeitkonstant</w:t>
      </w:r>
      <w:r>
        <w:rPr/>
        <w:t xml:space="preserve">堠 </w:t>
      </w:r>
      <w:r>
        <w:rPr/>
        <w:t>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Regelstreck</w:t>
      </w:r>
      <w:r>
        <w:rPr/>
        <w:t xml:space="preserve">堠 </w:t>
      </w:r>
      <w:r>
        <w:rPr/>
        <w:t>di</w:t>
      </w:r>
      <w:r>
        <w:rPr/>
        <w:t xml:space="preserve">堠 </w:t>
      </w:r>
      <w:r>
        <w:rPr/>
        <w:t>Regelun� de� quasi- analo</w:t>
      </w:r>
      <w:r>
        <w:rPr/>
        <w:t xml:space="preserve">砠 </w:t>
      </w:r>
      <w:r>
        <w:rPr/>
        <w:t>arbeite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Grundsaetzlich ist die Bedingung TS &lt; TN einzu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Di� NACHSTELLZEI� T� is� vo� � Sekund� bi� 400� Sekunde� 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eine� minimale� Schrittweit� vo� � Sekund� einstellbar�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Quotien� TS/TΠ ergib� di� Integralverstaerkun� KI�� 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Verringerun</w:t>
      </w:r>
      <w:r>
        <w:rPr/>
        <w:t xml:space="preserve">砠� </w:t>
      </w:r>
      <w:r>
        <w:rPr/>
        <w:t>vo� TΠ� ha� ein</w:t>
      </w:r>
      <w:r>
        <w:rPr/>
        <w:t xml:space="preserve">堠� </w:t>
      </w:r>
      <w:r>
        <w:rPr/>
        <w:t>klein</w:t>
      </w:r>
      <w:r>
        <w:rPr/>
        <w:t xml:space="preserve">堠� </w:t>
      </w:r>
      <w:r>
        <w:rPr/>
        <w:t>bleiben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Regelabweichnun� zu� Folg� �� erhoeh� jedoc� di� Neigun� z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Instabilitaet�� Kɠ sollt� nich� groese� al� 0,�� gewaeh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werden. Grundsaetzlich ist die Bedingung KI &lt; 1 einzu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2.3.2. Aussentemperaturabhaengige Regelung  "Lueftu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   </w:t>
      </w:r>
      <w:r>
        <w:rPr/>
        <w:t>Warmwasserbereitun� �  � Regelkrei� I�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Da� Program�  REGEL� realisier� di� Regelun� de� Regelkrei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II�� Dabe� wir� de� Sollwer� aussentempe#raturabhaengi� n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folgende� Beziehun� gefueh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Teta#V,i# = Teta#V,1# + K ( 20 grdC - Teta#A,i# ) [grdC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Legen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Teta#V,i# - Vorlauftemperatursollwert zum Tastzeitpunk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Teta#V,1# - Vorlauftemperatursollwert bei Teta#A# = 20 grd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Teta#A,i# - Aussenlufttemperatur zum Tastzeitpunk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K       - Heizkurvenanstieg = Delta Teta#V#/ Delta Teta#A#</w:t>
        <w:t xml:space="preserve">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Der Vorlauftemperatursollwert wird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Teta#V,min# &lt; Teta#V,i# &lt; Teta#V,max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begren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Di� Anpassun� de� Regle� a� di� fue� di� jeweilig� Z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gueltig</w:t>
      </w:r>
      <w:r>
        <w:rPr/>
        <w:t xml:space="preserve">堠 </w:t>
      </w:r>
      <w:r>
        <w:rPr/>
        <w:t>Heizkurv� erfolg� mi� Hilf� de� Paramete� 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ta#V,1#, Teta#V,max# und Teta#V,min#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� HEIZKURVENANSTIE� � is� mi� eine� minimalen, Schrittwe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von 0,03 einstellbar. Der Maximalwert betraegt 3,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Beispiel zur Ermittlung von 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Projektierter Vorlauftemperatursollwert Teta#V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          </w:t>
      </w:r>
      <w:r>
        <w:rPr/>
        <w:t>bei Teta#A# = -12 grdC : 110 gr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          </w:t>
      </w:r>
      <w:r>
        <w:rPr/>
        <w:t>bei Teta#A# =  20 grdC :  35 gr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    </w:t>
      </w:r>
      <w:r>
        <w:rPr/>
        <w:t>Delta Teta#V#       110 grd - 35 g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</w:t>
      </w:r>
      <w:r>
        <w:rPr/>
        <w:t>K =  --------------- = ----------------   = 2,3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Delta Teta#A#        20 grd - (-12g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 ��������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Die PARALLELVERSCHIEBUNG Teta#V,1#ist mit einer minima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Schrittweit� vo� 0,� grd� einstellbar� Durc� Veraenderun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Teta#V,1# wird die Heizkurve parallel verschoben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Anstieg, Teta#V,max# und Teta#V,min# erhalten blei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2.3.3. Raum/Aussentemperaturabhaengige Regel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   </w:t>
      </w:r>
      <w:r>
        <w:rPr/>
        <w:t>"Raumheizung"  ( Regelkreis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Mi� Hilf� de� aufgeschaltete� RAUMTEMPERATU� wir� ei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P-PID-KASKADENREGELUNǠ nac� folgende� Beziehun</w:t>
      </w:r>
      <w:r>
        <w:rPr/>
        <w:t xml:space="preserve">砠 </w:t>
      </w:r>
      <w:r>
        <w:rPr/>
        <w:t>durch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fueh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Teta#V,i# = Teta#V,1# + K(20grdC- Teta#A,i#) + KPK e#i,raum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Legen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KPK   - Proportionalverstae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e#i,raum#- Raumtemperaturabwei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��������� 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Di� PROPORTIONALVERSTAERKUN� KASKAD� KP� gib� an�� u� wiev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Gra� di� Heizkurv� be� eine� Abweichun� de� Raumtemperat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vo� Raumtemperatursollwer� vo� � gr� angehobe� bzw.abgesen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wird�� KPˠ is� mi� eine� minimale� Schrittweit� vo� 0,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einstellbar� De� Maximalwer� betraeg� 31,75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Di� RAUMTEMPERATURABWEICHUN� e#i,raum� errechne� sic� au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waehlbare� Raumtemperatur- Sollwer� Teta#R,soll� un� de� au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repraesentative� Raeume� gemittelte� Raumtemperat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2.4� Lastabhaengig� Heizunterbre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Da� Program� LHEI� wir� i� 10- Minutentak� aufgerufe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realisier� di� lastabhaengig� Heizunterbrechun� fue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Raumheizung�� Be� Ueberschreitun� de� Benutzungsendezei� t#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wir� da� Regelventi� de� Zon� �  geschlossen� Di� Heizungsum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waelzpumpe� bleibe� i� Betrieb� Waehren� de� Heizunterbrech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wir</w:t>
      </w:r>
      <w:r>
        <w:rPr/>
        <w:t xml:space="preserve">䠠� </w:t>
      </w:r>
      <w:r>
        <w:rPr/>
        <w:t>ein</w:t>
      </w:r>
      <w:r>
        <w:rPr/>
        <w:t xml:space="preserve">堠� </w:t>
      </w:r>
      <w:r>
        <w:rPr/>
        <w:t>Mindestraumtemperatu򠠠 Teta#R,min���� mitt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Zweipunktregelun� gesichert��� Is� de� durc� de� Rech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ermittelt� Aufheizzeitpunk� erreicht�� werde� beid� Heizzo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solang� au� maximal� Vorlauftemperatu� geregelt�� b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Sollwer� fue� di� Raumtemperatu� Teta#R,soll� erreich� ist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Aufheizzeitpunk� wir� dabe� s� bestimmt�� das� de� Raumtemp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ratursollwer� zu� Benutzungsanfangszei� t#BA� erreich� wird.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eine� Aussenlufttemperatu� Teta#A#&lt;=-12grdà erfolg� k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Heizunterbrechung���� waehren</w:t>
      </w:r>
      <w:r>
        <w:rPr/>
        <w:t xml:space="preserve">䠠 </w:t>
      </w:r>
      <w:r>
        <w:rPr/>
        <w:t>be</w:t>
      </w:r>
      <w:r>
        <w:rPr/>
        <w:t xml:space="preserve">頠 </w:t>
      </w:r>
      <w:r>
        <w:rPr/>
        <w:t>Teta#A#��� 12grdà� 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Unterbrechun� ohn� Aufheizphas� bi� zu� Benutzungsanfan� t#B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durchgefuehr� wird� Ein� Heizunterbrechun� uebe� mehrer� Ta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z.B�� Wochenende� wir� durc� Eingab� de� ungenutzte� Ta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realis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Be� nich� angeschlossene� ode� defekte� Raumtemperaturfueh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wir� kein� Heizunterbrechun� sonder� ein� Nachtabsenk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durchgefue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2.5. Nachtabsenkung / Schnellaufheiz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Da� Program� NACHԠ wir� i� 1-min-Zyklu� aufgerufe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realisier� ein</w:t>
      </w:r>
      <w:r>
        <w:rPr/>
        <w:t xml:space="preserve">堠� </w:t>
      </w:r>
      <w:r>
        <w:rPr/>
        <w:t>Nachtabsenkun</w:t>
      </w:r>
      <w:r>
        <w:rPr/>
        <w:t xml:space="preserve">砠 </w:t>
      </w:r>
      <w:r>
        <w:rPr/>
        <w:t>de򠠠 Lueftun</w:t>
      </w:r>
      <w:r>
        <w:rPr/>
        <w:t xml:space="preserve">砠� </w:t>
      </w:r>
      <w:r>
        <w:rPr/>
        <w:t>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Warmwasserbereitung�� Be� Eingab� de� Hoeh� de� Absenkun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de� Daue� de� Aufheizzei� wir� di� geregelt� Temperatu� 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de� eingestellte� Betra� ausserhal� de� Hauptbenutzungsz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abgesenkt�� Vo� de� Benutzungsanfan� wir� fue� di� Daue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Aufheizzei� di� maximal� Vorlauftemperatu� eingestell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Danac� erfolg� wiede� di� normal� Regelung� Durc� Eingab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ungenutzte� Wochentag� kan� di� Nachtabsenkun� uebe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ganzen Tag ausgedeh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2.6. Ruecklauftemperatur-Begrenz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Be� Ueberschreitun� de� eingestellte� Grenzwerte� fue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Gesamtheizungsruecklauftemperatu� (Summ� au� de� Ruecklaeuf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beide� Regelkreise ��� wir� de� Sollwer�    fue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Vorlauftemperaturregelun</w:t>
      </w:r>
      <w:r>
        <w:rPr/>
        <w:t xml:space="preserve">砠 </w:t>
      </w:r>
      <w:r>
        <w:rPr/>
        <w:t>de� Regelkreise� ɠ� u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einstellbaren Wert (Standardwert 15 K) abgesen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Di�  Rueckschaltun� au� de� urspruengliche� Sollwer� erfolg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wen� di� Ruecklauftemperatu� � � unte� de� Grenzwe� sink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Steig� di� Ruecklauftemperatu� trot� Sollwertabsenkun� 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uebe� de� Grenzwert��� wir� da� Regelventi� ɠ� solan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geschlossen�� bi� de� Grenzwer� wiede� unterschritte�  wir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Be� erneute� Grenzwertueberschreitun� wiederhol� sic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gesamt� Vorgang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Be</w:t>
      </w:r>
      <w:r>
        <w:rPr/>
        <w:t xml:space="preserve">頠 </w:t>
      </w:r>
      <w:r>
        <w:rPr/>
        <w:t>Ueberschreitun</w:t>
      </w:r>
      <w:r>
        <w:rPr/>
        <w:t xml:space="preserve">砠 </w:t>
      </w:r>
      <w:r>
        <w:rPr/>
        <w:t>de� eingestellte Grenzwerte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Grenzwertgebe� i� Ruecklau� de� Regelkreise� Iɠ wir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Sollwer� fue� di� Lueftun� un� Warmwasserbereitun� u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einstellbare� Betra� (Standardwer� 1�� K�� abgesenkt�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Rueckschaltun� au� de� urspruengliche� Sollwer� efolgt�� w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die Grenzwertverletzung behoben 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2.7. Vorrangschaltung fuer Gebrauchswarmwasserberei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Be</w:t>
      </w:r>
      <w:r>
        <w:rPr/>
        <w:t xml:space="preserve">頠 </w:t>
      </w:r>
      <w:r>
        <w:rPr/>
        <w:t>Unterschreitun</w:t>
      </w:r>
      <w:r>
        <w:rPr/>
        <w:t xml:space="preserve">砠 </w:t>
      </w:r>
      <w:r>
        <w:rPr/>
        <w:t>de� a� Quecksilberfederthermome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einstellbare�� Warmwassermindesttemperatu򠠠 wir</w:t>
      </w:r>
      <w:r>
        <w:rPr/>
        <w:t xml:space="preserve">䠠�� </w:t>
      </w:r>
      <w:r>
        <w:rPr/>
        <w:t>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Regelventi� fue� di� Raumheizun� (Regelkrei� I�� zugefahr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Nac</w:t>
      </w:r>
      <w:r>
        <w:rPr/>
        <w:t xml:space="preserve">蠠 </w:t>
      </w:r>
      <w:r>
        <w:rPr/>
        <w:t>Ueberschreitun</w:t>
      </w:r>
      <w:r>
        <w:rPr/>
        <w:t xml:space="preserve">砠 </w:t>
      </w:r>
      <w:r>
        <w:rPr/>
        <w:t>de� Mindesttemperatu� wir</w:t>
      </w:r>
      <w:r>
        <w:rPr/>
        <w:t xml:space="preserve">䠠 </w:t>
      </w:r>
      <w:r>
        <w:rPr/>
        <w:t>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Vorrangschaltun</w:t>
      </w:r>
      <w:r>
        <w:rPr/>
        <w:t xml:space="preserve">砠 </w:t>
      </w:r>
      <w:r>
        <w:rPr/>
        <w:t>innerhal⠠ vo� ��� Minute automatis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aufgeho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2.8 Sommer/Winter-Umschal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Be� Ueberschreitun� eine� einstellbare� Aussentemperatur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oberwerte� wir� di� Heizungsumwaelzpump� i� Regelkrei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abgeschalte� un� da� Regelventi� fue� di</w:t>
      </w:r>
      <w:r>
        <w:rPr/>
        <w:t xml:space="preserve">堠 </w:t>
      </w:r>
      <w:r>
        <w:rPr/>
        <w:t>Raumheiz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zugefahren�� Be� Unterschreitun� eine� einstellbare� Aussen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temperaturunterwerte� erfolg� di� Wiedereinschaltun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Pumpe und die Freigabe der Regel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2.9. Waermemengenberechn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Da� Program� WMENǠ wir� i� Sekundentak� aufgerufen�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Berechnun� de� Waermemeng� erfolg� jeweil� be� Erkenn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eine� geschlossene� Kontakte� vo� Woltmanzaehle� (� � 10� l)� �����������Di� errechnete� Wert� werde� speicherinter� summier� un� 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Erreiche vo 0,��� Gʠ jeweil� ei Impul� au</w:t>
      </w:r>
      <w:r>
        <w:rPr/>
        <w:t xml:space="preserve">栠 </w:t>
      </w:r>
      <w:r>
        <w:rPr/>
        <w:t>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Rollenzaehlwer� ausgegeben��� Dabe� wir� entsprechen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zugewiesene��� Woltmanzaehle򠠠� zwische�� Sommer-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Winterbetrie⠠��� unterschieden������� Be</w:t>
      </w:r>
      <w:r>
        <w:rPr/>
        <w:t xml:space="preserve">頠��� </w:t>
      </w:r>
      <w:r>
        <w:rPr/>
        <w:t>fehlerhaf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Temperaturmesswerte� un� be� Vorlauftemperatu� kleine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Ruecklauftemperatu� wir� di� Berechnun� unterdrueck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Di� Berechnun� erfolg� nac� de� Bezieh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         � � </w:t>
      </w:r>
      <w:r>
        <w:rPr/>
        <w:t>RHO#R� � V#R� � � h#V� - h#R�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Legen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</w:t>
      </w:r>
      <w:r>
        <w:rPr/>
        <w:t>- Waermemeng� i� G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RHO#R�  - spezifisch� Dicht� de� Ruecklaufe� i� kg/m#3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V#R�    -Volume� de� Ruecklaufe� i� m#3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h#V�    -Enthalpi� de� Vorlaufe� i� GJ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h#R�    -Enthalpi� de� Ruecklaufe� i� GJ/k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2.10� Ala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Da� Program� ALARM�  erfass� un� verarbeite� di� Alarm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MRB� Be� Spannungsausfal� un� entladene� Batteri� (LE� 'Para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meter�� leuchtet� werde� all� zeitabhaengige� Programm� (z.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LHEIZ� gesperrt� d� dan� di� Uh� falsc� geh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Be� Druckunterschreitun� wir� di� Statio� durc� Schlies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de� Absperrventil� un� Mengenbegrenzer� vo� Primaerne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getre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���������2.11. Parametertabelle fuer Bedie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Bezeichnung                | Kenn- | symb. |  Standard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                        </w:t>
      </w:r>
      <w:r>
        <w:rPr/>
        <w:t>| zahl  | Adr.  |  wer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 xml:space="preserve">---------------------------|-------|-------|------------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                        </w:t>
      </w:r>
      <w:r>
        <w:rPr/>
        <w:t>|       |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-Heizkurve Raumheizung     |       |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</w:t>
      </w:r>
      <w:r>
        <w:rPr/>
        <w:t>Regelkreis I              |       |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Anstieg                    |  10   | ANST1 |   1,718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Maximaltemperatur          |  11   | TVMA1 | 110,0 gr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Minimaltemperatur          |  12   | TVMI1 |  20,0 gr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Parallelverschiebung       |  13   | TVPA1 |  26,0 gr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Schwellwertabsenkung       |  14   | TVSA1 |  15,0 gr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Raum- Solltemperatur       |  15   | TRSO1 |  20,0 gr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rechnete Vorlauftemp.    |  16   | TVS1  |  ---- gr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                        </w:t>
      </w:r>
      <w:r>
        <w:rPr/>
        <w:t xml:space="preserve">|       |       |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-Heizkurve Lueftung        |       |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</w:t>
      </w:r>
      <w:r>
        <w:rPr/>
        <w:t>Regelkreis II             |       |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 xml:space="preserve">Anstieg                    |  20   | ANST2 |   1,375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Maximaltemperatur          |  21   | TVMA2 | 110,0 gr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Minimaltemperatur          |  22   | TVMI2 |  60,0 gr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Parallelverschiebung       |  23   | TVPA2 |  55,0 gr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Schwellwertabsenkung       |  24   | TVSA2 |  15,0 gr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rechnete Vorlauftemp.    |  26   | TVS2  |   --- gr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                        </w:t>
      </w:r>
      <w:r>
        <w:rPr/>
        <w:t xml:space="preserve">|       |       |     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-Heizunterbrechung         |       |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</w:t>
      </w:r>
      <w:r>
        <w:rPr/>
        <w:t>Regelkreis I              |       |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                        </w:t>
      </w:r>
      <w:r>
        <w:rPr/>
        <w:t>|       |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Benutzungsanfang           |  30   | ZBA1  |   6.00 Uh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 xml:space="preserve">Benutzungsende             |  31   | ZBE1  |  22.00 Uhr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 xml:space="preserve">ungenutzte Wochentage      |  32   | UWTA1 |  keine     |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 xml:space="preserve">Nachtabsenkung             |  34   | TVNA1 |   0,0 grdC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 xml:space="preserve">konstante Aufheizzeit      |  35   | ZAUF1 |   1.00 h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Soll- Raumtemperatur       |  36   | TISO1 |  20,0 gr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 xml:space="preserve">Minimale Raumtemperatur    |  37   | TIMI1 |  10,0 grdC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� </w:t>
      </w:r>
      <w:r>
        <w:rPr/>
        <w:t>ermittelte Aufheizzeit     |  38   | ZAIS1 |  --- min*1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                          </w:t>
      </w:r>
      <w:r>
        <w:rPr/>
        <w:t xml:space="preserve">|       |       |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 xml:space="preserve">-Nachtabsenkung            |       |       |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</w:t>
      </w:r>
      <w:r>
        <w:rPr/>
        <w:t>Regelkreis II             |       |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</w:t>
      </w:r>
      <w:r>
        <w:rPr/>
        <w:t xml:space="preserve">|       |       |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Benutzungsanfang           |  40   | ZBA2  |   6.00 Uh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Benutzungsende             |  41   | ZBE2  |  22.00 Uh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ungenutzte Wochentage      |  42   | UWTA2 |  kein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Nachtabsenkung             |  44   | TVNA2 |   0,0 gr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konstante Aufheizzeit      |  45   | ZAUF2 |   1.00 h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minimal� Raumtemperatu�    �  47   � TIMI� �   8,� grd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���������                         |       |       |            |</w:t>
        <w:t>���������� - DDC- Regelung            |       |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</w:t>
      </w:r>
      <w:r>
        <w:rPr/>
        <w:t>Regelkreis I             |       |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P- Verstaerkung            |  50   | KP1   |   2,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P- Verstaerkung Kaskade    |  51   | KPK1  |   4,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D- Verstaerkung            |  52   | KD1   |   0,25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Tastzeit                   |  53   | TS1   |  24,0 se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Nachstellzeit              |  54   | TN1   |  50,0 se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Hub                        |  55   | HUB1  |  25 mm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Stellgeschwindigkeit       |  56   | VST1  |  25 mm/mi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Regelabweichung            |  57   | EI1   |   --- gr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                        </w:t>
      </w:r>
      <w:r>
        <w:rPr/>
        <w:t>|       |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DC- Regelung            |       |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</w:t>
      </w:r>
      <w:r>
        <w:rPr/>
        <w:t>Regelkreis II            |       |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P- Verstaerkung            |  60   | KP2   |   2,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D- Verstaekung             |  62   | KD2   |   0,25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Tastzeit                   |  63   | TS2   |  24 sec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Nachstellzeit              |  64   | TN2   |  50 sec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Hub                        |  65   | HUB2  |  25 mm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tellgeschwindigkeit       |  66   | VST2  |  25 mm/mi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Regelabweichung            |  67   | EI2   |   --- gr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|       |       |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Ruecklauftemp.-Begrenzung  |  70   | TRMA1 |  70,0 gr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                        </w:t>
      </w:r>
      <w:r>
        <w:rPr/>
        <w:t>|       |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Einschaltpunkt (Winter)    |  72   | TAE1  |  17,0 gr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 xml:space="preserve">Abschaltpunkt  (Sommer)    |  73   | TAA1  |  19,0 grdC |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                          </w:t>
      </w:r>
      <w:r>
        <w:rPr/>
        <w:t>|       |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Waermemengen             |       |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terbetrieb              |  90   | WAME1 |   --- GJ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merbetrieb              |  91   | WAME2 |   --- GJ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</w:t>
      </w:r>
      <w:r>
        <w:rPr/>
        <w:t>|       |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hrzeit                    |  C1   | SEK   |12.00.00 UHR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chentag                  |  C2   | WOTAG |  1 (Montag)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um                      |  C3   | JAHR  |  00.06.87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eskorrektur             |  C4   | TAGKO |  15 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                        </w:t>
      </w:r>
      <w:r>
        <w:rPr/>
        <w:t>|       |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- Analogmessstellen        |       |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                        �       �       �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Aussentemperatu�           �  A�   � T�    �   --- gr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Primaervorlauftemperatu�   �  A�   � TV�   �   --- gr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Primaerruecklauftemperatur |  A3   | TRP   |   --- gr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Vorlauf-Temp. Raumheizung  |  A4   | TV1   |   --- gr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Raumtemp. Regelkreis I     |  A5   | TRM1  |   --- gr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Ruecklauftemp. Kreis I+II  |  A6   | TRS   |   --- gr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Vorlauf-Temp. Lueftung     |  A7   | TV2   |   --- gr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Messwert-Korrektur         |  A8   | MWKOR |   --- digit|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