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5</w:t>
      </w:r>
    </w:p>
    <w:p>
      <w:pPr>
        <w:pStyle w:val="PreformattedText"/>
        <w:bidi w:val="0"/>
        <w:spacing w:before="0" w:after="0"/>
        <w:jc w:val="left"/>
        <w:rPr/>
      </w:pPr>
      <w:r>
        <w:rPr/>
        <w:t>.hm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4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CP/M - Handb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INHALTSVERZEICHNIS UND MAILMERG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first autor   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last changing  6.1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  Dies� Date� druck� mittel� Mailmerg� da� CP/M-Benutz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  handbuc� aus� Diese� Handbuc� besteh� au� de� T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      CPMHABU0.DOC  -  Inhaltsverzeichnis (Diese 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      CPMHABU1.DOC  -  eine Einfuehrung fuer den Anfa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      CPMHABU2.DOC  -  Residente und Transiente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      WORDSTAR.DOC  -  WordStar-Kurz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      BDOS.DOC      -  Beschreibung der BDOS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      BIOS.DOC      -  Beschreibung der BIOS-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m       KURZ.DOC      -  Zusammenfassung der BDOS-Funktion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                       der BIOS-Aufrufe, ASCII-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  Di� zweit� genannt� Date� is� ein� wirklich� Einfuehru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  fue� CP/�-Neulig� un� wir� nich� selbstverstaendlic� aus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  druckt��Wen� Si� e� moechten� dann gebe� si� jetz� de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  de� Date� �cpmhabu1.do� ei�, sonst lediglich RETUR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.av"  NAME.TYP &lt;CR&gt; :",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���D� eventuel� nich� all� jetz� auszudruckende� Datei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���eine� Diskett�  Plat� finden�� besteh�  di� Moeglichke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���di� Dis� z� wechseln��  Hierfue� is�  di� Frag� mi�  CHAN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���z� beantworten� sons� mi� &lt;CR� �  Di�  Dateie� werde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���folgende�  Reihenfolg� aufger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  DISK-WECHSEL VOR AUFRUF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.AV"      CPMHABU1.DOC :",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V"      CPMHABU2.DOC :",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AV"      WORDSTAR.DOC :",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V"      CPMBDOS.DOC  :",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V"      CPMBIOS.DOC  :",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V"      CPMKURZ.DOC  :",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^Or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##D A S   B E T R I E B S S Y S T E M##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###C_P_/_M### ,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##D A S   T E X T V E R A R B E I T U N G S S Y S T E M##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###W_O_R_D_S_T_A_R###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v1.4*****************************************************mailmer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ge:      Was ist ein Elefa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wort:    Eine Maus mit Betriebssyst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dens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͠ 2.� is� da� weltwei� verbreitetst� Betriebssyste� fue� 8-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�� Diese� Umstan� is� e� z� verdanken� da� de� An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solche� Computer� ein� gross� Palett� vo� seh� leistu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hige� Programme� zu� Verfuegun� stehen�  Hie� eingeschlosse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Programme�� Compile� fue� fas� all� bekannte� Programmi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�� Textverarbeitungs-�� Datenbank-� Kalkulationssystem� us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f.(A� Microcomputer-Softwar� gib� e� eigentlic� nichts�� wa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CP/� nich� auc� gib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͠ is� ei� eingetragene� Warenzeiche� de� Fa�� Digita� Resear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� /U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reich� Computer-Firme� un� auc� einzeln� Freak'� schriebe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� Compute� nu� ei� Betriebssyste� mi� weitestgehen� gl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� un� (akurat� denselbe� Schnittstellenbedingungen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� si� sic� i� wesentliche� nu� de� Name� nac� 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de� Fa� Robotro� kan� i� de� DD� au� ein� gross� Anzah� sol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kompatible� Betriebssytem� zurueckgegriffe� werden�� nu� ein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e� genannt� CP/A� BCU880� SCP� DAC� MicroDO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e� unerfahrene� Computer-Benutze� i� unsere� kleine� L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� die� ei� Verwirrspie� de� Name� un� Disketten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e� leide� nich� moeglic� ist�� z.B��be� eine� Computerfirm�,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uenftig� System-Beschreibun� ohn� weitere� z� erwerben�� wu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hie� erstellt�� Dabe� wurd� schamlo� au� alle� Mat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ueckgegriffen��� wa� zu� Verfuegun� stand�� neugestaltet�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� eigene� Gedanke� versehe� un� de� weitere� konsequ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CP/�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il I   CP/M - eine Einfuehrung fuer den Anfaeng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Der erste Kontakt mit dem Computer                  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Das Computer-System                                 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Software, Betriebssystem                            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System-Initialisierung                              I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Der Umgang mit Disketten                            I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CP/M Kurzbeschreibung                               I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Leistung und Aufbau von CP/M                        I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Die Kommandostruktur von CP/M                       I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Einiges zur Bezeichnung von Dateien                 I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Die CONTROL-Funktionen                              I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 Einfuehrendes Beispiel                              I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il II  CP/M - eine ausfuehrliche Beschreib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Disketten und Dateien                             II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Wahl des aktuellen Diskettenlaufwerks             II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Diskettenformate                                  II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Systemdisketten, Kalt- und Warmstart              II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      Erstellen von Systemdisketten                     II -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Dateikonzept                                      II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 Dateibezeichnung                                  II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    Standard-Dateitypen                               II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     Dateiattribute                                    II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     Allgemeine Fehlermitteilungen                     II -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Residente Kommandos                               II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DIR                                               II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ERA                                               II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REN                                               II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TYPE                                              II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 SAVE                                              II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 USER                                              II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Transiente Kommandos                              II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PIP                                               II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�    Kommandoforma� i� PI�                             I�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   Geraetenamen im PIP                               II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    Parameterbeschreibung im PIP                      II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    Anwendungsmoeglichkeiten des PIP, Beispiele       II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.1  Allgemeine Hinweise zur Verwendung des PIP        II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.2  Kopieren von Diskettendateien                     II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.3  Verketten von Diskettendateien                    II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.4  Kopieren von Dateiausschnitten                    II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.5  Listendruck                                       II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    Fehlermeldungen im PIP                            II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STAT                                              II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   Kommandoformat im STAT                            II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   Fehlermeldungen im STAT                           II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SUBMIT                                            II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   Kommandodatei fuer SUBMIT                         II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   Bedienung des SUBMIT                              II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    Abbruchbedingungen im SUBMIT                      II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    Beispiele fuer SUBMIT                             II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5    Fehlermeldungen im SUBMIT                         II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XSUB                                              II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 Abarbeitung des XSUB                              II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 Beispiel fuer XSUB                                II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il III Das Textverarbeitungssystem WordSta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WordStar - ein kurze Beschreibung                III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Ueberblick ueber die Faehigkeiten von WordStar   III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    Editier-Funktionen                               III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2    Hilfs-System                                     III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3    Druckfunktionen                                  III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Starten von WordStar und Grundmenue              III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Das Schirmbild                                   III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1    Statuszeile                                      III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2    MenueI                                           III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3    Tabulator-Zeile                                  III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4    File-Sektor                                      III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5    Flag-Zeichen                                     III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Editier-Kommandos                                III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1    Kursor-Bewegung                                  III 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2    Text-Eingabe                                     III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3    Text loeschen                                    III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4    Sichern und Beenden                              III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5    Schirmbild-Textformatierung                      III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6    Suchen und Ersetzen                              III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7    Marken setzen                                    III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8    Blockverarbeitung                                III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9    Datei-Funktionen                                 III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10   Help-Kommandos                                   III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Druck-Funktionen                                 III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1    Druck-Kontroll-Zeichen                           III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2    DOT-Kommandos                                    III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     Mailmerge-Kommandos                              III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1    Einfuegen von Variablen mittel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ndatei                                   III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2    Einfuegen von Variablen durch den Bediener       III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3    Variable innerhalb eines Textes                  III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��   Weiter� Kombo-Druck-Moeglichkeite�               II�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5    Formatanweisungen waehrend des Druckes           III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     Fehlermeldungen in WordStar                      III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il IV  CP/M - die Systembeschreib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     Grundlage� fue� di� Programmierun�                I�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    Speicherkonzept                                   IV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    Logische Geraete und ihr Aufruf                   IV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    Kommando-Eingabe ueber CCP                        IV -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Beschreibung der BDOS-Funktionen                  IV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   Vorbemerkungen                                    IV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   Kommunikation und Aufruf                          IV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   Zeichenorientierte Ein- und Ausgabe               IV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.   Zuordnung der Kanaele mit dem I/O-Byte            IV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   Datenverkehr ueber die Konsole                    IV 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3.   Zeichenweiser Datenverkehr ueber die              IV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iellen und List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   Arbeit mit Diskettendateien                       IV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�   Aufba� de� FC�                                    I�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2.   Verwaltung der Verzeichniseintragungen            IV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.   Adressierung und Datentransport                   IV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4.   System und Hilfsfunktionen                        IV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4.1. Systemfunktionen                                  IV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4.2. Laufwerksfunktionen                               IV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4.3. Dateienverwaltung                                 IV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 Beispiel fuer die Anwendung der BDOS-Funktionen   IV -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Beschreibung des BIOS                             IV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   Aufgabe des BIOS                                  IV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   BIOS-Schnittstelle                                IV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    BIOS-Bestandteile                                 IV 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.   Initialisierung des Systems                       IV 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.   Logische Ein-/Ausgabekanaele                      IV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.   Diskettenarbeit                                   IV 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.1. Laufwerksteuerung                                 IV 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.2. Datenverkehr                                      IV -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    BIOS-Eintrittspunkte                              IV -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     Beschreibung der Disketten                        IV -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1.   Diskettenparameterkopf                            IV -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2.   Diskettenparameterblock                           IV -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il Z   Zusammenfassung der CP/M-Systembeschreib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1      Reservierte Speicherplaetze                        Z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.2      Bildschirmsteuerzeichen                            Z 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.3      BDOS-Funktionen                                    Z 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Z.4      BIOS-Aufrufe                                       Z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Z.5      ASCII-Zeichensatz                                  Z 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.fi &amp;NAME&amp; &amp;EIN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 cpmhabu2.doc &amp;ZWE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 wordstar.doc &amp;W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 cpmbdos.doc &amp;BDO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 cpmbios.doc &amp;BIO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 cpmkurz.doc &amp;KURZ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