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29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j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BIOS-Aufrufe                     IV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econd autor:  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last changing:  6.12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  Beschreibung des BIOS</w:t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ufgabe des BIOS</w:t>
        <w:t>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O� is� de� vo� de� Hardwar� abhaengig� Modu� de� Betrieb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E� beinhalte� di� fue� di� speziell� Hardwar� no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e� Ein- un� Ausgaberoutinen�� Dami� bilde� e� di� Schnit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zwische� de� Hardwar� un� de� hardwareunabhaengige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de� Anwenderprogramm� Da� BIO� kan� mi� Hilf� eine� Inst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programme� a� ein� veraendert� Hardwar� angepass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BIOӠ enthaltene� Ein-/Ausgaberoutine� koenne� i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� zusammengefass�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eichenein- und 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ettenein- und -ausgabe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e� erreich� ma� uebe� eine� sogenannte� "Sprungvekto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prungvekto� steh� a� BIOS-Anfan� un� stell�  ein� zusamm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gend� Folg� vo� Sprungbefehle� wi� i� weitere� b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2. BIOS-Schnittstelle</w:t>
        <w:t>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OS-Sprungvekto� ha� nachfolgen� beschriebene� Aufbau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� Sprungadresse� diene� zu� bessere� Verstaendn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� Beschreib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rungnummer      Befehl          Funk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       JMP BOOT       ; Kaltstartrout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JMP WBOOT      ; Warmstartrouti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JMP CONST      ; CONSOLE-Statu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JMP CONIN      ; CONSOLE-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JMP CONOUT     ; CONSOLE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JMP LIST       ; LIST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  JMP PUNCH      ; PUNCH-Ausga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      JMP READER     ; READER-Eingab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JMP HOME       ; Spur Null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JMP SELDSK     ; Laufwerk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JMP SETTRK     ; Spur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JMP SETSEC     ; Sektor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JMP SETDMA     ; Datenpufferadres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JMP READ       ; Selektierten Sektor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JMP WRITE      ; Selektierten Sekto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JMP LISTST     ; LIST-Status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JMP SECTRAN    ; Umrechnen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gegebene� Routine�  werde� al� Unterprogramm� auf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ende� mi� Ausnahm� de� Warm- un� Kaltstartroutine�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� Regel� gelten� mi� eine� RETURN-Befeh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Even#tuel� benoetigt� Uebergabewert� werde� i� folgende� Proz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#register� a� da� BIO� ue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-Bit-Werte im Regist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-Bit-Werte im Registerpaar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zweiter 16-Bit-Wert im Registerpaar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BIO� gib� nac� erfolgreiche� Abarbeitun� Paramete� wi� 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-Bit-Werte im Regis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-Bit-Werte im Registerpaar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Program� kan� di� BIOS-Routine�  unmittelba� nutz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punk� daz� is� de� Sprun� au� Adress� � (J� 0000)�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� sic� ei� Sprun� zu� Warmstartroutin� i� BIOS-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weit� Eintragun� i� Sprungvektor)�� Au� de� Zieladres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� un� de� Numme� de� benoetigte� BIOS-Routin� la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leich� di� Adress� berechnen�� di� da� Program�  gegebe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aufrufe� m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Sprungnummer&gt; -1) * 3 + &lt;Zieladresse des Sprungs auf Adresse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Program� beispielsweis� de� Zustan� de� CONSOLE-Geraete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ungnumme� �� 2�� wisse� moechte�� dan� kan� da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Unterprogram�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  HL,0         ; HL loesc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  DE,1         ; (Nummer der BIOS-Routine)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        ; Abstand des Sprungs vo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HL,DE        ; berechnen  ( *3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  DE,H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HL,(0001)    ; Adresse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HL,DE        ; Adresse der BIO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  (HL)         ; Sprung zur BIO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CHTUNG:��  Diese� Unterprogram� kan� nich� zu� Berech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dress� de� Kaltstartroutin� verwende� werde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 BIOS-Bestandteile</w:t>
        <w:t>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1. Initialisierung des Systems</w:t>
        <w:t>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i� BIO� zwe� Routine� zu� Initialisierun� de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altstar� un� de�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Kaltstartroutin� BOOԠ wir� nu� nac� de� Urlade� o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installatio� vo� CP/� i� Speiche� aktiviert�� Si� fuehr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� Systeminitialisierun� sowoh� de� Betriebssystem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e� Hardwar� durc� un� gib� eine� System-Kaltstarttex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�  aus��  Fall� entsprechen� installier� wurde�� 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� ei� Nutzer-Kaltstarttex� ausgegebe� un� ei� Kalt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� ausge#fuehrt�� Di� Initialisierun� schliess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ab� de� Steuerun� a� den CC�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armstartroutin� WBOO� wir� imme� dan� aktiviert�� w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rprogram� zu� Adress� � verzweigt�� Nac� de� Initialis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ystemparamete� wir� zu� CC�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3.2. Logische Ein- und Ausgabekanaele</w:t>
        <w:t>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yste� CP/� unterstuetz� � logisch� Kana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inen Ein-/Ausgabek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�nen Eingabe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wei Ausgabe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i� bereit� beschriebene� BDOS-Funktione� si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�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nterprogramme�� hoeher� Programmiersprache� un� verschie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greife� uebe� di� BDOS-Funktione� au� di� E/A-Kan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luesselbegriff� CON:�� LST:�� PUN�� un� RDR�� stell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bezeichnunge� dar�� wi� si� u.a�� i� de� Programme� P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 Verwendun� finden� Di� � logische� E/A-Kanael� habe� fol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Eigensc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:#   � CONSOLE�� Diese� logisch� Kana� kan� sowoh� zu� Ein-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c� zu� Ausgab� vo� Zeiche� genu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IN fuer zeichenwei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ST zur Abfrage, ob ein Zeichen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CONOUT fuer zeichenweis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ST:#������LIST��  De� logisch� Kana� dien� zu� Ausgab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eichen� Da� LIST-Gerae� is� normalerweis� ei�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 LISTST fuer Statusabfrage des LIST-Gera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LIST fuer zeichenweis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N:# �����PUNCH��  De� logisch� Kana� dien� zu� zeichenweis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PUNCH fuer zeichenweis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DR:#������READER��  De� logisch� Kana� dien� zu� zeichenwe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 READER fuer zeichenweise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logische� E/A-Kana� kan� gena� eine� vo� jeweil� �� moe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� Subkanaele� zugeordne� werden�� Dies� Zuordnun� wir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I/O-Byte� au� Adress� 0003�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Subkanaele� werde� i� BDO� bi� z� � physisch� Geraetet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Zeichenein- und -ausgab�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urc� da� I/O-Byt� festgelegt� Zuordnun� de� log�� Kanal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kana� kan� durc� BDOS-Funktione� abgefrag� und/ode� ge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u� Kommandoeben� kan� ein� solch� Zustandsabfrag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aenderun� de� I/O-Byte� mi� STA�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iese� Stell� se� noc� einma� darau� hingewiesen�� da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BIOS-Implementatio� da� I/O-Byt� auswerte� �� Hie� g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unterlagen der konkret eingesetzten CP/M-Variante us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� Aufba� de� I/O-Byte� de� P� 171� vo� robotro� Soemmerd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I/O-Byte, Bit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E/A-Kan.  |  Subkanal  | 7 | 6 | 5 | 4 | 3 | 2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|   |   |   |   |   |   |   |</w:t>
        <w:t>-----------------------------------------------------#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       |  TTY:      | x   x   x   x   x   x #| 0 | 0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RT:      | x                     #| 0 | 1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BAT:      | x                     #| 1 | 0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C1:      | x                     #| 1 | 1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   #|   |   |   |   |#</w:t>
        <w:t>-----------------------------                #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:         |  TTY:      | x             #| 0 | 0 |#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TR:      | x             #| 0 | 1 |#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R1:      | x             #| 1 | 0 |#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R2:      | x             #| 1 | 1 |#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#|   |   |   |   |#       |</w:t>
        <w:t>-----------------------------        #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:         |  TTY:      | x     #| 0 | 0 |#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TP:      | x     #| 0 | 1 |#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P1:      | x     #| 1 | 0 |#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P2:      | x     #| 1 | 1 |#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#|   |   |   |   |#               |</w:t>
        <w:t>-----------------------------#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:         |  TTY:      #| 0 | 0 |#        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CRT:      #| 0 | 1 |#        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LPT:      #| 1 | 0 |#                  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UL1:      #| 1 | 1 |# x   x   x   x   x  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#|   |   |#                       |</w:t>
        <w:t>_____________________________#_______#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ubkanael� gleiche� Namen� be� verschiedene� log�� E/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� koenne� unterschiedlich� Bedeutun� haben�� S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�� unte� TTY�� be� CON:�� RDR:�� PUN:�� un� LS� voelli� u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� Geraetetreibe� angesproche� werden� j� nachde� wel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� nac� Installierun� de� jeweilige� TT� zugeordne� w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3. Diskettenarbeit</w:t>
        <w:t>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3.3.1. Laufwerksteuerung</w:t>
        <w:t>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ufwerksteuerun� umfass� dre� Schritte�� di� zu� Adress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ektor� au� de� Diskett� notwendi� sind� Mi� Sekto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ei� 128-Byt� grosse� Aufzeichnungsabschni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uswah� de� gewuenschte� Laufwerke� mittel� SELDS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hreib-Lesekop� au� di� Spu� setzen� i� de� sic� di� I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io� befinde� mittel� SET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ierun� de� Sektors�� de� di� Informatio� enthael� m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l� SECTRA� un� SE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instelle� de� Sektornumme� erfolg� i� zwe� Schritt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Schrit� erfolg� uebe� di� Routin� SECTRA� di� Umwand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ogische� Sektornumme� i� di� physisch� Sektornummer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� ermoeglich� ein� Diskettenorganisation�� d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optimale� Zugrif� au� di� gewuenscht� Informatio� gewaeh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et�� I� zweite� Schrit� wir� uebe� di� Routin� SETSE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� de� physische� Sektor�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3.3.2. Datenverkehr</w:t>
        <w:t>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verkeh� umfass� nebe� de� Lese� un� Schreib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weiterhi� di� Festlegun� de� Adress� de� Da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�� jene� 128-Byte-Bereiche� i� Speicher� de� di� Date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� uebernimm� bzw� vo� de� si�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� de� Or� de� Aufzeichnun� au� de� Diskett� fest� u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� de� Datenpuffer� i� Speiche� bestimmt� dan� koenne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� ode� au� di� Diskett� geschriebe� werden� Daz� biete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di� Rout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DMA��  Festlege� de� Datenpuffer� al� Zie� ode� Herkun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��  Lese� eine� 128-Byte-Sektor� vo� de� Diskett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Uebertrage� i� de� Datenpuff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��  Schreibe� de� i� Datenpuffe� vorliegende� In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tio� i� de� adressierte� 128-Byte-Se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4. BIOS-Eintrittspunkte</w:t>
        <w:t>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0: BOOԠ(Kaltstart)#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 erhael� di� Steuerun� vo� Urlade� un� is� vera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ic� fue� di� grundlegend� Systeminitialisierung�� Si� g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Kaltstartmeldun� aus�� di� u� a� normalerweis� di� Versi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� un� da� Erstellungsdatu� de� Betriebssystem� so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� de� TP�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Kaltstartroutin� kan� durc� da� Installierprogram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� werden�� das� zusaetzlic� noc� ei� Nutzer-Kaltsta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ausge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itialisierun� schliess� mi� de� Uebergab� de� Steueru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C� ab�� wobe� j� nac� Installatio� ei� Kaltstartkommand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gebe� werde� kann�� Di� Systemparamete� werde�  wi� 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t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dresse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, 1, 2     Sprung zu WBOOT fuer einen Warmsta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Initialwert I/OBYTE, ueblicherwei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Bit 0 bis 3:  Nummer des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fwerkes ( 0 = A,..., 15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4 bis 7:  Nummer des Nutzerbe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E� werde� da� Laufwer� � un� de� Nutzerbere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initialisiert� Initialwer� �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6, 7    �Sprun� zu� BDO� - Anfang�� Dabe� gib� di� Z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adress� de� Sprung� gib� da� End� de� TP�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Initialwert� fue� de� Inhal� de� Speicheradrese� 1,2,� u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vo� de� Groess� de� BIO� abhae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: WBOO� (Warmstart)#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 Systemparamete� werde�  wi� folg� initialisiert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Adresse 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, 1, 2      Sprun� z� WBOO� fue� Warmstar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 6, 7      Sprun� zu� BDO� - Anfang�� dabe� gib� di� Zie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adress� de� Sprung� da� End� de� TP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hal� de� Speicheradresse� � un� � bleib� unveraendert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aendige� Initialisierun� verzweig� di� Routin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neustar� zu� CCP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2: CONST (Abfrage Status Kanal CON:)#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00    kein Zeich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nst  Zeichen bere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 Routin� untersuch� da� de� Kana� CON�� zugewiesen� Gera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liefer� i� Registe� � de� Wer� 0�� fall� kei� Zeiche� 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3: CONIN (Empfangen Zeichen von Kanal CON:)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ZEICH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 Routin� lies�  da� naechst� Zeiche� vo�  CON�� i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A�� Steh� kei� Zeiche� bereit�� wir� bi� zu� Zeich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ge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4: CONOU� (Senden Zeichen auf Kanal CON:)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C) = ZEICH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Registe� � bereitgestellt� Zeiche� wir� au� Kana� 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5: LIST  (Senden Zeichen auf Kanal LST:)#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C) = ZEICH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� Registe� �  bereitgestellt� Zeiche� wir� au� de� Ka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�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6: PUNCH  (Senden Zeichen auf Kanal PUN:)#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C) = ZEICH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 gib� da� i� Registe� �  bereitgestellt� Zeich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ana� PUN�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7: READER  (Empfangen Zeichen von Kanal RDR:)#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ZEICH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lies� da� naechst� Zeiche� vo� Kana� RDR� i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Di� EOF-Bedingun� wir� durc� 1A� (CTR�-Z� geliefe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8: HOME  (Positionieren Spur)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positionier� de� Kop� de� selektierte� Laufwerk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u�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9: SELDSK  (Selektieren Laufwerk)#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C)  = Laufwerknumm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HL) = Diskettenparameterkop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 Routin� waehl� da� i� Registe� �  angegeben� Laufwer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echste� Datenzugrif� aus� Dabe� enthael� da� Registe� 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sch� Numme� de� Laufwerks�� A=0,...�� P=15� Be� jed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outin� wir� i� H� di� Adress� eine� Speicherber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gestellt�� i� de� di� Merkmal� de� betreffen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sin� un� Plat� fue� Zwischenergebniss� bei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� vorhande� ist�� Diese� Speicherbereich� al� Vorspa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iskettenparamete� (Dis� Paramete� Header� bezeichne� u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Ƞ abgekuerzt�� is� fue� di� BDOS-Arbei� vo� alle� des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� d� hieruebe� di� Informatione� zu� Diskettenstruktu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wichtig� Date� erreich� werden�� De� Inhal� de� DP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� wir� spaete�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SELDS� fue� ei� nich� vorhandene� Laufwer� aufgerufen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� H�  �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physisch� Laufwerksauswah� wir� ers� be� eine� tatsaech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zugrif� (REA� ode� WRITE� ausgefuehrt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niederwertigst� Bi� de� Register� � is� 0�� wen� e� sic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e� Aufru� de� Routin� nac� eine� Kalt- ode� Warm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� Da� selektiert� Laufwer� wir� ers� durc� erneute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outin� SELDS�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0: SETTRK  (Spurpositionierung)#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BC) = Spurnumm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 nimm� di� Spurpositionierun� entsprechen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gisterpaare� B� fue� de� naechste� Zugrif� au� da� 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ehlt� Laufwer� vor�� I� BIO� wir� lediglic� di� Spu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rk� un� di� eigentlich� Positionierun� bi� z� eine� Les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Schreibbefeh</w:t>
      </w:r>
      <w:r>
        <w:rPr/>
        <w:t xml:space="preserve">젠 </w:t>
      </w:r>
      <w:r>
        <w:rPr/>
        <w:t>zurueckgestellt��� Dadurc</w:t>
      </w:r>
      <w:r>
        <w:rPr/>
        <w:t xml:space="preserve">蠠 </w:t>
      </w:r>
      <w:r>
        <w:rPr/>
        <w:t>lasse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saufgabe� vereinfachen�� Wichti� is� lediglich�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� Datenzugrif� de� Kop� au� de� richtige� Spu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puradress� bleib� bi� zu� erneute� Aufru� de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1: SETSEà (Sektorpositionierung)#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BC) = Sektornumm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 de� i� Registerpaa� B� eingestellte� Sekto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au� de� ausgewaehlte� Laufwer� de� Sekto� fue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zugrif� positioniert�� Di� Sektornumme� wir� zunae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� gemerk� un� de� eigentlich� Zugrif� bi� z� eine� Schreib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� Lesebefeh� verschob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ktoradress� bleib� erhalte� bi� z� eine� erneute� Aufruf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2: SETDMA  (Einstellen Pufferadresse)#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BC) = Pufferadress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erhael� i� B� di� Anfangsadress� eine� 12�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� Speicherbereichs� de� al� Datenpuffe� fue� all� na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� Schreib- un� Leseoperatione�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Betriebssyste� wir� standardmaessi� ei� Datenpuff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� 12� Byte au� de� Adress� 80�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3: READ  (Lesen Sektor)#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0    fehlerfreies Les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nst Lesen nicht moegl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e� Voraussetzung�� das� Laufwerk� Spur� Sekto� un� A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puffer� festgeleg� wurden�� versuch� di� Routi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� dies� Paramete� bestimmte� Sekto� z� le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giste� � wir� de� Wer� � fue� fehlerfreie� Lese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� Ansonste� is� ei� Lese� nich�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4: WRITE  (Schreiben Sektor)#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C) = 0  normales Schreib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1  Schreiben in di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Directo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2  Beginn eines noch nich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benutzten Datenblock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0    kein Fehl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nst Schreiben unmoegl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 schreib� di� Date� au� de� vorhe� festgeleg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uffe� au� da� zuvo� ausgewaehlt� Laufwerk� Spu� un� S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Registe� � zurueckgegebene� Fehlerbedingunge� sin� ana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AD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 15: LISTST  (Abfrage des Status von Kanal LST:)#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A) = 0FFH   bere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0     nicht bere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 uebermittel� de� Nutze� ein� Status-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� de� Kana� LST�� � I� Registe� � wir� de� Wer� 0FF� zurue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�� wen� de� Kana� LST�� berei� ist�� ei� Zeiche� z� ueb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� sons� enthael� � de� Wer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Aufruf: SECTRAN  (Umwandeln der Sektornummer)#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ufrufparameter:      (BC) = Sektornumm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(DE) = Tabellenadres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Rueckkehrparameter:   (HL) = gewandelte Sektornumm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erhael�  di� logisch� Sektornumme� i� Registerpa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Adress� eine� Umwandlungstabell� i� Registerpaa� D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� Sektornumme� (relati� z� Nul� angegeben� wir� a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� i� de� Umwandlungstabell� verwendet�� Di� durc� di� Umwan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bestimmt� physisch� Sektornumme� wir� i� Registerpaa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noc� nicht� daruebe� ausgesagt�� o� ueberhaup� ei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j� welche� Sekto� bei� naechste� Datenzugrif� tatsaech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� ode� geschriebe� wird� E� wir� lediglic� di� Sekto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CP/M                       Disketten                      IV -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5. Beschreibung der Disketten</w:t>
        <w:t>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� de� Vielfal� vo� Diskettenlaufwerke� un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� schliess� da� BIO� di�  Moeglichkei�  de� Anpassun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�  Laufwerk� un� Diskettenformat� ein�� E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�� di� de� Nutze� di� Disketten- un� Laufwerkseigenscha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� mitteil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5.1. Diskettenparameterkopf DPH</w:t>
        <w:t>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Laufwer� is� ei�  1� Byt� grosse� Diskettenparameterko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� - Dis� Paramete� Header� zugeordnet� de� Informatione� u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skettenlaufwer� enthael� un� Arbeitsbereich� fue� 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-Operatione� einschlie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BIOS-Routin� SELDS� wir� da� Laufwer� ausgewaeh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� di� Adress� de� zugehoerige� DP� i� Registerpaa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PH hat folgenden 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yte      Name 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1       XLT�      Adress� de� Uebersetzungstabell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ktornummer�� Is� di� Adress� gleic� 0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timme� logisch� un� physisch� Sektor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e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7                 Arbeitsbereich� fue� das BDOS�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9       DIRBUF    Adress� eine� 128-Byte-Verzeichnisp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11     DPB       Adress� de� Diskettenparameterblocke� (DPB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Jede� Laufwer� ha� eine� eigene� D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,13     CSV  �    Adress�  eine�  Puffers�� de�  fue� da� Spe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er� eine� Pruefsummenvektor� zu� Pruef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� Diskettenwechse� erforderlic� ist�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aufwer� ha� eine� eigene�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15     ALV  �    Adress�  eine� Vektors�� de� di� Diskett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legun� widerspieg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i� � gleic� � de� Vektor� bedeutet� da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loc� � de� Diskett� vo� eine� Date� b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st�� Bi� � gleic� � bedeutet� das� de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unbeleg� 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� erste� Bloeck� un� dami� di� erste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n� durc� da� Verzeichni� belegt�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aufwer� ha� eine� eigene�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e� di� verschiedene� Laufwerk� zustaendige� DPȠ ste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ckenlo� hintereinander��� Di� i� DPȠ erfasste� Dat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� werde� fue� jede� Laufwer� getrenn� berei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��� Ein</w:t>
      </w:r>
      <w:r>
        <w:rPr/>
        <w:t xml:space="preserve">堠 </w:t>
      </w:r>
      <w:r>
        <w:rPr/>
        <w:t>Ausnahm� is� de� 128-Byte-Puff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auswertung�� E� kan� nu� einma� i� Syste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d� da� BDO� imme� nu� ei� Laufwer� zu� Zei� erfasse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 be�  jede� Laufwerksumschaltun� da� Verzeichni� ne� ab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3.5.2. Diskettenparameterblock DPB</w:t>
        <w:t>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iskettenparameterbloc� (DPB� fue� jede� Laufwer� is� wesen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� umfangreicher�� I� diese� Bloc� sin� all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sst�� di� zu� Verwaltun� de� betreffen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� sind� Die� umfa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en zur Speicherkapazita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rmationen zur Speicher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PB enthaelt unter ande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gaben zur Anzahl von Sektoren pro Sp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gaben zur Anzahl von Sektoren pro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gabe� zu� Groess� un� Lag� de� Verzeichnisse� sowi� da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di� Verzeichniseintraeg� be� jede� Zugrif� au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ch-se� ueberpruef� werde� solle� un�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ein� Angab� zu� Anzah� de� au� de� betreffend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e� da� Betriebssyste� reservierte� Sp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sind im DPB wie folgt festge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yte      Name       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1       SPT       Sektoren pro Sp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BSH       Blockverschiebungsfaktor�� i� de� di� Blo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oess� verschluessel� ist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LOG#2#(&lt;Blockgroesse&gt;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se� Wer� stell� ei� Mas� fue� di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Sektore� pr� Bloc�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BLM       Blockmaske�� di� ebenfall� di� Blockgro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ederspiegelt� Fue� di� Blockmask�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(2 ** BSH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wische� Blockgroesse��� Blockverschieb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akto� un� Blockmask� bestehe� folgend� f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zieh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groesse  BSH    B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024      3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2048      4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096      5    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8192      6     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6384      7    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EXM��     Extentmaske�� di� definier� is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lockgroess� un� di� Anzah� de� Bloeck� 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kette� Ihr� Groess� haeng� vo� de� Organ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atio� de� Verzeichniseintrage� ab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thael� al� wesentlichste� Tei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icherverwaltun� di� Nummer� de� jew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legte� Bloec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</w:t>
      </w:r>
      <w:r>
        <w:rPr/>
        <w:t>1�� Eintraeg� z� j� � Byt� be� wenig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25� Bloecke� pr� Diskett� 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�� </w:t>
      </w:r>
      <w:r>
        <w:rPr/>
        <w:t>Eintraeg� z� j�  � Byt� be� meh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25� Bloecke� pr� Disket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I� einzelne� bestehe� di� Bezieh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groesse          Extentmask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hr als      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55 Bloecke     256 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240             ---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80              0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960              1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92              3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384              7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6       DSM       Anzah� de� Bloeck� pr� Diskett� minu� 1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hliesslic� de� Verzeichnisses�� abe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ystemspu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       DRM       Anzah� de� Verzeichniseintragunge� minu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</w:t>
      </w:r>
      <w:r>
        <w:rPr/>
        <w:t xml:space="preserve">堠 </w:t>
      </w:r>
      <w:r>
        <w:rPr/>
        <w:t>Groess</w:t>
      </w:r>
      <w:r>
        <w:rPr/>
        <w:t xml:space="preserve">堠 </w:t>
      </w:r>
      <w:r>
        <w:rPr/>
        <w:t>eine� Verzeichniseintrag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traeg� 3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1      AL,AL1   ��16-Bit-Vektor�� i�  de�  di� vo� Verzeich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legte� Bloeck� vermerk� sind� Diese� V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r� bei� erste� Laufwerkszugrif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fan� de� Belegungstabell� kopier� un� d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� zu� Reservierun� de� Verzeichnisblo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� is� au� diese� Grun� umgekehr� al� s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eblic� organisiert� Di� Zaehlun� begin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hoechstwertige� Bit�� s� ha� de� Vek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spielsweis� be� vie� Verzeichnisblo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Wer�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12     CKS       Groess� de� Verzeichnis-Pruefvektors�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� pruefende� Verzeichniseintragunge� div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r� durc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4     OFF       Anzahl der Systemsp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u� OF� folgende� � Byt� sin� fue� di� intern� Steu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� physische� Laufwerk� erforderlic� un� duerfe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end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